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40"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
        <w:numPr>
          <w:ilvl w:val="0"/>
          <w:numId w:val="0"/>
        </w:numPr>
        <w:outlineLvl w:val="0"/>
        <w:rPr/>
      </w:pPr>
      <w:bookmarkStart w:id="0" w:name="__RefHeading___Toc307476619"/>
      <w:r>
        <w:rPr/>
        <w:t>Российские СМИ о МЧС</w:t>
      </w:r>
      <w:bookmarkEnd w:id="0"/>
      <w:r>
        <w:rPr/>
        <w:t xml:space="preserve"> </w:t>
      </w:r>
    </w:p>
    <w:p>
      <w:pPr>
        <w:pStyle w:val="Date11"/>
        <w:numPr>
          <w:ilvl w:val="0"/>
          <w:numId w:val="0"/>
        </w:numPr>
        <w:outlineLvl w:val="0"/>
        <w:rPr/>
      </w:pPr>
      <w:bookmarkStart w:id="1" w:name="__RefHeading___Toc307476620"/>
      <w:bookmarkEnd w:id="1"/>
      <w:r>
        <w:rPr/>
        <w:t>Мониторинг за 27 октября 2011 г.</w:t>
      </w:r>
    </w:p>
    <w:p>
      <w:pPr>
        <w:pStyle w:val="Date11"/>
        <w:rPr/>
      </w:pPr>
      <w:r>
        <w:rPr/>
      </w:r>
      <w:r>
        <w:br w:type="page"/>
      </w:r>
    </w:p>
    <w:p>
      <w:pPr>
        <w:pStyle w:val="Style16"/>
        <w:numPr>
          <w:ilvl w:val="0"/>
          <w:numId w:val="0"/>
        </w:numPr>
        <w:outlineLvl w:val="0"/>
        <w:rPr/>
      </w:pPr>
      <w:bookmarkStart w:id="2" w:name="__RefHeading___Toc307476621"/>
      <w:bookmarkEnd w:id="2"/>
      <w:r>
        <w:rPr/>
        <w:t>ОГЛАВЛЕНИЕ</w:t>
      </w:r>
    </w:p>
    <w:sdt>
      <w:sdtPr>
        <w:docPartObj>
          <w:docPartGallery w:val="Table of Contents"/>
          <w:docPartUnique w:val="true"/>
        </w:docPartObj>
      </w:sdtPr>
      <w:sdtContent>
        <w:p>
          <w:pPr>
            <w:pStyle w:val="Contents1"/>
            <w:keepNext w:val="true"/>
            <w:spacing w:before="120" w:after="120"/>
            <w:ind w:left="284" w:hanging="0"/>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b/>
              <w:bCs/>
              <w:rFonts w:cs="Times New Roman"/>
              <w:lang w:val="en-US" w:eastAsia="en-US"/>
            </w:rPr>
            <w:instrText xml:space="preserve"> TOC \o "1-3" \h \z \u </w:instrText>
          </w:r>
          <w:r>
            <w:rPr>
              <w:rStyle w:val="IndexLink"/>
              <w:caps/>
              <w:b/>
              <w:bCs/>
              <w:rFonts w:cs="Times New Roman"/>
              <w:lang w:val="en-US" w:eastAsia="en-US"/>
            </w:rPr>
            <w:fldChar w:fldCharType="separate"/>
          </w:r>
          <w:hyperlink w:anchor="__RefHeading___Toc307476619">
            <w:r>
              <w:rPr>
                <w:rStyle w:val="IndexLink"/>
                <w:rFonts w:cs="Times New Roman"/>
                <w:b/>
                <w:bCs/>
                <w:caps/>
                <w:lang w:val="en-US" w:eastAsia="en-US"/>
              </w:rPr>
              <w:t>Российские СМИ о МЧС</w:t>
              <w:tab/>
              <w:t>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307476620">
            <w:r>
              <w:rPr>
                <w:rStyle w:val="IndexLink"/>
                <w:lang w:val="en-US" w:eastAsia="en-US"/>
              </w:rPr>
              <w:t>Мониторинг за 27 октября 2011 г.</w:t>
              <w:tab/>
              <w:t>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307476621">
            <w:r>
              <w:rPr>
                <w:rStyle w:val="IndexLink"/>
                <w:lang w:val="en-US" w:eastAsia="en-US"/>
              </w:rPr>
              <w:t>ОГЛАВЛЕНИЕ</w:t>
              <w:tab/>
              <w:t>2</w:t>
            </w:r>
          </w:hyperlink>
        </w:p>
        <w:p>
          <w:pPr>
            <w:pStyle w:val="Contents1"/>
            <w:tabs>
              <w:tab w:val="left" w:pos="738" w:leader="none"/>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07476622">
            <w:r>
              <w:rPr>
                <w:rStyle w:val="IndexLink"/>
                <w:lang w:val="en-US" w:eastAsia="en-US"/>
              </w:rPr>
              <w:t>1.</w:t>
            </w:r>
            <w:r>
              <w:rPr>
                <w:rStyle w:val="IndexLink"/>
                <w:rFonts w:cs="Calibri" w:ascii="Calibri" w:hAnsi="Calibri"/>
                <w:b w:val="false"/>
                <w:bCs w:val="false"/>
                <w:caps w:val="false"/>
                <w:smallCaps w:val="false"/>
                <w:color w:val="000000"/>
                <w:sz w:val="22"/>
                <w:szCs w:val="22"/>
                <w:lang w:val="en-US" w:eastAsia="en-US"/>
              </w:rPr>
              <w:tab/>
            </w:r>
            <w:r>
              <w:rPr>
                <w:rStyle w:val="IndexLink"/>
                <w:lang w:val="en-US" w:eastAsia="en-US"/>
              </w:rPr>
              <w:t>РУКОВОДСТВО МЧС. ПОЗИТИВНЫЕ И НЕЙТРАЛЬНЫЕ МАТЕРИАЛЫ</w:t>
              <w:tab/>
              <w:t>1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23">
            <w:r>
              <w:rPr>
                <w:rStyle w:val="IndexLink"/>
                <w:lang w:val="en-US" w:eastAsia="en-US"/>
              </w:rPr>
              <w:t>Россияне в целом довольны работой руководства страны - опрос (Информационное агентство «Интерфакс», 26.10.2011)</w:t>
              <w:tab/>
              <w:t>1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24">
            <w:r>
              <w:rPr>
                <w:rStyle w:val="IndexLink"/>
                <w:lang w:val="en-US" w:eastAsia="en-US"/>
              </w:rPr>
              <w:t>Туристов в Красноярском крае будут обеспечивать лавинными датчиками при выходе на горные маршруты (Интернет-ресурс «Itar-tass.com», 26.10.2011)</w:t>
              <w:tab/>
              <w:t>1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25">
            <w:r>
              <w:rPr>
                <w:rStyle w:val="IndexLink"/>
                <w:lang w:val="en-US" w:eastAsia="en-US"/>
              </w:rPr>
              <w:t>Восемь южноуральцев отмечены государственными наградами РФ (Информационное агентство «Nakanune.ru», 26.10.2011)</w:t>
              <w:tab/>
              <w:t>1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26">
            <w:r>
              <w:rPr>
                <w:rStyle w:val="IndexLink"/>
                <w:lang w:val="en-US" w:eastAsia="en-US"/>
              </w:rPr>
              <w:t>Глава Тувы участвует в открытии Центра подготовки и реабилитации спасателей МЧС (Информационное агентство «TuvaOnline», 26.10.2011)</w:t>
              <w:tab/>
              <w:t>1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27">
            <w:r>
              <w:rPr>
                <w:rStyle w:val="IndexLink"/>
                <w:lang w:val="en-US" w:eastAsia="en-US"/>
              </w:rPr>
              <w:t>Профессионалы и добровольцы (Газета «Владивосток», 26.10.2011)</w:t>
              <w:tab/>
              <w:t>1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28">
            <w:r>
              <w:rPr>
                <w:rStyle w:val="IndexLink"/>
                <w:lang w:val="en-US" w:eastAsia="en-US"/>
              </w:rPr>
              <w:t>Шойгу открыл в природном парке "Ергаки" Красноярского края Центр подготовки и реабилитации спасателей (Информационное агентство «Итар-Тасс», 26.10.2011)</w:t>
              <w:tab/>
              <w:t>1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29">
            <w:r>
              <w:rPr>
                <w:rStyle w:val="IndexLink"/>
                <w:lang w:val="en-US" w:eastAsia="en-US"/>
              </w:rPr>
              <w:t>Центр подготовки и реабилитации спасателей "Ергаки" имеет огромное значение для Тувы - глава республики (Информационное агентство «Итар-Тасс», 26.10.2011)</w:t>
              <w:tab/>
              <w:t>1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0">
            <w:r>
              <w:rPr>
                <w:rStyle w:val="IndexLink"/>
                <w:lang w:val="en-US" w:eastAsia="en-US"/>
              </w:rPr>
              <w:t>Федеральная трасса "Енисей" будет прикрыта вертолетом МЧС, сообщил Шойгу (Информационное агентство «Итар-Тасс», 26.10.2011)</w:t>
              <w:tab/>
              <w:t>1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1">
            <w:r>
              <w:rPr>
                <w:rStyle w:val="IndexLink"/>
                <w:lang w:val="en-US" w:eastAsia="en-US"/>
              </w:rPr>
              <w:t>Сергей Шойгу и Лев Кузнецов открыли спасательный центр в Ергаках (Информационное агентство «ПРЕСС-ЛАЙН. Российское информационное агентство», 26.10.2011)</w:t>
              <w:tab/>
              <w:t>1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2">
            <w:r>
              <w:rPr>
                <w:rStyle w:val="IndexLink"/>
                <w:lang w:val="en-US" w:eastAsia="en-US"/>
              </w:rPr>
              <w:t>Сергей Шойгу начал визит в Красноярский край с посещения музея (Информационное агентство «ПРЕСС-ЛАЙН. Российское информационное агентство», 26.10.2011)</w:t>
              <w:tab/>
              <w:t>1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3">
            <w:r>
              <w:rPr>
                <w:rStyle w:val="IndexLink"/>
                <w:lang w:val="en-US" w:eastAsia="en-US"/>
              </w:rPr>
              <w:t>Туристам в Красноярском крае будут выдавать лавинные датчики (Информационное агентство «РИА "Новости"», 26.10.2011)</w:t>
              <w:tab/>
              <w:t>1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4">
            <w:r>
              <w:rPr>
                <w:rStyle w:val="IndexLink"/>
                <w:lang w:val="en-US" w:eastAsia="en-US"/>
              </w:rPr>
              <w:t>Центр подготовки и реабилитации спасателей открылся в Красноярском крае (Информационное агентство «РИА "Новости"», 26.10.2011)</w:t>
              <w:tab/>
              <w:t>1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5">
            <w:r>
              <w:rPr>
                <w:rStyle w:val="IndexLink"/>
                <w:lang w:val="en-US" w:eastAsia="en-US"/>
              </w:rPr>
              <w:t>Шойгу откроет в Красноярском крае центр подготовки и реабилитации спасателей (Информационное агентство «РИА "Новости" - Сибирь», 26.10.2011)</w:t>
              <w:tab/>
              <w:t>2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6">
            <w:r>
              <w:rPr>
                <w:rStyle w:val="IndexLink"/>
                <w:lang w:val="en-US" w:eastAsia="en-US"/>
              </w:rPr>
              <w:t>Виктор Зимин принимает участие в торжественном мероприятии в Ергаках (Информационное агентство «Хакасия», 26.10.2011)</w:t>
              <w:tab/>
              <w:t>2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7">
            <w:r>
              <w:rPr>
                <w:rStyle w:val="IndexLink"/>
                <w:lang w:val="en-US" w:eastAsia="en-US"/>
              </w:rPr>
              <w:t>Трасса М-54 "Енисей" к концу года будет прикрыта вертолетом МЧС (Информационное агентство «РИА "Новости"», 26.10.2011)</w:t>
              <w:tab/>
              <w:t>2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8">
            <w:r>
              <w:rPr>
                <w:rStyle w:val="IndexLink"/>
                <w:lang w:val="en-US" w:eastAsia="en-US"/>
              </w:rPr>
              <w:t>МЧС создаст в Сибири эскадрилью самолетов Бе-200 - Шойгу (Информационное агентство «Интерфакс», 27.10.2011)</w:t>
              <w:tab/>
              <w:t>2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39">
            <w:r>
              <w:rPr>
                <w:rStyle w:val="IndexLink"/>
                <w:lang w:val="en-US" w:eastAsia="en-US"/>
              </w:rPr>
              <w:t>МЧС создаст в Сибири эскадрилью самолетов Бе-200 (Информационное агентство «РИА "Новости" - Единая лента», 27.10.2011)</w:t>
              <w:tab/>
              <w:t>2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0">
            <w:r>
              <w:rPr>
                <w:rStyle w:val="IndexLink"/>
                <w:lang w:val="en-US" w:eastAsia="en-US"/>
              </w:rPr>
              <w:t>Награды от Шойгу получили удмуртские спасатели, работавшие на «Булгарии» (Интернет-ресурс «izhevsk.rfn.ru», 26.10.2011)</w:t>
              <w:tab/>
              <w:t>2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1">
            <w:r>
              <w:rPr>
                <w:rStyle w:val="IndexLink"/>
                <w:lang w:val="en-US" w:eastAsia="en-US"/>
              </w:rPr>
              <w:t>Шойгу в «Ергаках» открыл центр подготовки спасателей (Интернет-ресурс «ngs24.ru», 26.10.2011)</w:t>
              <w:tab/>
              <w:t>2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2">
            <w:r>
              <w:rPr>
                <w:rStyle w:val="IndexLink"/>
                <w:lang w:val="en-US" w:eastAsia="en-US"/>
              </w:rPr>
              <w:t>Медведев отметил в Челябинской области ректора, врачей и металлургов (Интернет-ресурс «chelyabinsk.ru», 26.10.2011)</w:t>
              <w:tab/>
              <w:t>2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3">
            <w:r>
              <w:rPr>
                <w:rStyle w:val="IndexLink"/>
                <w:lang w:val="en-US" w:eastAsia="en-US"/>
              </w:rPr>
              <w:t>Альпинистов будут обеспечивать лавинными датчиками (Интернет-ресурс «www.radiomayak.ru», 26.10.2011)</w:t>
              <w:tab/>
              <w:t>2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4">
            <w:r>
              <w:rPr>
                <w:rStyle w:val="IndexLink"/>
                <w:lang w:val="en-US" w:eastAsia="en-US"/>
              </w:rPr>
              <w:t>Ергаки – дело общее (Интернет-ресурс «www.gazeta19.ru», 26.10.2011)</w:t>
              <w:tab/>
              <w:t>2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5">
            <w:r>
              <w:rPr>
                <w:rStyle w:val="IndexLink"/>
                <w:lang w:val="en-US" w:eastAsia="en-US"/>
              </w:rPr>
              <w:t>Федеральная трасса "Енисей" будет прикрыта вертолетом МЧС, сообщил Шойгу (Интернет-ресурс «www.itartass-sib.ru», 26.10.2011)</w:t>
              <w:tab/>
              <w:t>2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6">
            <w:r>
              <w:rPr>
                <w:rStyle w:val="IndexLink"/>
                <w:lang w:val="en-US" w:eastAsia="en-US"/>
              </w:rPr>
              <w:t>Южноуральским врачам, промышленникам и работникам культуры вручили госнаграды (Интернет-ресурс «www.1obl.ru», 26.10.2011)</w:t>
              <w:tab/>
              <w:t>2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7">
            <w:r>
              <w:rPr>
                <w:rStyle w:val="IndexLink"/>
                <w:lang w:val="en-US" w:eastAsia="en-US"/>
              </w:rPr>
              <w:t>Турецкий кошмар продолжается (Интернет-ресурс «www.vokrugsveta.ru», 26.10.2011)</w:t>
              <w:tab/>
              <w:t>2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8">
            <w:r>
              <w:rPr>
                <w:rStyle w:val="IndexLink"/>
                <w:lang w:val="en-US" w:eastAsia="en-US"/>
              </w:rPr>
              <w:t>В Ергаках построят центр подготовки биатлонистов и лыжников (Интернет-ресурс «www.newslab.ru», 26.10.2011)</w:t>
              <w:tab/>
              <w:t>2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49">
            <w:r>
              <w:rPr>
                <w:rStyle w:val="IndexLink"/>
                <w:lang w:val="en-US" w:eastAsia="en-US"/>
              </w:rPr>
              <w:t>Восемь южноуральцев отмечены государственными наградами РФ (Интернет-ресурс «www.nakanune.ru», 26.10.2011)</w:t>
              <w:tab/>
              <w:t>2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0">
            <w:r>
              <w:rPr>
                <w:rStyle w:val="IndexLink"/>
                <w:lang w:val="en-US" w:eastAsia="en-US"/>
              </w:rPr>
              <w:t>Шойгу открыл в «Ергаках» центр подготовки и реабилитации спасателей (Интернет-ресурс «www.newslab.ru», 26.10.2011)</w:t>
              <w:tab/>
              <w:t>2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1">
            <w:r>
              <w:rPr>
                <w:rStyle w:val="IndexLink"/>
                <w:lang w:val="en-US" w:eastAsia="en-US"/>
              </w:rPr>
              <w:t>Турция просит о помощи (Интернет-ресурс «rus.ruvr.ru», 26.10.2011)</w:t>
              <w:tab/>
              <w:t>2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2">
            <w:r>
              <w:rPr>
                <w:rStyle w:val="IndexLink"/>
                <w:lang w:val="en-US" w:eastAsia="en-US"/>
              </w:rPr>
              <w:t>Губернатор пообещал построить новый физкультурный комплекс в Ермаковском (Интернет-ресурс «www.newslab.ru», 26.10.2011)</w:t>
              <w:tab/>
              <w:t>2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3">
            <w:r>
              <w:rPr>
                <w:rStyle w:val="IndexLink"/>
                <w:lang w:val="en-US" w:eastAsia="en-US"/>
              </w:rPr>
              <w:t>Сергей Шойгу и Игорь Бутман сыграют в хоккей в «Арене – 2000» (Интернет-ресурс «76.ru», 26.10.2011)</w:t>
              <w:tab/>
              <w:t>2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4">
            <w:r>
              <w:rPr>
                <w:rStyle w:val="IndexLink"/>
                <w:lang w:val="en-US" w:eastAsia="en-US"/>
              </w:rPr>
              <w:t>В Красноярском крае открыт центр подготовки и реабилитации спасателей «Ергаки» (Интернет-ресурс «www.24rus.ru», 26.10.2011)</w:t>
              <w:tab/>
              <w:t>2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5">
            <w:r>
              <w:rPr>
                <w:rStyle w:val="IndexLink"/>
                <w:lang w:val="en-US" w:eastAsia="en-US"/>
              </w:rPr>
              <w:t>В Красноярском крае завершено комплексное опробование работы оборудования электроподстанции, предназначенной для энергообеспечения объектов МЧС (Интернет-ресурс «www.itartass-sib.ru», 26.10.2011)</w:t>
              <w:tab/>
              <w:t>3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6">
            <w:r>
              <w:rPr>
                <w:rStyle w:val="IndexLink"/>
                <w:lang w:val="en-US" w:eastAsia="en-US"/>
              </w:rPr>
              <w:t>В Ергаках (Красноярский край) в эти минуты (10.50 МСК) проходит открытие центра подготовки и реабилитации спасателей "Ергаки" (Интернет-ресурс «shans-onlain.com», 26.10.2011)</w:t>
              <w:tab/>
              <w:t>3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7">
            <w:r>
              <w:rPr>
                <w:rStyle w:val="IndexLink"/>
                <w:lang w:val="en-US" w:eastAsia="en-US"/>
              </w:rPr>
              <w:t>Комитет ГО и ЧС: Мы готовы отчитаться перед федерацией о пожарной безопасности (Интернет-ресурс «www.tv2.tomsk.ru», 26.10.2011)</w:t>
              <w:tab/>
              <w:t>3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8">
            <w:r>
              <w:rPr>
                <w:rStyle w:val="IndexLink"/>
                <w:lang w:val="en-US" w:eastAsia="en-US"/>
              </w:rPr>
              <w:t>Чрезвычайные подарки (Интернет-ресурс «vladnews.ru», 26.10.2011)</w:t>
              <w:tab/>
              <w:t>3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59">
            <w:r>
              <w:rPr>
                <w:rStyle w:val="IndexLink"/>
                <w:lang w:val="en-US" w:eastAsia="en-US"/>
              </w:rPr>
              <w:t>Благотворительные вечера в память о «Локомотиве» пройдут в Ярославле и Питтсбурге (Интернет-ресурс «www.ulizza.ru», 26.10.2011)</w:t>
              <w:tab/>
              <w:t>3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0">
            <w:r>
              <w:rPr>
                <w:rStyle w:val="IndexLink"/>
                <w:lang w:val="en-US" w:eastAsia="en-US"/>
              </w:rPr>
              <w:t>В Туле региональному управлению МЧС России будет вручено знамя ведомства (Интернет-ресурс «www.tulapressa.ru», 26.10.2011)</w:t>
              <w:tab/>
              <w:t>3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1">
            <w:r>
              <w:rPr>
                <w:rStyle w:val="IndexLink"/>
                <w:lang w:val="en-US" w:eastAsia="en-US"/>
              </w:rPr>
              <w:t>В Ярославле состоится уникальный хоккейный матч, в котором сыграют Шойгу и Бутман (Интернет-ресурс «yarland.ru», 26.10.2011)</w:t>
              <w:tab/>
              <w:t>3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2">
            <w:r>
              <w:rPr>
                <w:rStyle w:val="IndexLink"/>
                <w:lang w:val="en-US" w:eastAsia="en-US"/>
              </w:rPr>
              <w:t>Сергей Шойгу поддержал строительство нового ФОК с залом борьбы в Ермаковском (Интернет-ресурс «www.24rus.ru», 26.10.2011)</w:t>
              <w:tab/>
              <w:t>3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3">
            <w:r>
              <w:rPr>
                <w:rStyle w:val="IndexLink"/>
                <w:lang w:val="en-US" w:eastAsia="en-US"/>
              </w:rPr>
              <w:t>Сергей Шойгу посетил старейший музей Красноярского края (Интернет-ресурс «www.newslab.ru», 26.10.2011)</w:t>
              <w:tab/>
              <w:t>3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4">
            <w:r>
              <w:rPr>
                <w:rStyle w:val="IndexLink"/>
                <w:lang w:val="en-US" w:eastAsia="en-US"/>
              </w:rPr>
              <w:t>Сергей Шойгу начал визит в Красноярский край с посещения музея (Интернет-ресурс «www.press-line.ru», 26.10.2011)</w:t>
              <w:tab/>
              <w:t>3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5">
            <w:r>
              <w:rPr>
                <w:rStyle w:val="IndexLink"/>
                <w:lang w:val="en-US" w:eastAsia="en-US"/>
              </w:rPr>
              <w:t>Электроподстанция в Ергаках полностью готова к запуску (Интернет-ресурс «www.newslab.ru», 26.10.2011)</w:t>
              <w:tab/>
              <w:t>3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6">
            <w:r>
              <w:rPr>
                <w:rStyle w:val="IndexLink"/>
                <w:lang w:val="en-US" w:eastAsia="en-US"/>
              </w:rPr>
              <w:t>Шойгу откроет в Красноярском крае Центр подготовки и реабилитации спасателей "Ергаки" (Интернет-ресурс «www.itartass-sib.ru», 26.10.2011)</w:t>
              <w:tab/>
              <w:t>3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7">
            <w:r>
              <w:rPr>
                <w:rStyle w:val="IndexLink"/>
                <w:lang w:val="en-US" w:eastAsia="en-US"/>
              </w:rPr>
              <w:t>Сергей Шойгу открыл Центр спортивной подготовки и реабилитации спасателей "Ергаки" (Интернет-ресурс «sib-spas.blogspot.com», 26.10.2011)</w:t>
              <w:tab/>
              <w:t>3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8">
            <w:r>
              <w:rPr>
                <w:rStyle w:val="IndexLink"/>
                <w:lang w:val="en-US" w:eastAsia="en-US"/>
              </w:rPr>
              <w:t>Шойгу откроет в Красноярском крае Центр подготовки и реабилитации спасателей "Ергаки" (Интернет-ресурс «www.itartass-sib.ru», 26.10.2011)</w:t>
              <w:tab/>
              <w:t>3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69">
            <w:r>
              <w:rPr>
                <w:rStyle w:val="IndexLink"/>
                <w:lang w:val="en-US" w:eastAsia="en-US"/>
              </w:rPr>
              <w:t>В Красноярский край приедет Сергей Шойгу (Интернет-ресурс «krasnoyarsk-times.ru», 26.10.2011)</w:t>
              <w:tab/>
              <w:t>3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0">
            <w:r>
              <w:rPr>
                <w:rStyle w:val="IndexLink"/>
                <w:lang w:val="en-US" w:eastAsia="en-US"/>
              </w:rPr>
              <w:t>Шойгу назвал регион России, в котором должна быть дешевые ипотечные займы (Интернет-ресурс «hw5.ru», 26.10.2011)</w:t>
              <w:tab/>
              <w:t>3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1">
            <w:r>
              <w:rPr>
                <w:rStyle w:val="IndexLink"/>
                <w:lang w:val="en-US" w:eastAsia="en-US"/>
              </w:rPr>
              <w:t>Сергей Шойгу передаст сибирским спасателям самолет Бе-200 и вертолет ВК-117 (Интернет-ресурс «Avia.ru», 26.10.2011)</w:t>
              <w:tab/>
              <w:t>3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2">
            <w:r>
              <w:rPr>
                <w:rStyle w:val="IndexLink"/>
                <w:lang w:val="en-US" w:eastAsia="en-US"/>
              </w:rPr>
              <w:t>Сергей Шойгу посетил Красноярский край (Интернет-ресурс «Деловой квартал (сайт) - Красноярск», 26.10.2011)</w:t>
              <w:tab/>
              <w:t>3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3">
            <w:r>
              <w:rPr>
                <w:rStyle w:val="IndexLink"/>
                <w:lang w:val="en-US" w:eastAsia="en-US"/>
              </w:rPr>
              <w:t>Виктор Зимин принял участие в открытии центра спасателей в Ергаках (Интернет-ресурс «xakac.info», 27.10.2011)</w:t>
              <w:tab/>
              <w:t>4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4">
            <w:r>
              <w:rPr>
                <w:rStyle w:val="IndexLink"/>
                <w:lang w:val="en-US" w:eastAsia="en-US"/>
              </w:rPr>
              <w:t>Лев Кузнецов: Уникальность заповедника «Ергаки» позволит привлечь сюда множество туристов (Интернет-ресурс «www.24rus.ru», 27.10.2011)</w:t>
              <w:tab/>
              <w:t>4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5">
            <w:r>
              <w:rPr>
                <w:rStyle w:val="IndexLink"/>
                <w:lang w:val="en-US" w:eastAsia="en-US"/>
              </w:rPr>
              <w:t>Опрос: россияне довольны работой руководства страны (Интернет-ресурс «actualcomment.ru», 27.10.2011)</w:t>
              <w:tab/>
              <w:t>4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6">
            <w:r>
              <w:rPr>
                <w:rStyle w:val="IndexLink"/>
                <w:lang w:val="en-US" w:eastAsia="en-US"/>
              </w:rPr>
              <w:t>Сегодня в рамках рабочей поездки Глава МЧС России Сергей Шойгу прибыл в Сибирский федеральный округ (Интернет-ресурс «sppbs.ru», 27.10.2011)</w:t>
              <w:tab/>
              <w:t>4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7">
            <w:r>
              <w:rPr>
                <w:rStyle w:val="IndexLink"/>
                <w:lang w:val="en-US" w:eastAsia="en-US"/>
              </w:rPr>
              <w:t>Сергей Шойгу посетил старейший музей Красноярского края (Интернет-ресурс «enjaz.ru», 27.10.2011)</w:t>
              <w:tab/>
              <w:t>42</w:t>
            </w:r>
          </w:hyperlink>
        </w:p>
        <w:p>
          <w:pPr>
            <w:pStyle w:val="Contents1"/>
            <w:tabs>
              <w:tab w:val="left" w:pos="738" w:leader="none"/>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07476678">
            <w:r>
              <w:rPr>
                <w:rStyle w:val="IndexLink"/>
                <w:lang w:val="en-US" w:eastAsia="en-US"/>
              </w:rPr>
              <w:t>2.</w:t>
            </w:r>
            <w:r>
              <w:rPr>
                <w:rStyle w:val="IndexLink"/>
                <w:rFonts w:cs="Calibri" w:ascii="Calibri" w:hAnsi="Calibri"/>
                <w:b w:val="false"/>
                <w:bCs w:val="false"/>
                <w:caps w:val="false"/>
                <w:smallCaps w:val="false"/>
                <w:color w:val="000000"/>
                <w:sz w:val="22"/>
                <w:szCs w:val="22"/>
                <w:lang w:val="en-US" w:eastAsia="en-US"/>
              </w:rPr>
              <w:tab/>
            </w:r>
            <w:r>
              <w:rPr>
                <w:rStyle w:val="IndexLink"/>
                <w:lang w:val="en-US" w:eastAsia="en-US"/>
              </w:rPr>
              <w:t>ДЕЯТЕЛЬНОСТЬ МЧС В ФЕДЕРАЛЬНЫХ СМИ</w:t>
              <w:tab/>
              <w:t>4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79">
            <w:r>
              <w:rPr>
                <w:rStyle w:val="IndexLink"/>
                <w:lang w:val="en-US" w:eastAsia="en-US"/>
              </w:rPr>
              <w:t>Пожар - дело для добровольцев (Газета «Газета Дона», 25.10.2011)</w:t>
              <w:tab/>
              <w:t>4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0">
            <w:r>
              <w:rPr>
                <w:rStyle w:val="IndexLink"/>
                <w:lang w:val="en-US" w:eastAsia="en-US"/>
              </w:rPr>
              <w:t>Пожар в московском метрополитене потушен (Информационное агентство «AK&amp;M», 26.10.2011)</w:t>
              <w:tab/>
              <w:t>4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1">
            <w:r>
              <w:rPr>
                <w:rStyle w:val="IndexLink"/>
                <w:lang w:val="en-US" w:eastAsia="en-US"/>
              </w:rPr>
              <w:t>Пожар в тоннеле между станциями метро "Орехово" и "Царицыно" потушен (Интернет-ресурс «Itar-tass.com», 26.10.2011)</w:t>
              <w:tab/>
              <w:t>4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2">
            <w:r>
              <w:rPr>
                <w:rStyle w:val="IndexLink"/>
                <w:lang w:val="en-US" w:eastAsia="en-US"/>
              </w:rPr>
              <w:t>Из-за ночного пожара в школе поселка Гаровка-2 в Хабаровском крае выгорел учебный класс (Интернет-ресурс «Itar-tass.com», 26.10.2011)</w:t>
              <w:tab/>
              <w:t>4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3">
            <w:r>
              <w:rPr>
                <w:rStyle w:val="IndexLink"/>
                <w:lang w:val="en-US" w:eastAsia="en-US"/>
              </w:rPr>
              <w:t>В тоннеле между станциями метро "Орехово" и "Царицыно" произошло возгорание (Интернет-ресурс «Itar-tass.com», 26.10.2011)</w:t>
              <w:tab/>
              <w:t>4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4">
            <w:r>
              <w:rPr>
                <w:rStyle w:val="IndexLink"/>
                <w:lang w:val="en-US" w:eastAsia="en-US"/>
              </w:rPr>
              <w:t>На строительство владимирского аэропорта "Добрынское" выделят 1,5 млрд рублей (Информационное агентство «REGNUM», 26.10.2011)</w:t>
              <w:tab/>
              <w:t>4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5">
            <w:r>
              <w:rPr>
                <w:rStyle w:val="IndexLink"/>
                <w:lang w:val="en-US" w:eastAsia="en-US"/>
              </w:rPr>
              <w:t>"Камчатскэнерго" получило паспорт готовности к зиме (Информационное агентство «REGNUM», 26.10.2011)</w:t>
              <w:tab/>
              <w:t>4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6">
            <w:r>
              <w:rPr>
                <w:rStyle w:val="IndexLink"/>
                <w:lang w:val="en-US" w:eastAsia="en-US"/>
              </w:rPr>
              <w:t>МЧС Кузбасса проверит более 1,7 тыс. избирательных участков к выборам в Госдуму (Информационное агентство «REGNUM», 26.10.2011)</w:t>
              <w:tab/>
              <w:t>4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7">
            <w:r>
              <w:rPr>
                <w:rStyle w:val="IndexLink"/>
                <w:lang w:val="en-US" w:eastAsia="en-US"/>
              </w:rPr>
              <w:t>В хабаровском поселке произошел пожар в средней школе (Информационное агентство «REGNUM», 26.10.2011)</w:t>
              <w:tab/>
              <w:t>4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8">
            <w:r>
              <w:rPr>
                <w:rStyle w:val="IndexLink"/>
                <w:lang w:val="en-US" w:eastAsia="en-US"/>
              </w:rPr>
              <w:t>В Новосибирской области ожидается похолодание и мокрый снег (Информационное агентство «REGNUM», 26.10.2011)</w:t>
              <w:tab/>
              <w:t>4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89">
            <w:r>
              <w:rPr>
                <w:rStyle w:val="IndexLink"/>
                <w:lang w:val="en-US" w:eastAsia="en-US"/>
              </w:rPr>
              <w:t>На Урале 2 838 опасных объектов предстоит страховать по новым правилам (Информационное агентство «REGNUM», 26.10.2011)</w:t>
              <w:tab/>
              <w:t>4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0">
            <w:r>
              <w:rPr>
                <w:rStyle w:val="IndexLink"/>
                <w:lang w:val="en-US" w:eastAsia="en-US"/>
              </w:rPr>
              <w:t>В Оренбуржье проверяют систему предупреждения и ликвидации ЧС (Информационное агентство «REGNUM», 26.10.2011)</w:t>
              <w:tab/>
              <w:t>4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1">
            <w:r>
              <w:rPr>
                <w:rStyle w:val="IndexLink"/>
                <w:lang w:val="en-US" w:eastAsia="en-US"/>
              </w:rPr>
              <w:t>В Юрге прошел митинг против взрывов на местном полигоне (Кузбасс) (Информационное агентство «REGNUM», 26.10.2011)</w:t>
              <w:tab/>
              <w:t>5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2">
            <w:r>
              <w:rPr>
                <w:rStyle w:val="IndexLink"/>
                <w:lang w:val="en-US" w:eastAsia="en-US"/>
              </w:rPr>
              <w:t>При пожаре в Грозном погибли два ребенка (Чечня) (Информационное агентство «REGNUM», 26.10.2011)</w:t>
              <w:tab/>
              <w:t>5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3">
            <w:r>
              <w:rPr>
                <w:rStyle w:val="IndexLink"/>
                <w:lang w:val="en-US" w:eastAsia="en-US"/>
              </w:rPr>
              <w:t>Леса Ленобласти снова возьмут под защиту добровольцы-пожарные (Информационное агентство «REGNUM», 26.10.2011)</w:t>
              <w:tab/>
              <w:t>5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4">
            <w:r>
              <w:rPr>
                <w:rStyle w:val="IndexLink"/>
                <w:lang w:val="en-US" w:eastAsia="en-US"/>
              </w:rPr>
              <w:t>Добровольных пожарных в Саратовской области становится больше (Информационное агентство «REGNUM», 26.10.2011)</w:t>
              <w:tab/>
              <w:t>5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5">
            <w:r>
              <w:rPr>
                <w:rStyle w:val="IndexLink"/>
                <w:lang w:val="en-US" w:eastAsia="en-US"/>
              </w:rPr>
              <w:t>В Перми из-за возгорания в ресторане эвакуировали 85 человек, никто не пострадал (Информационное агентство «Интерфакс», 26.10.2011)</w:t>
              <w:tab/>
              <w:t>5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6">
            <w:r>
              <w:rPr>
                <w:rStyle w:val="IndexLink"/>
                <w:lang w:val="en-US" w:eastAsia="en-US"/>
              </w:rPr>
              <w:t>В Татарстане КАМАЗ протаранил поезд, погиб железнодорожник (Информационное агентство «Интерфакс», 26.10.2011)</w:t>
              <w:tab/>
              <w:t>5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7">
            <w:r>
              <w:rPr>
                <w:rStyle w:val="IndexLink"/>
                <w:lang w:val="en-US" w:eastAsia="en-US"/>
              </w:rPr>
              <w:t>На "зеленой" ветке московского метро происходит возгорание в подсобном помещении тоннеля между "Орехово" и "Царицыно" - МЧС (Информационное агентство «Интерфакс», 26.10.2011)</w:t>
              <w:tab/>
              <w:t>5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8">
            <w:r>
              <w:rPr>
                <w:rStyle w:val="IndexLink"/>
                <w:lang w:val="en-US" w:eastAsia="en-US"/>
              </w:rPr>
              <w:t>В Адыгее горит бумажный цех завода по выпуску пластиковых изделий (Информационное агентство «Интерфакс», 26.10.2011)</w:t>
              <w:tab/>
              <w:t>5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699">
            <w:r>
              <w:rPr>
                <w:rStyle w:val="IndexLink"/>
                <w:lang w:val="en-US" w:eastAsia="en-US"/>
              </w:rPr>
              <w:t>Одного из заболевших во время похода на Урале туристов госпитализировали, поиски второго продолжаются (Информационное агентство «Интерфакс», 26.10.2011)</w:t>
              <w:tab/>
              <w:t>5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0">
            <w:r>
              <w:rPr>
                <w:rStyle w:val="IndexLink"/>
                <w:lang w:val="en-US" w:eastAsia="en-US"/>
              </w:rPr>
              <w:t>Виновником остановки движения поездов на одном из участков московского метро предположительно стал неизвестный курильщик (Информационное агентство «Интерфакс», 26.10.2011)</w:t>
              <w:tab/>
              <w:t>5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1">
            <w:r>
              <w:rPr>
                <w:rStyle w:val="IndexLink"/>
                <w:lang w:val="en-US" w:eastAsia="en-US"/>
              </w:rPr>
              <w:t>Немецкие авиатехники не нашли неполадок в аэробусе, аварийно приземлившемся в Перми (Информационное агентство «Интерфакс», 26.10.2011)</w:t>
              <w:tab/>
              <w:t>5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2">
            <w:r>
              <w:rPr>
                <w:rStyle w:val="IndexLink"/>
                <w:lang w:val="en-US" w:eastAsia="en-US"/>
              </w:rPr>
              <w:t>Курение стало причиной пожара в тоннеле московского метро - МЧС (Информационное агентство «Итар-Тасс», 26.10.2011)</w:t>
              <w:tab/>
              <w:t>5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3">
            <w:r>
              <w:rPr>
                <w:rStyle w:val="IndexLink"/>
                <w:lang w:val="en-US" w:eastAsia="en-US"/>
              </w:rPr>
              <w:t>Пожар в подсобном помещении в тоннеле между станциями московского метро "Орехово" и "Царицыно" локализован, никто не пострадал (Информационное агентство «Итар-Тасс», 26.10.2011)</w:t>
              <w:tab/>
              <w:t>5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4">
            <w:r>
              <w:rPr>
                <w:rStyle w:val="IndexLink"/>
                <w:lang w:val="en-US" w:eastAsia="en-US"/>
              </w:rPr>
              <w:t>В тоннеле между станциями московского метро "Орехово" и "Царицыно" произошло задымление, движение поездов приостановлено (Информационное агентство «Итар-Тасс», 26.10.2011)</w:t>
              <w:tab/>
              <w:t>5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5">
            <w:r>
              <w:rPr>
                <w:rStyle w:val="IndexLink"/>
                <w:lang w:val="en-US" w:eastAsia="en-US"/>
              </w:rPr>
              <w:t>В Челябинске из-за «Дорожной революции» произошла авария на водоводе Вторые сутки жители двух районов сидят без воды (Информационное агентство «Новый регион - Россия», 26.10.2011)</w:t>
              <w:tab/>
              <w:t>5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6">
            <w:r>
              <w:rPr>
                <w:rStyle w:val="IndexLink"/>
                <w:lang w:val="en-US" w:eastAsia="en-US"/>
              </w:rPr>
              <w:t>На Сахалин обрушился мощный циклон (Информационное агентство «Новый регион - Россия», 26.10.2011)</w:t>
              <w:tab/>
              <w:t>5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7">
            <w:r>
              <w:rPr>
                <w:rStyle w:val="IndexLink"/>
                <w:lang w:val="en-US" w:eastAsia="en-US"/>
              </w:rPr>
              <w:t>Пассажиров "зеленой" ветки метро Москвы из-за ЧП просят пользоваться наземным транспортом (Информационное агентство «РИА "Новости"», 26.10.2011)</w:t>
              <w:tab/>
              <w:t>5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8">
            <w:r>
              <w:rPr>
                <w:rStyle w:val="IndexLink"/>
                <w:lang w:val="en-US" w:eastAsia="en-US"/>
              </w:rPr>
              <w:t>Причины задымления на станции метро "Орехово" в Москве устанавливаются - пресс-служба (Информационное агентство «РИА "Новости"», 26.10.2011)</w:t>
              <w:tab/>
              <w:t>5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09">
            <w:r>
              <w:rPr>
                <w:rStyle w:val="IndexLink"/>
                <w:lang w:val="en-US" w:eastAsia="en-US"/>
              </w:rPr>
              <w:t>Движение на "зеленой" ветке метро Москвы планируют восстановить в ближайшее время (Информационное агентство «РИА "Новости"», 26.10.2011)</w:t>
              <w:tab/>
              <w:t>5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0">
            <w:r>
              <w:rPr>
                <w:rStyle w:val="IndexLink"/>
                <w:lang w:val="en-US" w:eastAsia="en-US"/>
              </w:rPr>
              <w:t>Авиация МЧС России получит в 2011 году 10 новых воздушных судов (Информационное агентство «РИА "Новости"», 26.10.2011)</w:t>
              <w:tab/>
              <w:t>5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1">
            <w:r>
              <w:rPr>
                <w:rStyle w:val="IndexLink"/>
                <w:lang w:val="en-US" w:eastAsia="en-US"/>
              </w:rPr>
              <w:t>Грузовой поезд и "КАМАЗ" столкнулись в Татарстане, погиб рабочий (Информационное агентство «РИА "Новости"», 26.10.2011)</w:t>
              <w:tab/>
              <w:t>5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2">
            <w:r>
              <w:rPr>
                <w:rStyle w:val="IndexLink"/>
                <w:lang w:val="en-US" w:eastAsia="en-US"/>
              </w:rPr>
              <w:t>Причины пожара в тоннеле метро Москвы будут устанавливать предстоящей ночью (Информационное агентство «РИА "Новости"», 26.10.2011)</w:t>
              <w:tab/>
              <w:t>5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3">
            <w:r>
              <w:rPr>
                <w:rStyle w:val="IndexLink"/>
                <w:lang w:val="en-US" w:eastAsia="en-US"/>
              </w:rPr>
              <w:t>Власти Кубани до 2016 г переселят более 5 тыс человек из паводкоопасных зон (Информационное агентство «РИА "Новости"», 26.10.2011)</w:t>
              <w:tab/>
              <w:t>6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4">
            <w:r>
              <w:rPr>
                <w:rStyle w:val="IndexLink"/>
                <w:lang w:val="en-US" w:eastAsia="en-US"/>
              </w:rPr>
              <w:t>Вертолетные площадки для МЧС появятся во Владимирской области (Информационное агентство «РИА "Новости"», 26.10.2011)</w:t>
              <w:tab/>
              <w:t>6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5">
            <w:r>
              <w:rPr>
                <w:rStyle w:val="IndexLink"/>
                <w:lang w:val="en-US" w:eastAsia="en-US"/>
              </w:rPr>
              <w:t>Первый пункт оказания помощи пострадавшим в результате ЧС создан в Ивановской области (Информационное агентство «РИА "Новости"», 26.10.2011)</w:t>
              <w:tab/>
              <w:t>6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6">
            <w:r>
              <w:rPr>
                <w:rStyle w:val="IndexLink"/>
                <w:lang w:val="en-US" w:eastAsia="en-US"/>
              </w:rPr>
              <w:t>Движение на "зеленой" ветке московского метро восстановлено - МЧС (Информационное агентство «РИА "Новости" - Центр», 26.10.2011)</w:t>
              <w:tab/>
              <w:t>6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7">
            <w:r>
              <w:rPr>
                <w:rStyle w:val="IndexLink"/>
                <w:lang w:val="en-US" w:eastAsia="en-US"/>
              </w:rPr>
              <w:t>Пожар в тоннеле между станциями "Орехово" и "Царицыно" в Москве потушен, пострадавших нет (Информационное агентство «РИА "Новости" - Центр», 26.10.2011)</w:t>
              <w:tab/>
              <w:t>6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8">
            <w:r>
              <w:rPr>
                <w:rStyle w:val="IndexLink"/>
                <w:lang w:val="en-US" w:eastAsia="en-US"/>
              </w:rPr>
              <w:t>Пожар в тоннеле между станциями "Орехово" и "Царицыно" локализован - МЧС (Информационное агентство «РИА "Новости" - Центр», 26.10.2011)</w:t>
              <w:tab/>
              <w:t>6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19">
            <w:r>
              <w:rPr>
                <w:rStyle w:val="IndexLink"/>
                <w:lang w:val="en-US" w:eastAsia="en-US"/>
              </w:rPr>
              <w:t>В Москве загорелась станция метро (Информационное агентство «РИА "ОРЕАНДА"», 26.10.2011)</w:t>
              <w:tab/>
              <w:t>6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0">
            <w:r>
              <w:rPr>
                <w:rStyle w:val="IndexLink"/>
                <w:lang w:val="en-US" w:eastAsia="en-US"/>
              </w:rPr>
              <w:t>Движение метропоездов по Замоскворецкой линии налажено (Информационное агентство «РосБалт», 26.10.2011)</w:t>
              <w:tab/>
              <w:t>6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1">
            <w:r>
              <w:rPr>
                <w:rStyle w:val="IndexLink"/>
                <w:lang w:val="en-US" w:eastAsia="en-US"/>
              </w:rPr>
              <w:t>Установлена причина пожара в московском метро (Информационное агентство «РосБалт», 26.10.2011)</w:t>
              <w:tab/>
              <w:t>6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2">
            <w:r>
              <w:rPr>
                <w:rStyle w:val="IndexLink"/>
                <w:lang w:val="en-US" w:eastAsia="en-US"/>
              </w:rPr>
              <w:t>Пожар в метро: движение поездов восстановлено (Информационное агентство «РосБизнесКонсалтинг», 26.10.2011)</w:t>
              <w:tab/>
              <w:t>6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3">
            <w:r>
              <w:rPr>
                <w:rStyle w:val="IndexLink"/>
                <w:lang w:val="en-US" w:eastAsia="en-US"/>
              </w:rPr>
              <w:t>Пожар в московском метро возник из-за сигареты (Информационное агентство «РосБизнесКонсалтинг», 26.10.2011)</w:t>
              <w:tab/>
              <w:t>6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4">
            <w:r>
              <w:rPr>
                <w:rStyle w:val="IndexLink"/>
                <w:lang w:val="en-US" w:eastAsia="en-US"/>
              </w:rPr>
              <w:t>На северо-западе Москвы горит здание ОВД (Информационное агентство «РосБизнесКонсалтинг», 26.10.2011)</w:t>
              <w:tab/>
              <w:t>6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5">
            <w:r>
              <w:rPr>
                <w:rStyle w:val="IndexLink"/>
                <w:lang w:val="en-US" w:eastAsia="en-US"/>
              </w:rPr>
              <w:t>Правительство РФ планирует выделить на строительство аэропорта "Добрынское" во Владимирской обл. 1,5 млрд руб. (повтор от 25.10.2011) (Информационное агентство «РосБизнесКонсалтинг», 26.10.2011)</w:t>
              <w:tab/>
              <w:t>6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6">
            <w:r>
              <w:rPr>
                <w:rStyle w:val="IndexLink"/>
                <w:lang w:val="en-US" w:eastAsia="en-US"/>
              </w:rPr>
              <w:t>События ТВЦ 26.10.2011 14:30 (Телепрограмма «События ТВЦ», 26.10.2011)</w:t>
              <w:tab/>
              <w:t>6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7">
            <w:r>
              <w:rPr>
                <w:rStyle w:val="IndexLink"/>
                <w:lang w:val="en-US" w:eastAsia="en-US"/>
              </w:rPr>
              <w:t>События ТВЦ 26.10.2011 11:30 (Телепрограмма «События ТВЦ», 26.10.2011)</w:t>
              <w:tab/>
              <w:t>6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8">
            <w:r>
              <w:rPr>
                <w:rStyle w:val="IndexLink"/>
                <w:lang w:val="en-US" w:eastAsia="en-US"/>
              </w:rPr>
              <w:t>Непотушенный окурок парализовал движение столичного метро (Интернет-ресурс «Annews.ru», 26.10.2011)</w:t>
              <w:tab/>
              <w:t>6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29">
            <w:r>
              <w:rPr>
                <w:rStyle w:val="IndexLink"/>
                <w:lang w:val="en-US" w:eastAsia="en-US"/>
              </w:rPr>
              <w:t>Город 3 канал 26.10.2011 18:15 (Телепрограмма «Город 3 канал», 26.10.2011)</w:t>
              <w:tab/>
              <w:t>6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0">
            <w:r>
              <w:rPr>
                <w:rStyle w:val="IndexLink"/>
                <w:lang w:val="en-US" w:eastAsia="en-US"/>
              </w:rPr>
              <w:t>Цех по производству туалетной бумаги горит в Адыгее (Информационное агентство «РИА "Новости"», 26.10.2011)</w:t>
              <w:tab/>
              <w:t>6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1">
            <w:r>
              <w:rPr>
                <w:rStyle w:val="IndexLink"/>
                <w:lang w:val="en-US" w:eastAsia="en-US"/>
              </w:rPr>
              <w:t>Число жертв землетрясения в Турции возросло до 481 (Интернет-ресурс «Itar-tass.com», 27.10.2011)</w:t>
              <w:tab/>
              <w:t>6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2">
            <w:r>
              <w:rPr>
                <w:rStyle w:val="IndexLink"/>
                <w:lang w:val="en-US" w:eastAsia="en-US"/>
              </w:rPr>
              <w:t>В Сибири зафиксировано два лесных пожара (Информационное агентство «Интерфакс», 27.10.2011)</w:t>
              <w:tab/>
              <w:t>6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3">
            <w:r>
              <w:rPr>
                <w:rStyle w:val="IndexLink"/>
                <w:lang w:val="en-US" w:eastAsia="en-US"/>
              </w:rPr>
              <w:t>Сильный ветер и осадки могут привести к ЧС в Алтайском крае - МЧС (Информационное агентство «Интерфакс», 27.10.2011)</w:t>
              <w:tab/>
              <w:t>6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4">
            <w:r>
              <w:rPr>
                <w:rStyle w:val="IndexLink"/>
                <w:lang w:val="en-US" w:eastAsia="en-US"/>
              </w:rPr>
              <w:t>В Новосибирске горит крупный склад пиломатериалов (Информационное агентство «Интерфакс», 27.10.2011)</w:t>
              <w:tab/>
              <w:t>7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5">
            <w:r>
              <w:rPr>
                <w:rStyle w:val="IndexLink"/>
                <w:lang w:val="en-US" w:eastAsia="en-US"/>
              </w:rPr>
              <w:t>Коммунальщики в башкирском Сибае перешли на усиленный режим работы из-за обильного снега (Информационное агентство «РИА "Новости"», 27.10.2011)</w:t>
              <w:tab/>
              <w:t>7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6">
            <w:r>
              <w:rPr>
                <w:rStyle w:val="IndexLink"/>
                <w:lang w:val="en-US" w:eastAsia="en-US"/>
              </w:rPr>
              <w:t>Владимир. Аэропорт во Владимирской области начнут строить в 2013 году (Интернет-ресурс «Arendator.ru», 26.10.2011)</w:t>
              <w:tab/>
              <w:t>7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7">
            <w:r>
              <w:rPr>
                <w:rStyle w:val="IndexLink"/>
                <w:lang w:val="en-US" w:eastAsia="en-US"/>
              </w:rPr>
              <w:t>В московском метро закрыто движение на части Замоскворецкой линии (Интернет-ресурс «Autonews.ru», 26.10.2011)</w:t>
              <w:tab/>
              <w:t>7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8">
            <w:r>
              <w:rPr>
                <w:rStyle w:val="IndexLink"/>
                <w:lang w:val="en-US" w:eastAsia="en-US"/>
              </w:rPr>
              <w:t>Строить аэропорт во Владимирской области за 1,5 млрд руб начнут в 2013 году (Интернет-ресурс «Avia.ru», 26.10.2011)</w:t>
              <w:tab/>
              <w:t>7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39">
            <w:r>
              <w:rPr>
                <w:rStyle w:val="IndexLink"/>
                <w:lang w:val="en-US" w:eastAsia="en-US"/>
              </w:rPr>
              <w:t>ЗЕЛЕНАЯ ВЕТКА МЕТРО ВСПЫХНУЛА ИЗ-ЗА ОКУРКА (Газета «Комсомольская правда», 27.10.2011)</w:t>
              <w:tab/>
              <w:t>72</w:t>
            </w:r>
          </w:hyperlink>
        </w:p>
        <w:p>
          <w:pPr>
            <w:pStyle w:val="Contents1"/>
            <w:tabs>
              <w:tab w:val="left" w:pos="738" w:leader="none"/>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07476740">
            <w:r>
              <w:rPr>
                <w:rStyle w:val="IndexLink"/>
                <w:lang w:val="en-US" w:eastAsia="en-US"/>
              </w:rPr>
              <w:t>3.</w:t>
            </w:r>
            <w:r>
              <w:rPr>
                <w:rStyle w:val="IndexLink"/>
                <w:rFonts w:cs="Calibri" w:ascii="Calibri" w:hAnsi="Calibri"/>
                <w:b w:val="false"/>
                <w:bCs w:val="false"/>
                <w:caps w:val="false"/>
                <w:smallCaps w:val="false"/>
                <w:color w:val="000000"/>
                <w:sz w:val="22"/>
                <w:szCs w:val="22"/>
                <w:lang w:val="en-US" w:eastAsia="en-US"/>
              </w:rPr>
              <w:tab/>
            </w:r>
            <w:r>
              <w:rPr>
                <w:rStyle w:val="IndexLink"/>
                <w:lang w:val="en-US" w:eastAsia="en-US"/>
              </w:rPr>
              <w:t>ДЕЯТЕЛЬНОСТЬ МЧС В РЕГИОНАЛЬНЫХ СМИ</w:t>
              <w:tab/>
              <w:t>73</w:t>
            </w:r>
          </w:hyperlink>
        </w:p>
        <w:p>
          <w:pPr>
            <w:pStyle w:val="Contents3"/>
            <w:rPr>
              <w:rFonts w:ascii="Calibri" w:hAnsi="Calibri" w:cs="Calibri"/>
              <w:b w:val="false"/>
              <w:b w:val="false"/>
              <w:i w:val="false"/>
              <w:i w:val="false"/>
              <w:iCs w:val="false"/>
              <w:color w:val="000000"/>
              <w:sz w:val="22"/>
              <w:szCs w:val="22"/>
            </w:rPr>
          </w:pPr>
          <w:hyperlink w:anchor="__RefHeading___Toc307476741">
            <w:r>
              <w:rPr>
                <w:rStyle w:val="IndexLink"/>
              </w:rPr>
              <w:t>3.1 ДЕЯТЕЛЬНОСТЬ МЧС. ПЕЧАТНЫЕ СМИ</w:t>
              <w:tab/>
              <w:t>7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42">
            <w:r>
              <w:rPr>
                <w:rStyle w:val="IndexLink"/>
                <w:lang w:val="en-US" w:eastAsia="en-US"/>
              </w:rPr>
              <w:t>Детским садам разрешили работать бессрочно (Газета «Обозреватель - Вечерний Омск», 20.10.2011)</w:t>
              <w:tab/>
              <w:t>7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43">
            <w:r>
              <w:rPr>
                <w:rStyle w:val="IndexLink"/>
                <w:lang w:val="en-US" w:eastAsia="en-US"/>
              </w:rPr>
              <w:t>Созвездие мужества (Газета «Хакасия», 21.10.2011)</w:t>
              <w:tab/>
              <w:t>7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44">
            <w:r>
              <w:rPr>
                <w:rStyle w:val="IndexLink"/>
                <w:lang w:val="en-US" w:eastAsia="en-US"/>
              </w:rPr>
              <w:t>Приют для детей-сирот сгорел в Иркутской области (Газета «Комсомольская правда - Иркутск», 22.10.2011)</w:t>
              <w:tab/>
              <w:t>7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45">
            <w:r>
              <w:rPr>
                <w:rStyle w:val="IndexLink"/>
                <w:lang w:val="en-US" w:eastAsia="en-US"/>
              </w:rPr>
              <w:t>Кто и зачем поджег детский приют в Иркутской области? (Газета «Комсомольская правда - Иркутск», 22.10.2011)</w:t>
              <w:tab/>
              <w:t>7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46">
            <w:r>
              <w:rPr>
                <w:rStyle w:val="IndexLink"/>
                <w:lang w:val="en-US" w:eastAsia="en-US"/>
              </w:rPr>
              <w:t>Взрывы на юргинском полигоне приняли за землетрясение (Газета «Комсомольская правда - Кемерово», 24.10.2011)</w:t>
              <w:tab/>
              <w:t>7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47">
            <w:r>
              <w:rPr>
                <w:rStyle w:val="IndexLink"/>
                <w:lang w:val="en-US" w:eastAsia="en-US"/>
              </w:rPr>
              <w:t>Турция не нуждается в помощи других государств (Газета «Областная газета», 25.10.2011)</w:t>
              <w:tab/>
              <w:t>7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48">
            <w:r>
              <w:rPr>
                <w:rStyle w:val="IndexLink"/>
                <w:lang w:val="en-US" w:eastAsia="en-US"/>
              </w:rPr>
              <w:t>Башенный кран упал из-за нарушений техники безопасности (Газета «Областная газета», 25.10.2011)</w:t>
              <w:tab/>
              <w:t>7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49">
            <w:r>
              <w:rPr>
                <w:rStyle w:val="IndexLink"/>
                <w:lang w:val="en-US" w:eastAsia="en-US"/>
              </w:rPr>
              <w:t>Где тонко, там и пламя (Газета «Хакасия», 25.10.2011)</w:t>
              <w:tab/>
              <w:t>7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0">
            <w:r>
              <w:rPr>
                <w:rStyle w:val="IndexLink"/>
                <w:lang w:val="en-US" w:eastAsia="en-US"/>
              </w:rPr>
              <w:t>В созвездии мужества (Газета «Хакасия», 25.10.2011)</w:t>
              <w:tab/>
              <w:t>7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1">
            <w:r>
              <w:rPr>
                <w:rStyle w:val="IndexLink"/>
                <w:lang w:val="en-US" w:eastAsia="en-US"/>
              </w:rPr>
              <w:t>Отопление провалили (Газета «Аргументы и факты - Курск», 26.10.2011)</w:t>
              <w:tab/>
              <w:t>7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2">
            <w:r>
              <w:rPr>
                <w:rStyle w:val="IndexLink"/>
                <w:lang w:val="en-US" w:eastAsia="en-US"/>
              </w:rPr>
              <w:t>Зима без пожара (Газета «Аргументы и факты - Орел», 26.10.2011)</w:t>
              <w:tab/>
              <w:t>7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3">
            <w:r>
              <w:rPr>
                <w:rStyle w:val="IndexLink"/>
                <w:lang w:val="en-US" w:eastAsia="en-US"/>
              </w:rPr>
              <w:t>Дом, ожидающий трагедии (Газета «Аргументы и факты на Дону», 26.10.2011)</w:t>
              <w:tab/>
              <w:t>7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4">
            <w:r>
              <w:rPr>
                <w:rStyle w:val="IndexLink"/>
                <w:lang w:val="en-US" w:eastAsia="en-US"/>
              </w:rPr>
              <w:t>Берегите свою жизнь! (Газета «Богородские вести», 26.10.2011)</w:t>
              <w:tab/>
              <w:t>8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5">
            <w:r>
              <w:rPr>
                <w:rStyle w:val="IndexLink"/>
                <w:lang w:val="en-US" w:eastAsia="en-US"/>
              </w:rPr>
              <w:t>Триста метров над килем (Газета «Владивосток», 26.10.2011)</w:t>
              <w:tab/>
              <w:t>8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6">
            <w:r>
              <w:rPr>
                <w:rStyle w:val="IndexLink"/>
                <w:lang w:val="en-US" w:eastAsia="en-US"/>
              </w:rPr>
              <w:t>Спасать пострадавших в ДТП в Приморье будут вертолетом (Газета «Владивосток», 26.10.2011)</w:t>
              <w:tab/>
              <w:t>8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7">
            <w:r>
              <w:rPr>
                <w:rStyle w:val="IndexLink"/>
                <w:lang w:val="en-US" w:eastAsia="en-US"/>
              </w:rPr>
              <w:t>Не только спасаем, но и танцуем (Газета «Владикавказ», 26.10.2011)</w:t>
              <w:tab/>
              <w:t>8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8">
            <w:r>
              <w:rPr>
                <w:rStyle w:val="IndexLink"/>
                <w:lang w:val="en-US" w:eastAsia="en-US"/>
              </w:rPr>
              <w:t>Назван лучший инспектор по маломерным судам (Газета «Кабардино-Балкарская правда», 26.10.2011)</w:t>
              <w:tab/>
              <w:t>8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59">
            <w:r>
              <w:rPr>
                <w:rStyle w:val="IndexLink"/>
                <w:lang w:val="en-US" w:eastAsia="en-US"/>
              </w:rPr>
              <w:t>Обогревайтесь осторожно (Газета «Кабардино-Балкарская правда», 26.10.2011)</w:t>
              <w:tab/>
              <w:t>8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0">
            <w:r>
              <w:rPr>
                <w:rStyle w:val="IndexLink"/>
                <w:lang w:val="en-US" w:eastAsia="en-US"/>
              </w:rPr>
              <w:t>Выше только небо (Газета «Кубанские новости», 26.10.2011)</w:t>
              <w:tab/>
              <w:t>8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1">
            <w:r>
              <w:rPr>
                <w:rStyle w:val="IndexLink"/>
                <w:lang w:val="en-US" w:eastAsia="en-US"/>
              </w:rPr>
              <w:t>Сотрудничество по сигналу «sos» (Газета «Кубанские новости», 26.10.2011)</w:t>
              <w:tab/>
              <w:t>8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2">
            <w:r>
              <w:rPr>
                <w:rStyle w:val="IndexLink"/>
                <w:lang w:val="en-US" w:eastAsia="en-US"/>
              </w:rPr>
              <w:t>По факту пожара в дачном посёлке под Воронежем возбудят уголовное дело (Газета «МОЕ», 26.10.2011)</w:t>
              <w:tab/>
              <w:t>8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3">
            <w:r>
              <w:rPr>
                <w:rStyle w:val="IndexLink"/>
                <w:lang w:val="en-US" w:eastAsia="en-US"/>
              </w:rPr>
              <w:t>Воронежцы самовольно перекрыли проезд в свой двор (Газета «МОЕ», 26.10.2011)</w:t>
              <w:tab/>
              <w:t>8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4">
            <w:r>
              <w:rPr>
                <w:rStyle w:val="IndexLink"/>
                <w:lang w:val="en-US" w:eastAsia="en-US"/>
              </w:rPr>
              <w:t>СОЛОВЕЦКИЙ РОБИНЗОН (Газета «Московский комсомолец в Томске», 26.10.2011)</w:t>
              <w:tab/>
              <w:t>8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5">
            <w:r>
              <w:rPr>
                <w:rStyle w:val="IndexLink"/>
                <w:lang w:val="en-US" w:eastAsia="en-US"/>
              </w:rPr>
              <w:t>Владимир Путин: "...Начинаем с уборки Арктики" (Газета «Комсомольская правда», 24.10.2011)</w:t>
              <w:tab/>
              <w:t>8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6">
            <w:r>
              <w:rPr>
                <w:rStyle w:val="IndexLink"/>
                <w:lang w:val="en-US" w:eastAsia="en-US"/>
              </w:rPr>
              <w:t>НАДЕЖДА ТОЛЬКО НА ВОЛОНТЕРОВ (Газета «Московский комсомолец в Карелии», 26.10.2011)</w:t>
              <w:tab/>
              <w:t>9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7">
            <w:r>
              <w:rPr>
                <w:rStyle w:val="IndexLink"/>
                <w:lang w:val="en-US" w:eastAsia="en-US"/>
              </w:rPr>
              <w:t>АРКТИКЕ ОПРЕДЕЛЯТ ГРАНИЦЫ И РАЗМЕР НАДБАВОК (Газета «Известия (общефедеральный выпуск)», 27.10.2011)</w:t>
              <w:tab/>
              <w:t>90</w:t>
            </w:r>
          </w:hyperlink>
        </w:p>
        <w:p>
          <w:pPr>
            <w:pStyle w:val="Contents3"/>
            <w:rPr>
              <w:rFonts w:ascii="Calibri" w:hAnsi="Calibri" w:cs="Calibri"/>
              <w:b w:val="false"/>
              <w:b w:val="false"/>
              <w:i w:val="false"/>
              <w:i w:val="false"/>
              <w:iCs w:val="false"/>
              <w:color w:val="000000"/>
              <w:sz w:val="22"/>
              <w:szCs w:val="22"/>
            </w:rPr>
          </w:pPr>
          <w:hyperlink w:anchor="__RefHeading___Toc307476768">
            <w:r>
              <w:rPr>
                <w:rStyle w:val="IndexLink"/>
              </w:rPr>
              <w:t>3.2 ДЕЯТЕЛЬНОСТЬ МЧС В ИНТЕРНЕТ СМИ</w:t>
              <w:tab/>
              <w:t>9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69">
            <w:r>
              <w:rPr>
                <w:rStyle w:val="IndexLink"/>
                <w:lang w:val="en-US" w:eastAsia="en-US"/>
              </w:rPr>
              <w:t>Под напором (Газета «РГ-Экономика Юга России (Интернет-версия)», 26.10.2011)</w:t>
              <w:tab/>
              <w:t>9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0">
            <w:r>
              <w:rPr>
                <w:rStyle w:val="IndexLink"/>
                <w:lang w:val="en-US" w:eastAsia="en-US"/>
              </w:rPr>
              <w:t>За минувшие сутки в Рязанской области произошло 4 пожара (Интернет-ресурс «7info.ru», 26.10.2011)</w:t>
              <w:tab/>
              <w:t>9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1">
            <w:r>
              <w:rPr>
                <w:rStyle w:val="IndexLink"/>
                <w:lang w:val="en-US" w:eastAsia="en-US"/>
              </w:rPr>
              <w:t>Пожар в московском метро: около 100 человек эвакуировано (Интернет-ресурс «Altapress.ru», 26.10.2011)</w:t>
              <w:tab/>
              <w:t>9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2">
            <w:r>
              <w:rPr>
                <w:rStyle w:val="IndexLink"/>
                <w:lang w:val="en-US" w:eastAsia="en-US"/>
              </w:rPr>
              <w:t>Прямой эфир на "Радио России" (Интернет-ресурс «Baikal24.ru», 26.10.2011)</w:t>
              <w:tab/>
              <w:t>9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3">
            <w:r>
              <w:rPr>
                <w:rStyle w:val="IndexLink"/>
                <w:lang w:val="en-US" w:eastAsia="en-US"/>
              </w:rPr>
              <w:t>Паромы на Сахалине встали из-за циклона (Интернет-ресурс «Baikal24.ru», 26.10.2011)</w:t>
              <w:tab/>
              <w:t>9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4">
            <w:r>
              <w:rPr>
                <w:rStyle w:val="IndexLink"/>
                <w:lang w:val="en-US" w:eastAsia="en-US"/>
              </w:rPr>
              <w:t>Торгорый центр сгорел в Тулуне (Интернет-ресурс «Baikal24.ru», 26.10.2011)</w:t>
              <w:tab/>
              <w:t>9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5">
            <w:r>
              <w:rPr>
                <w:rStyle w:val="IndexLink"/>
                <w:lang w:val="en-US" w:eastAsia="en-US"/>
              </w:rPr>
              <w:t>Чебоксарская ГЭС готова к осенне-зимнему периоду 2011-2012 гг (Интернет-ресурс «Eprussia.ru», 26.10.2011)</w:t>
              <w:tab/>
              <w:t>9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6">
            <w:r>
              <w:rPr>
                <w:rStyle w:val="IndexLink"/>
                <w:lang w:val="en-US" w:eastAsia="en-US"/>
              </w:rPr>
              <w:t>Жигулевская ГЭС готова к работе в осенне-зимний период (Интернет-ресурс «Eprussia.ru», 26.10.2011)</w:t>
              <w:tab/>
              <w:t>9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7">
            <w:r>
              <w:rPr>
                <w:rStyle w:val="IndexLink"/>
                <w:lang w:val="en-US" w:eastAsia="en-US"/>
              </w:rPr>
              <w:t>Волго - Донское предприятие МЭС Центра готово к работе в зимний период (Интернет-ресурс «Eprussia.ru», 26.10.2011)</w:t>
              <w:tab/>
              <w:t>10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8">
            <w:r>
              <w:rPr>
                <w:rStyle w:val="IndexLink"/>
                <w:lang w:val="en-US" w:eastAsia="en-US"/>
              </w:rPr>
              <w:t>Приокское предприятие МЭС Центра готово к работе в зимний период (Интернет-ресурс «Eprussia.ru», 26.10.2011)</w:t>
              <w:tab/>
              <w:t>10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79">
            <w:r>
              <w:rPr>
                <w:rStyle w:val="IndexLink"/>
                <w:lang w:val="en-US" w:eastAsia="en-US"/>
              </w:rPr>
              <w:t>Филиал «Тулэнерго» ОАО «МРСК Центра и Приволжья» получил паспорт готовности к прохождению осенне-зимнего периода 2011-2012 года (Интернет-ресурс «Eprussia.ru», 26.10.2011)</w:t>
              <w:tab/>
              <w:t>10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0">
            <w:r>
              <w:rPr>
                <w:rStyle w:val="IndexLink"/>
                <w:lang w:val="en-US" w:eastAsia="en-US"/>
              </w:rPr>
              <w:t>На Каскаде Кубанских ГЭС началась проверка готовности гидроэлектростанций к работе в зимний период (Интернет-ресурс «Eprussia.ru», 26.10.2011)</w:t>
              <w:tab/>
              <w:t>10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1">
            <w:r>
              <w:rPr>
                <w:rStyle w:val="IndexLink"/>
                <w:lang w:val="en-US" w:eastAsia="en-US"/>
              </w:rPr>
              <w:t>Хакасэнерго получило паспорт готовности к прохождению осенне-зимнего периода (Интернет-ресурс «Eprussia.ru», 26.10.2011)</w:t>
              <w:tab/>
              <w:t>10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2">
            <w:r>
              <w:rPr>
                <w:rStyle w:val="IndexLink"/>
                <w:lang w:val="en-US" w:eastAsia="en-US"/>
              </w:rPr>
              <w:t>Филиал «Калугаэнерго» получил документальное подтверждение готовности к работе в ОЗП 2011/2012 г.г (Интернет-ресурс «Eprussia.ru», 26.10.2011)</w:t>
              <w:tab/>
              <w:t>10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3">
            <w:r>
              <w:rPr>
                <w:rStyle w:val="IndexLink"/>
                <w:lang w:val="en-US" w:eastAsia="en-US"/>
              </w:rPr>
              <w:t>Пожар в тоннеле московского метро мог возникнуть из-за курения - МЧС (Интернет-ресурс «Iguru.ru», 26.10.2011)</w:t>
              <w:tab/>
              <w:t>10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4">
            <w:r>
              <w:rPr>
                <w:rStyle w:val="IndexLink"/>
                <w:lang w:val="en-US" w:eastAsia="en-US"/>
              </w:rPr>
              <w:t>Башкирское РДУ приняло участие в противоаварийных учениях по ликвидации нарушений электроснабжения потребителей в Уфе (Интернет-ресурс «Ruscable.ru», 26.10.2011)</w:t>
              <w:tab/>
              <w:t>10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5">
            <w:r>
              <w:rPr>
                <w:rStyle w:val="IndexLink"/>
                <w:lang w:val="en-US" w:eastAsia="en-US"/>
              </w:rPr>
              <w:t>ОАО "Мобильные ГТЭС" получило паспорт готовности к зимнему максимуму нагрузок (Интернет-ресурс «Ruscable.ru», 26.10.2011)</w:t>
              <w:tab/>
              <w:t>10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6">
            <w:r>
              <w:rPr>
                <w:rStyle w:val="IndexLink"/>
                <w:lang w:val="en-US" w:eastAsia="en-US"/>
              </w:rPr>
              <w:t>Вручение паспорта готовности к прохождению ОЗП (Интернет-ресурс «Ruscable.ru», 26.10.2011)</w:t>
              <w:tab/>
              <w:t>10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7">
            <w:r>
              <w:rPr>
                <w:rStyle w:val="IndexLink"/>
                <w:lang w:val="en-US" w:eastAsia="en-US"/>
              </w:rPr>
              <w:t>Производственные отделения "Самарских распределительных сетей" получили паспорта готовности к работе в осенне-зимний период 2011-2012 годов (Интернет-ресурс «Ruscable.ru», 26.10.2011)</w:t>
              <w:tab/>
              <w:t>11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8">
            <w:r>
              <w:rPr>
                <w:rStyle w:val="IndexLink"/>
                <w:lang w:val="en-US" w:eastAsia="en-US"/>
              </w:rPr>
              <w:t>"Калугаэнерго" получил документальное подтверждение готовности к работе в ОЗП 2011/2012 гг (Интернет-ресурс «Ruscable.ru», 26.10.2011)</w:t>
              <w:tab/>
              <w:t>11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89">
            <w:r>
              <w:rPr>
                <w:rStyle w:val="IndexLink"/>
                <w:lang w:val="en-US" w:eastAsia="en-US"/>
              </w:rPr>
              <w:t>"Чувашэнерго" готов к прохождению предстоящего осенне-зимнего периода (Интернет-ресурс «Ruscable.ru», 26.10.2011)</w:t>
              <w:tab/>
              <w:t>11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0">
            <w:r>
              <w:rPr>
                <w:rStyle w:val="IndexLink"/>
                <w:lang w:val="en-US" w:eastAsia="en-US"/>
              </w:rPr>
              <w:t>Приокское предприятие МЭС Центра готово к работе в зимний период (Интернет-ресурс «Ruscable.ru», 26.10.2011)</w:t>
              <w:tab/>
              <w:t>11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1">
            <w:r>
              <w:rPr>
                <w:rStyle w:val="IndexLink"/>
                <w:lang w:val="en-US" w:eastAsia="en-US"/>
              </w:rPr>
              <w:t>Энергообъекты МЭС Северо-Запада в Санкт-Петербурге и Ленинградской области готовы к работе в период зимнего максимума нагрузок (Интернет-ресурс «Advis.ru», 27.10.2011)</w:t>
              <w:tab/>
              <w:t>11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2">
            <w:r>
              <w:rPr>
                <w:rStyle w:val="IndexLink"/>
                <w:lang w:val="en-US" w:eastAsia="en-US"/>
              </w:rPr>
              <w:t>На Каскаде Кубанских ГЭС началась проверка готовности гидроэлектростанций к работе в зимний период (Интернет-ресурс «Advis.ru», 27.10.2011)</w:t>
              <w:tab/>
              <w:t>116</w:t>
            </w:r>
          </w:hyperlink>
        </w:p>
        <w:p>
          <w:pPr>
            <w:pStyle w:val="Contents3"/>
            <w:rPr>
              <w:rFonts w:ascii="Calibri" w:hAnsi="Calibri" w:cs="Calibri"/>
              <w:b w:val="false"/>
              <w:b w:val="false"/>
              <w:i w:val="false"/>
              <w:i w:val="false"/>
              <w:iCs w:val="false"/>
              <w:color w:val="000000"/>
              <w:sz w:val="22"/>
              <w:szCs w:val="22"/>
            </w:rPr>
          </w:pPr>
          <w:hyperlink w:anchor="__RefHeading___Toc307476793">
            <w:r>
              <w:rPr>
                <w:rStyle w:val="IndexLink"/>
              </w:rPr>
              <w:t>3.3 ДЕЯТЕЛЬНОСТЬ МЧС В ИНФОРМАЦИОННЫХ АГЕНСТВАХ</w:t>
              <w:tab/>
              <w:t>11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4">
            <w:r>
              <w:rPr>
                <w:rStyle w:val="IndexLink"/>
                <w:lang w:val="en-US" w:eastAsia="en-US"/>
              </w:rPr>
              <w:t>Из-за аварии на водоводе без воды в центре Челябинска остаются 4500 жителей (Информационное агентство «Chelnovosti.ru», 26.10.2011)</w:t>
              <w:tab/>
              <w:t>11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5">
            <w:r>
              <w:rPr>
                <w:rStyle w:val="IndexLink"/>
                <w:lang w:val="en-US" w:eastAsia="en-US"/>
              </w:rPr>
              <w:t>Пожар в московской подземке потушен, пассажиров пересадили на автобусы (Информационное агентство «Nakanune.ru», 26.10.2011)</w:t>
              <w:tab/>
              <w:t>11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6">
            <w:r>
              <w:rPr>
                <w:rStyle w:val="IndexLink"/>
                <w:lang w:val="en-US" w:eastAsia="en-US"/>
              </w:rPr>
              <w:t>На станции московского метро произошел пожар (Информационное агентство «Nakanune.ru», 26.10.2011)</w:t>
              <w:tab/>
              <w:t>11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7">
            <w:r>
              <w:rPr>
                <w:rStyle w:val="IndexLink"/>
                <w:lang w:val="en-US" w:eastAsia="en-US"/>
              </w:rPr>
              <w:t>В Ханты-Мансийске горело здание Россельхознадзора. Причины устанавливаются (Информационное агентство «Nakanune.ru», 26.10.2011)</w:t>
              <w:tab/>
              <w:t>11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8">
            <w:r>
              <w:rPr>
                <w:rStyle w:val="IndexLink"/>
                <w:lang w:val="en-US" w:eastAsia="en-US"/>
              </w:rPr>
              <w:t>В Тюмени информация о взрывном устройстве в торговом центре "Гудвин" оказалась ложной (Информационное агентство «Nakanune.ru», 26.10.2011)</w:t>
              <w:tab/>
              <w:t>11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799">
            <w:r>
              <w:rPr>
                <w:rStyle w:val="IndexLink"/>
                <w:lang w:val="en-US" w:eastAsia="en-US"/>
              </w:rPr>
              <w:t>Два человека спасены из горящего здания ОВД в Москве (Информационное агентство «Nakanune.ru», 26.10.2011)</w:t>
              <w:tab/>
              <w:t>11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0">
            <w:r>
              <w:rPr>
                <w:rStyle w:val="IndexLink"/>
                <w:lang w:val="en-US" w:eastAsia="en-US"/>
              </w:rPr>
              <w:t>Пожар в московском метро мог произойти из-за неизвестного курильщика (Информационное агентство «Nakanune.ru», 26.10.2011)</w:t>
              <w:tab/>
              <w:t>11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1">
            <w:r>
              <w:rPr>
                <w:rStyle w:val="IndexLink"/>
                <w:lang w:val="en-US" w:eastAsia="en-US"/>
              </w:rPr>
              <w:t>МЧС сообщает: в Бежице горел нежилой 8-квартирный дом (Интернет-издание «Nashbryansk.ru», 26.10.2011)</w:t>
              <w:tab/>
              <w:t>11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2">
            <w:r>
              <w:rPr>
                <w:rStyle w:val="IndexLink"/>
                <w:lang w:val="en-US" w:eastAsia="en-US"/>
              </w:rPr>
              <w:t>Главный пожарный инспектор Брянщины проведет пресс-конференцию (Интернет-издание «Nashbryansk.ru», 26.10.2011)</w:t>
              <w:tab/>
              <w:t>11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3">
            <w:r>
              <w:rPr>
                <w:rStyle w:val="IndexLink"/>
                <w:lang w:val="en-US" w:eastAsia="en-US"/>
              </w:rPr>
              <w:t>МЧС: в четверг на Брянщине ожидаются мокрый снег, морось и туман (Интернет-издание «Nashbryansk.ru», 26.10.2011)</w:t>
              <w:tab/>
              <w:t>11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4">
            <w:r>
              <w:rPr>
                <w:rStyle w:val="IndexLink"/>
                <w:lang w:val="en-US" w:eastAsia="en-US"/>
              </w:rPr>
              <w:t>В Благовещенске пожарные вынесли из огня молодую женщину с двумя дочками (Информационное агентство «Portamur.ru», 26.10.2011)</w:t>
              <w:tab/>
              <w:t>12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5">
            <w:r>
              <w:rPr>
                <w:rStyle w:val="IndexLink"/>
                <w:lang w:val="en-US" w:eastAsia="en-US"/>
              </w:rPr>
              <w:t>Временное ограничение на посещение лесов вводится в ЕАО. (Информационное агентство «PrimaMedia», 26.10.2011)</w:t>
              <w:tab/>
              <w:t>12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6">
            <w:r>
              <w:rPr>
                <w:rStyle w:val="IndexLink"/>
                <w:lang w:val="en-US" w:eastAsia="en-US"/>
              </w:rPr>
              <w:t>Спасайся, кто может. Главы региональных управлений МЧС со всего УрФО провели учения на уральском заводе. (Информационное агентство «Ura.ru», 26.10.2011)</w:t>
              <w:tab/>
              <w:t>12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7">
            <w:r>
              <w:rPr>
                <w:rStyle w:val="IndexLink"/>
                <w:lang w:val="en-US" w:eastAsia="en-US"/>
              </w:rPr>
              <w:t>В Воронеже подведены итоги летней оздоровительной кампании-2011 (Информационное агентство «Voronezh-media.ru», 26.10.2011)</w:t>
              <w:tab/>
              <w:t>12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8">
            <w:r>
              <w:rPr>
                <w:rStyle w:val="IndexLink"/>
                <w:lang w:val="en-US" w:eastAsia="en-US"/>
              </w:rPr>
              <w:t>Спасатели ликвидировали загорание разлившихся нефтепродуктов (Информационное агентство «Аверс», 26.10.2011)</w:t>
              <w:tab/>
              <w:t>12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09">
            <w:r>
              <w:rPr>
                <w:rStyle w:val="IndexLink"/>
                <w:lang w:val="en-US" w:eastAsia="en-US"/>
              </w:rPr>
              <w:t>Энергетики «Астраханьэнерго» отчитались перед прессой о готовности к зиме (Информационное агентство «Аверс», 26.10.2011)</w:t>
              <w:tab/>
              <w:t>12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0">
            <w:r>
              <w:rPr>
                <w:rStyle w:val="IndexLink"/>
                <w:lang w:val="en-US" w:eastAsia="en-US"/>
              </w:rPr>
              <w:t>Пожар в московском метро: со станции "Орехово" эвакуированы все пассажиры (Информационное агентство «Амител», 26.10.2011)</w:t>
              <w:tab/>
              <w:t>12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1">
            <w:r>
              <w:rPr>
                <w:rStyle w:val="IndexLink"/>
                <w:lang w:val="en-US" w:eastAsia="en-US"/>
              </w:rPr>
              <w:t>В Алтайском крае объявлено штормовое предупреждение в связи с высоким классом горимости (Информационное агентство «Амител», 26.10.2011)</w:t>
              <w:tab/>
              <w:t>12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2">
            <w:r>
              <w:rPr>
                <w:rStyle w:val="IndexLink"/>
                <w:lang w:val="en-US" w:eastAsia="en-US"/>
              </w:rPr>
              <w:t>В амурском посёлке произошёл пожар: спасены пятеро взрослых и один малыш (Информационное агентство «Амур.инфо», 26.10.2011)</w:t>
              <w:tab/>
              <w:t>12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3">
            <w:r>
              <w:rPr>
                <w:rStyle w:val="IndexLink"/>
                <w:lang w:val="en-US" w:eastAsia="en-US"/>
              </w:rPr>
              <w:t>Амурские гаишники получат в помощь передвижной пост ДПС (Информационное агентство «Амур.инфо», 26.10.2011)</w:t>
              <w:tab/>
              <w:t>12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4">
            <w:r>
              <w:rPr>
                <w:rStyle w:val="IndexLink"/>
                <w:lang w:val="en-US" w:eastAsia="en-US"/>
              </w:rPr>
              <w:t>Молодой амурчанин погиб в ушедшей под воду машине (Информационное агентство «Амур.инфо», 26.10.2011)</w:t>
              <w:tab/>
              <w:t>12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5">
            <w:r>
              <w:rPr>
                <w:rStyle w:val="IndexLink"/>
                <w:lang w:val="en-US" w:eastAsia="en-US"/>
              </w:rPr>
              <w:t>Подстанция «Восточная» под Петербургом подготовилась к зиме (Информационное агентство «Балтийское информационное агентство», 26.10.2011)</w:t>
              <w:tab/>
              <w:t>12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6">
            <w:r>
              <w:rPr>
                <w:rStyle w:val="IndexLink"/>
                <w:lang w:val="en-US" w:eastAsia="en-US"/>
              </w:rPr>
              <w:t>Петербургские пожарные за сутки 8 раз выезжали на тушение огня (Информационное агентство «Балтийское информационное агентство», 26.10.2011)</w:t>
              <w:tab/>
              <w:t>12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7">
            <w:r>
              <w:rPr>
                <w:rStyle w:val="IndexLink"/>
                <w:lang w:val="en-US" w:eastAsia="en-US"/>
              </w:rPr>
              <w:t>В Москве произошел пожар в отделе полиции (Информационное агентство «Балтийское информационное агентство», 26.10.2011)</w:t>
              <w:tab/>
              <w:t>12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8">
            <w:r>
              <w:rPr>
                <w:rStyle w:val="IndexLink"/>
                <w:lang w:val="en-US" w:eastAsia="en-US"/>
              </w:rPr>
              <w:t>Восстановление Турции после землетрясения будет стоить 2,2 млрд долларов (Информационное агентство «Балтийское информационное агентство», 26.10.2011)</w:t>
              <w:tab/>
              <w:t>128</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19">
            <w:r>
              <w:rPr>
                <w:rStyle w:val="IndexLink"/>
                <w:lang w:val="en-US" w:eastAsia="en-US"/>
              </w:rPr>
              <w:t>В Москве произошел пожар на станции метро «Орехово» (Информационное агентство «Балтийское информационное агентство», 26.10.2011)</w:t>
              <w:tab/>
              <w:t>12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0">
            <w:r>
              <w:rPr>
                <w:rStyle w:val="IndexLink"/>
                <w:lang w:val="en-US" w:eastAsia="en-US"/>
              </w:rPr>
              <w:t>Пожар в московском метро ликвидирован, у станций скопились толпы людей (Информационное агентство «Балтийское информационное агентство», 26.10.2011)</w:t>
              <w:tab/>
              <w:t>129</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1">
            <w:r>
              <w:rPr>
                <w:rStyle w:val="IndexLink"/>
                <w:lang w:val="en-US" w:eastAsia="en-US"/>
              </w:rPr>
              <w:t>Движение поездов в московском метро возобновлено (Информационное агентство «Балтийское информационное агентство», 26.10.2011)</w:t>
              <w:tab/>
              <w:t>13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2">
            <w:r>
              <w:rPr>
                <w:rStyle w:val="IndexLink"/>
                <w:lang w:val="en-US" w:eastAsia="en-US"/>
              </w:rPr>
              <w:t>Площадь пожара в московском метро составила лишь 5 кв. м (Информационное агентство «Балтийское информационное агентство», 26.10.2011)</w:t>
              <w:tab/>
              <w:t>130</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3">
            <w:r>
              <w:rPr>
                <w:rStyle w:val="IndexLink"/>
                <w:lang w:val="en-US" w:eastAsia="en-US"/>
              </w:rPr>
              <w:t>Снаряды времен войны обезвредили в Ленобласти (Информационное агентство «Балтийское информационное агентство», 26.10.2011)</w:t>
              <w:tab/>
              <w:t>13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4">
            <w:r>
              <w:rPr>
                <w:rStyle w:val="IndexLink"/>
                <w:lang w:val="en-US" w:eastAsia="en-US"/>
              </w:rPr>
              <w:t>Состоялось заседание рабочей группы по вопросам казачества в Карелии (Информационное агентство «КАРЕЛИНФОРМ», 26.10.2011)</w:t>
              <w:tab/>
              <w:t>13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5">
            <w:r>
              <w:rPr>
                <w:rStyle w:val="IndexLink"/>
                <w:lang w:val="en-US" w:eastAsia="en-US"/>
              </w:rPr>
              <w:t>За сутки в Коми произошло шесть пожаров, два человека погибли (Информационное агентство «КомиОнлайн», 26.10.2011)</w:t>
              <w:tab/>
              <w:t>131</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6">
            <w:r>
              <w:rPr>
                <w:rStyle w:val="IndexLink"/>
                <w:lang w:val="en-US" w:eastAsia="en-US"/>
              </w:rPr>
              <w:t>Спасатели нашли одного из захворавших туристов в предгорьях Урала (Информационное агентство «КомиОнлайн», 26.10.2011)</w:t>
              <w:tab/>
              <w:t>13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7">
            <w:r>
              <w:rPr>
                <w:rStyle w:val="IndexLink"/>
                <w:lang w:val="en-US" w:eastAsia="en-US"/>
              </w:rPr>
              <w:t>На Сахалин обрушился мощный циклон (Информационное агентство «Новый регион - Дальний Восток», 26.10.2011)</w:t>
              <w:tab/>
              <w:t>132</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8">
            <w:r>
              <w:rPr>
                <w:rStyle w:val="IndexLink"/>
                <w:lang w:val="en-US" w:eastAsia="en-US"/>
              </w:rPr>
              <w:t>Класс ОБЖ нового поколения откроется в Абакане (Информационное агентство «ПРЕСС-ЛАЙН. Российское информационное агентство», 26.10.2011)</w:t>
              <w:tab/>
              <w:t>13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29">
            <w:r>
              <w:rPr>
                <w:rStyle w:val="IndexLink"/>
                <w:lang w:val="en-US" w:eastAsia="en-US"/>
              </w:rPr>
              <w:t>На реке в Приамурье ушел под воду УАЗ с людьми (Информационное агентство «РИА "ДЕЙТА.RU"», 26.10.2011)</w:t>
              <w:tab/>
              <w:t>13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0">
            <w:r>
              <w:rPr>
                <w:rStyle w:val="IndexLink"/>
                <w:lang w:val="en-US" w:eastAsia="en-US"/>
              </w:rPr>
              <w:t>Спасатели в Вологодской области предотвратили взрыв отопительного котла (Информационное агентство «СеверИнформ», 26.10.2011)</w:t>
              <w:tab/>
              <w:t>133</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1">
            <w:r>
              <w:rPr>
                <w:rStyle w:val="IndexLink"/>
                <w:lang w:val="en-US" w:eastAsia="en-US"/>
              </w:rPr>
              <w:t>Три человека пострадали при пожаре в Вологодской области (Информационное агентство «СеверИнформ», 26.10.2011)</w:t>
              <w:tab/>
              <w:t>13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2">
            <w:r>
              <w:rPr>
                <w:rStyle w:val="IndexLink"/>
                <w:lang w:val="en-US" w:eastAsia="en-US"/>
              </w:rPr>
              <w:t>За сутки в Иркутской области произошло два пожара (Информационное агентство «Телеинформ», 26.10.2011)</w:t>
              <w:tab/>
              <w:t>134</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3">
            <w:r>
              <w:rPr>
                <w:rStyle w:val="IndexLink"/>
                <w:lang w:val="en-US" w:eastAsia="en-US"/>
              </w:rPr>
              <w:t>МЧС РФ: Безопасность сотрудников ПНТЗ в случае чрезвычайных ситуаций обеспечена (Информационное агентство «УралБизнесКонсалтинг», 26.10.2011)</w:t>
              <w:tab/>
              <w:t>13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4">
            <w:r>
              <w:rPr>
                <w:rStyle w:val="IndexLink"/>
                <w:lang w:val="en-US" w:eastAsia="en-US"/>
              </w:rPr>
              <w:t>ПНТЗ успешно сдал "чрезвычайный" экзамен (Информационное агентство «Уралинформбюро», 26.10.2011)</w:t>
              <w:tab/>
              <w:t>135</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5">
            <w:r>
              <w:rPr>
                <w:rStyle w:val="IndexLink"/>
                <w:lang w:val="en-US" w:eastAsia="en-US"/>
              </w:rPr>
              <w:t>Жителям Хакасии рекомендуется включить телевизор (Информационное агентство «Хакасия», 26.10.2011)</w:t>
              <w:tab/>
              <w:t>13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6">
            <w:r>
              <w:rPr>
                <w:rStyle w:val="IndexLink"/>
                <w:lang w:val="en-US" w:eastAsia="en-US"/>
              </w:rPr>
              <w:t>Леса Ленобласти снова возьмут под защиту добровольцы-пожарные (Информационное агентство «СеверИнформ», 26.10.2011)</w:t>
              <w:tab/>
              <w:t>13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7">
            <w:r>
              <w:rPr>
                <w:rStyle w:val="IndexLink"/>
                <w:lang w:val="en-US" w:eastAsia="en-US"/>
              </w:rPr>
              <w:t>В Удмуртии стартует операция "Елка" (Информационное агентство «Татар-информ», 27.10.2011)</w:t>
              <w:tab/>
              <w:t>136</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8">
            <w:r>
              <w:rPr>
                <w:rStyle w:val="IndexLink"/>
                <w:lang w:val="en-US" w:eastAsia="en-US"/>
              </w:rPr>
              <w:t>На Сахалине в пожаре из-за непогашенной сигареты погиб человек (Информационное агентство «Тихоокеанское Информационное Агентство "Острова"», 27.10.2011)</w:t>
              <w:tab/>
              <w:t>137</w:t>
            </w:r>
          </w:hyperlink>
        </w:p>
        <w:p>
          <w:pPr>
            <w:pStyle w:val="Contents2"/>
            <w:numPr>
              <w:ilvl w:val="0"/>
              <w:numId w:val="2"/>
            </w:numPr>
            <w:ind w:left="738" w:hanging="369"/>
            <w:rPr>
              <w:rFonts w:ascii="Calibri" w:hAnsi="Calibri" w:cs="Calibri"/>
              <w:caps w:val="false"/>
              <w:smallCaps w:val="false"/>
              <w:color w:val="000000"/>
              <w:sz w:val="22"/>
              <w:szCs w:val="22"/>
              <w:lang w:val="en-US" w:eastAsia="en-US"/>
            </w:rPr>
          </w:pPr>
          <w:hyperlink w:anchor="__RefHeading___Toc307476839">
            <w:r>
              <w:rPr>
                <w:rStyle w:val="IndexLink"/>
                <w:lang w:val="en-US" w:eastAsia="en-US"/>
              </w:rPr>
              <w:t>Циклон с Сахалина смещается в сторону Курил (Информационное агентство «Тихоокеанское Информационное Агентство "Острова"», 27.10.2011)</w:t>
              <w:tab/>
              <w:t>137</w:t>
            </w:r>
          </w:hyperlink>
        </w:p>
        <w:p>
          <w:pPr>
            <w:pStyle w:val="Contents2"/>
            <w:numPr>
              <w:ilvl w:val="0"/>
              <w:numId w:val="2"/>
            </w:numPr>
            <w:ind w:left="738" w:hanging="369"/>
            <w:rPr>
              <w:rFonts w:ascii="Calibri" w:hAnsi="Calibri" w:cs="Calibri"/>
              <w:color w:val="000000"/>
              <w:sz w:val="22"/>
              <w:szCs w:val="22"/>
              <w:lang w:val="en-US" w:eastAsia="en-US"/>
            </w:rPr>
          </w:pPr>
          <w:hyperlink w:anchor="__RefHeading___Toc307476840">
            <w:r>
              <w:rPr>
                <w:rStyle w:val="IndexLink"/>
                <w:caps w:val="false"/>
                <w:smallCaps w:val="false"/>
                <w:lang w:val="en-US" w:eastAsia="en-US"/>
              </w:rPr>
              <w:t>Ограничение подачи электричества ожидает ряд потребителей из Южно-Сахалинска в течение трех дней с 25 по 27 октября (Информационное агентство «Тихоокеанское Информационное Агентство "Острова"», 27.10.2011)</w:t>
              <w:tab/>
              <w:t>138</w:t>
            </w:r>
          </w:hyperlink>
          <w:r>
            <w:rPr>
              <w:rStyle w:val="IndexLink"/>
              <w:smallCaps w:val="false"/>
              <w:caps w:val="false"/>
              <w:lang w:val="en-US" w:eastAsia="en-US"/>
            </w:rPr>
            <w:fldChar w:fldCharType="end"/>
          </w:r>
        </w:p>
      </w:sdtContent>
    </w:sdt>
    <w:p>
      <w:pPr>
        <w:pStyle w:val="Normal"/>
        <w:rPr>
          <w:rFonts w:ascii="Calibri" w:hAnsi="Calibri" w:cs="Calibri"/>
          <w:smallCaps/>
          <w:color w:val="000000"/>
          <w:sz w:val="22"/>
          <w:szCs w:val="22"/>
          <w:lang w:val="en-US" w:eastAsia="en-US"/>
        </w:rPr>
      </w:pPr>
      <w:r>
        <w:rPr>
          <w:rFonts w:cs="Calibri" w:ascii="Calibri" w:hAnsi="Calibri"/>
          <w:smallCaps/>
          <w:color w:val="000000"/>
          <w:sz w:val="22"/>
          <w:szCs w:val="22"/>
          <w:lang w:val="en-US" w:eastAsia="en-US"/>
        </w:rPr>
      </w:r>
    </w:p>
    <w:p>
      <w:pPr>
        <w:pStyle w:val="Style16"/>
        <w:rPr/>
      </w:pPr>
      <w:r>
        <w:rPr/>
      </w:r>
    </w:p>
    <w:p>
      <w:pPr>
        <w:pStyle w:val="Style16"/>
        <w:rPr/>
      </w:pPr>
      <w:r>
        <w:rPr/>
      </w:r>
      <w:r>
        <w:br w:type="page"/>
      </w:r>
    </w:p>
    <w:p>
      <w:pPr>
        <w:pStyle w:val="Head2"/>
        <w:numPr>
          <w:ilvl w:val="0"/>
          <w:numId w:val="3"/>
        </w:numPr>
        <w:rPr/>
      </w:pPr>
      <w:bookmarkStart w:id="3" w:name="__RefHeading___Toc307476622"/>
      <w:r>
        <w:rPr/>
        <w:t>РУКОВОДСТВО МЧС. ПОЗИТИВНЫЕ И НЕЙТРАЛЬНЫЕ МАТЕРИАЛЫ</w:t>
      </w:r>
      <w:bookmarkEnd w:id="3"/>
      <w:r>
        <w:rPr/>
        <w:t xml:space="preserve"> </w:t>
      </w:r>
    </w:p>
    <w:p>
      <w:pPr>
        <w:pStyle w:val="Normal"/>
        <w:rPr/>
      </w:pPr>
      <w:r>
        <w:rPr/>
      </w:r>
    </w:p>
    <w:p>
      <w:pPr>
        <w:pStyle w:val="Heading2"/>
        <w:rPr/>
      </w:pPr>
      <w:bookmarkStart w:id="4" w:name="__RefHeading___Toc307476623"/>
      <w:bookmarkEnd w:id="4"/>
      <w:r>
        <w:rPr/>
        <w:t>Россияне в целом довольны работой руководства страны - опрос (Информационное агентство «Интерфакс», 26.10.2011)</w:t>
      </w:r>
    </w:p>
    <w:p>
      <w:pPr>
        <w:pStyle w:val="Normal"/>
        <w:rPr/>
      </w:pPr>
      <w:r>
        <w:rPr/>
        <w:t>Москва. 26 октября. ИНТЕРФАКС - Рейтинги доверия и одобрения президента Дмитрия Медведева и премьера Владимира Путина остаются высокими, показывают исследования социологов.</w:t>
      </w:r>
    </w:p>
    <w:p>
      <w:pPr>
        <w:pStyle w:val="Normal"/>
        <w:rPr/>
      </w:pPr>
      <w:r>
        <w:rPr/>
        <w:t>62% опрошенных россиян заявили, что довольны деятельностью Д.Медведева на посту президента, 68% - работой В.Путина в качестве премьера, сообщили "Интерфаксу" в среду социологи "Левада-Центра" по итогам опроса, проведенного 21-24 октября в 45 субъектах РФ.</w:t>
      </w:r>
    </w:p>
    <w:p>
      <w:pPr>
        <w:pStyle w:val="Normal"/>
        <w:rPr/>
      </w:pPr>
      <w:r>
        <w:rPr/>
        <w:t>В целом деятельность правительства одобряют менее половины россиян (47%). При этом 44% считают, что дела в стране идут в правильном направлении, 38% - что страна движется по неверному пути.</w:t>
      </w:r>
    </w:p>
    <w:p>
      <w:pPr>
        <w:pStyle w:val="Normal"/>
        <w:rPr/>
      </w:pPr>
      <w:r>
        <w:rPr/>
        <w:t>В ходе опроса респондентам было предложено назвать политиков, которым они больше всего доверяют.</w:t>
      </w:r>
    </w:p>
    <w:p>
      <w:pPr>
        <w:pStyle w:val="Normal"/>
        <w:rPr/>
      </w:pPr>
      <w:r>
        <w:rPr/>
        <w:t xml:space="preserve">39% выбрали В.Путина, 33% - Д.Медведева, 14% - лидера ЛДПР Владимира Жириновского, 13% - лидера КПРФ Геннадия Зюганова, 12% - главу </w:t>
      </w:r>
      <w:r>
        <w:rPr>
          <w:b/>
          <w:color w:val="000000"/>
        </w:rPr>
        <w:t>МЧС</w:t>
      </w:r>
      <w:r>
        <w:rPr/>
        <w:t xml:space="preserve"> РФ </w:t>
      </w:r>
      <w:r>
        <w:rPr>
          <w:b/>
          <w:color w:val="000000"/>
        </w:rPr>
        <w:t xml:space="preserve">Сергея Шойгу, </w:t>
      </w:r>
      <w:r>
        <w:rPr/>
        <w:t>6% - патриарха Кирилла.</w:t>
      </w:r>
    </w:p>
    <w:p>
      <w:pPr>
        <w:pStyle w:val="Normal"/>
        <w:rPr/>
      </w:pPr>
      <w:r>
        <w:rPr/>
        <w:t>На гипотетических выборах президента РФ в ближайшее воскресенье, по данным "Левада-Центра", наибольшую поддержку также имел бы В.Путин: 36% граждан проголосовали бы именно за него. Д.Медведеву отдали бы голоса 9%, сообщили социологи. Г.Зюганов мог бы рассчитывать на поддержку 6% избирателей, а В.Жириновский - 5%.</w:t>
      </w:r>
    </w:p>
    <w:p>
      <w:pPr>
        <w:pStyle w:val="Normal"/>
        <w:rPr/>
      </w:pPr>
      <w:r>
        <w:rPr/>
        <w:t>Как показало исследование, 24% респондентов еще не определились с выбором, 11% не стали бы вообще участвовать в выборах, 10% пока раздумывают над этим.</w:t>
      </w:r>
    </w:p>
    <w:p>
      <w:pPr>
        <w:pStyle w:val="Normal"/>
        <w:rPr/>
      </w:pPr>
      <w:r>
        <w:rPr/>
      </w:r>
    </w:p>
    <w:p>
      <w:pPr>
        <w:pStyle w:val="Heading2"/>
        <w:rPr/>
      </w:pPr>
      <w:bookmarkStart w:id="5" w:name="__RefHeading___Toc307476624"/>
      <w:bookmarkEnd w:id="5"/>
      <w:r>
        <w:rPr/>
        <w:t>Туристов в Красноярском крае будут обеспечивать лавинными датчиками при выходе на горные маршруты (Интернет-ресурс «Itar-tass.com», 26.10.2011)</w:t>
      </w:r>
    </w:p>
    <w:p>
      <w:pPr>
        <w:pStyle w:val="Normal"/>
        <w:rPr/>
      </w:pPr>
      <w:r>
        <w:rPr/>
        <w:t xml:space="preserve">ЕРГАКИ /Красноярский край/, 26 октября. /ИТАР-ТАСС/. Туристов и альпинистов при выходе на горные маршруты в Красноярском крае будут обеспечивать лавинными датчиками. Об этом сообщил журналистам глава </w:t>
      </w:r>
      <w:r>
        <w:rPr>
          <w:b/>
          <w:color w:val="000000"/>
        </w:rPr>
        <w:t>МЧС</w:t>
      </w:r>
      <w:r>
        <w:rPr/>
        <w:t xml:space="preserve"> России </w:t>
      </w:r>
      <w:r>
        <w:rPr>
          <w:b/>
          <w:color w:val="000000"/>
        </w:rPr>
        <w:t xml:space="preserve">Сергей Шойгу. </w:t>
      </w:r>
      <w:r>
        <w:rPr/>
        <w:t>Сегодня он открыл Центр подготовки и реабилитации спасателей "Ергаки", расположенный в одноименном природном парке.</w:t>
      </w:r>
    </w:p>
    <w:p>
      <w:pPr>
        <w:pStyle w:val="Normal"/>
        <w:rPr/>
      </w:pPr>
      <w:r>
        <w:rPr/>
        <w:t xml:space="preserve">"В течение года в горах Саяны появится пункт, где будут выдавать лавинные датчики туристам при их регистрации в спасательной службе. Они позволят определить местоположение человека и вовремя оказать ему помощь, если он попадет под лавину", - сказал </w:t>
      </w:r>
      <w:r>
        <w:rPr>
          <w:b/>
          <w:color w:val="000000"/>
        </w:rPr>
        <w:t>Шойгу</w:t>
      </w:r>
      <w:r>
        <w:rPr/>
        <w:t>.</w:t>
      </w:r>
    </w:p>
    <w:p>
      <w:pPr>
        <w:pStyle w:val="Normal"/>
        <w:rPr/>
      </w:pPr>
      <w:r>
        <w:rPr/>
        <w:t xml:space="preserve">Он еще раз обратил внимание на необходимость регистрации туристов в спасательных службах. "При регистрации должен указываться маршрут, количество дней и состав группы", - отметил глава </w:t>
      </w:r>
      <w:r>
        <w:rPr>
          <w:b/>
          <w:color w:val="000000"/>
        </w:rPr>
        <w:t>МЧС</w:t>
      </w:r>
      <w:r>
        <w:rPr/>
        <w:t>.</w:t>
      </w:r>
    </w:p>
    <w:p>
      <w:pPr>
        <w:pStyle w:val="Normal"/>
        <w:rPr/>
      </w:pPr>
      <w:r>
        <w:rPr>
          <w:b/>
          <w:color w:val="000000"/>
        </w:rPr>
        <w:t>Шойгу</w:t>
      </w:r>
      <w:r>
        <w:rPr/>
        <w:t xml:space="preserve"> также сообщил, что сейчас в Красноярском крае идет масштабная проверка всех туристических баз. "Проверяется, насколько они готовы к приему туристов, уровень жизнеобеспечения, соблюдение экологических норм", - отметил он.</w:t>
      </w:r>
    </w:p>
    <w:p>
      <w:pPr>
        <w:pStyle w:val="Normal"/>
        <w:rPr/>
      </w:pPr>
      <w:r>
        <w:rPr/>
        <w:t xml:space="preserve">В то же время глава </w:t>
      </w:r>
      <w:r>
        <w:rPr>
          <w:b/>
          <w:color w:val="000000"/>
        </w:rPr>
        <w:t>МЧС</w:t>
      </w:r>
      <w:r>
        <w:rPr/>
        <w:t xml:space="preserve"> с сожалением добавил, что пока регион отстает по количеству альпинистов от Эльбруса. "Но с учетом того, что делают власти Красноярского края по привлечению туристов, возможно, регион выйдет на первое место по туристической привлекательности", - не исключил </w:t>
      </w:r>
      <w:r>
        <w:rPr>
          <w:b/>
          <w:color w:val="000000"/>
        </w:rPr>
        <w:t>Шойгу</w:t>
      </w:r>
      <w:r>
        <w:rPr/>
        <w:t>.</w:t>
      </w:r>
    </w:p>
    <w:p>
      <w:pPr>
        <w:pStyle w:val="Normal"/>
        <w:rPr/>
      </w:pPr>
      <w:r>
        <w:rPr/>
        <w:t>Сегодня он также побывал в Минусинске. Здесь министр посетил один из старейших краеведческих музеев Сибири - Минусинский региональный краеведческий музей им. Н. М. Мартьянова, где осмотрел экспозиции и побывал в научной библиотеке. Кроме того, он посетил село Ермаковское, где в будущем году начнется строительство физкультурно- оздоровительно комплекса со специальным залом для борьбы.</w:t>
      </w:r>
    </w:p>
    <w:p>
      <w:pPr>
        <w:pStyle w:val="Normal"/>
        <w:rPr/>
      </w:pPr>
      <w:r>
        <w:rPr/>
      </w:r>
    </w:p>
    <w:p>
      <w:pPr>
        <w:pStyle w:val="Heading2"/>
        <w:rPr/>
      </w:pPr>
      <w:bookmarkStart w:id="6" w:name="__RefHeading___Toc307476625"/>
      <w:bookmarkEnd w:id="6"/>
      <w:r>
        <w:rPr/>
        <w:t>Восемь южноуральцев отмечены государственными наградами РФ (Информационное агентство «Nakanune.ru», 26.10.2011)</w:t>
      </w:r>
    </w:p>
    <w:p>
      <w:pPr>
        <w:pStyle w:val="Normal"/>
        <w:rPr/>
      </w:pPr>
      <w:r>
        <w:rPr/>
        <w:t>Восемь южноуральцев получили государственные награды РФ. На церемонии награждения выдающихся жителей Челябинской области присутствовал губернатор Михаил Юревич.</w:t>
      </w:r>
    </w:p>
    <w:p>
      <w:pPr>
        <w:pStyle w:val="Normal"/>
        <w:rPr/>
      </w:pPr>
      <w:r>
        <w:rPr/>
        <w:t>Как сообщили Накануне.RU в пресс-службе главы региона, среди отмеченных южноуральцев – металлурги, врачи, работники культуры. Звание "Заслуженный врач РФ" получили врач горбольницы № 1 Еманжелинского муниципального района Исафытдин Латыпов и главный врач филиала ФГУЗ "Центр гигиены и эпидемиологии в Челябинской области в городах Коркино, Еманжелинске и Еткульском районе" Алексей Украинский.</w:t>
      </w:r>
    </w:p>
    <w:p>
      <w:pPr>
        <w:pStyle w:val="Normal"/>
        <w:rPr/>
      </w:pPr>
      <w:r>
        <w:rPr/>
        <w:t>"Заслуженными металлургами РФ" стали работники ОАО "Челябинский металлургический комбинат" – сталевар Валерий Гимерлей, механик Владимир Королев и машинист крана Виктор Косарев.</w:t>
      </w:r>
    </w:p>
    <w:p>
      <w:pPr>
        <w:pStyle w:val="Normal"/>
        <w:rPr/>
      </w:pPr>
      <w:r>
        <w:rPr/>
        <w:t>"Заслуженным энергетиком" стал электрослесарь по ремонту оборудования распределительных устройств производственного отделения "Златоустовские электрические сети" филиала ОАО "Межрегиональная распределительная сетевая компания Урала" – "Челябэнерго" Евгений Максимов.</w:t>
      </w:r>
    </w:p>
    <w:p>
      <w:pPr>
        <w:pStyle w:val="Normal"/>
        <w:rPr/>
      </w:pPr>
      <w:r>
        <w:rPr/>
        <w:t>Почетное звание "Заслуженный работник культуры РФ" получил директор Тимирязевской детской школы искусств Чебаркульского муниципального района Тамара Семенова.</w:t>
      </w:r>
    </w:p>
    <w:p>
      <w:pPr>
        <w:pStyle w:val="Normal"/>
        <w:rPr/>
      </w:pPr>
      <w:r>
        <w:rPr/>
        <w:t xml:space="preserve">Сегодня были вручены и другие награды. Благодарность Президента РФ Дмитрия Медведева объявлена ректору Уральского государственного университета физической культуры Леониду Куликову за высокие спортивные достижения на XXV Всемирной зимней Универсиаде 2011 года в городе Эрзуруме (Турция). А министр радиационной и экологической безопасности Александр Галичин приказом Министра </w:t>
      </w:r>
      <w:r>
        <w:rPr>
          <w:b/>
          <w:color w:val="000000"/>
        </w:rPr>
        <w:t>МЧС</w:t>
      </w:r>
      <w:r>
        <w:rPr/>
        <w:t xml:space="preserve"> РФ </w:t>
      </w:r>
      <w:r>
        <w:rPr>
          <w:b/>
          <w:color w:val="000000"/>
        </w:rPr>
        <w:t xml:space="preserve">Сергея Шойгу </w:t>
      </w:r>
      <w:r>
        <w:rPr/>
        <w:t>награжден медалью "За содружество во имя спасения". В пояснении к медали отмечено, что награда получена за заслуги в деле развития и обеспечения успешного функционирования единой системы по предупреждению ликвидации последствий чрезвычайных ситуаций и образцовое исполнение служебных обязанностей.</w:t>
      </w:r>
    </w:p>
    <w:p>
      <w:pPr>
        <w:pStyle w:val="Normal"/>
        <w:rPr/>
      </w:pPr>
      <w:r>
        <w:rPr/>
      </w:r>
    </w:p>
    <w:p>
      <w:pPr>
        <w:pStyle w:val="Heading2"/>
        <w:rPr/>
      </w:pPr>
      <w:bookmarkStart w:id="7" w:name="__RefHeading___Toc307476626"/>
      <w:bookmarkEnd w:id="7"/>
      <w:r>
        <w:rPr/>
        <w:t>Глава Тувы участвует в открытии Центра подготовки и реабилитации спасателей МЧС (Информационное агентство «TuvaOnline», 26.10.2011)</w:t>
      </w:r>
    </w:p>
    <w:p>
      <w:pPr>
        <w:pStyle w:val="Normal"/>
        <w:rPr/>
      </w:pPr>
      <w:r>
        <w:rPr/>
        <w:t xml:space="preserve">Премьер Шолбан Кара-оол участвует сегодня в открытии Центра подготовки и реабилитации спасателей «Ергаки», который построен силами </w:t>
      </w:r>
      <w:r>
        <w:rPr>
          <w:b/>
          <w:color w:val="000000"/>
        </w:rPr>
        <w:t>МЧС</w:t>
      </w:r>
      <w:r>
        <w:rPr/>
        <w:t xml:space="preserve"> России в 180 километрах от столицы Тувы на территории Красноярского края. Мероприятие проходит с участием </w:t>
      </w:r>
      <w:r>
        <w:rPr>
          <w:b/>
          <w:color w:val="000000"/>
        </w:rPr>
        <w:t xml:space="preserve">министра по чрезвычайным ситуациям </w:t>
      </w:r>
      <w:r>
        <w:rPr/>
        <w:t xml:space="preserve">России </w:t>
      </w:r>
      <w:r>
        <w:rPr>
          <w:b/>
          <w:color w:val="000000"/>
        </w:rPr>
        <w:t xml:space="preserve">Сергея Шойгу, </w:t>
      </w:r>
      <w:r>
        <w:rPr/>
        <w:t xml:space="preserve">а также губернаторов Красноярского края Льва Кузнецова и Республики Хакасия Виктора Зимина. Центр "Ергаки" в первую очередь создан для предупреждения и ликвидации различных чрезвычайных ситуаций в регионе, оказания помощи пострадавшим туристам и альпинистам, а также профессиональной подготовки спасателей. Как сообщили в </w:t>
      </w:r>
      <w:r>
        <w:rPr>
          <w:b/>
          <w:color w:val="000000"/>
        </w:rPr>
        <w:t>МЧС</w:t>
      </w:r>
      <w:r>
        <w:rPr/>
        <w:t>, специалисты центра будут регистрировать туристические группы, контролировать их перемещение, обеспечивать пожарную безопасность на территории природного парка "Ергаки" и прилегающих территориях.</w:t>
      </w:r>
    </w:p>
    <w:p>
      <w:pPr>
        <w:pStyle w:val="Normal"/>
        <w:rPr/>
      </w:pPr>
      <w:r>
        <w:rPr/>
        <w:t>Кроме того, сотрудники центра будут реагировать на ДТП и сход лавин на горном участке федеральной трассы М-54.</w:t>
      </w:r>
    </w:p>
    <w:p>
      <w:pPr>
        <w:pStyle w:val="Normal"/>
        <w:rPr/>
      </w:pPr>
      <w:r>
        <w:rPr/>
        <w:t>Шолбан Кара-оол считает, что для Тувы данный объект имеет огромное значение, трасса М-54 является для республики главной дорогой, соединяющей ее с другими регионами России. Важно, что теперь на горных участках дороги, особенно в зимнее время года, безопасность людей будет обеспечиваться на самом высоком уровне.</w:t>
      </w:r>
    </w:p>
    <w:p>
      <w:pPr>
        <w:pStyle w:val="Normal"/>
        <w:rPr/>
      </w:pPr>
      <w:r>
        <w:rPr/>
        <w:t xml:space="preserve">Природный парк Ергаки занимает территорию более 200 тыс гектаров. Он удален от города Абакан на 200 км, от Кызыла на 180 км, от Красноярска на 600 км. Территорию парка пересекает федеральная трасса, многие из участков которой лавиноопасны, в горах существует угроза природных пожаров, многие туристические маршруты опасны, что требует постоянного контроля со стороны </w:t>
      </w:r>
      <w:r>
        <w:rPr>
          <w:b/>
          <w:color w:val="000000"/>
        </w:rPr>
        <w:t>спасателей МЧС. </w:t>
      </w:r>
    </w:p>
    <w:p>
      <w:pPr>
        <w:pStyle w:val="Normal"/>
        <w:rPr/>
      </w:pPr>
      <w:r>
        <w:rPr/>
        <w:t>Центр спасателей "Ергаки" включает в себя административно-служебное здание , учебный корпус с общежитием, два реабилитационных центра, ветеринарный блок с вольерами для собак, конюшню, гаражи, спортзал с бассейном, пожарное депо, вертолетную площадку.</w:t>
      </w:r>
    </w:p>
    <w:p>
      <w:pPr>
        <w:pStyle w:val="Normal"/>
        <w:rPr/>
      </w:pPr>
      <w:r>
        <w:rPr/>
        <w:t>gov.tuva.ru</w:t>
      </w:r>
    </w:p>
    <w:p>
      <w:pPr>
        <w:pStyle w:val="Normal"/>
        <w:rPr/>
      </w:pPr>
      <w:r>
        <w:rPr/>
      </w:r>
    </w:p>
    <w:p>
      <w:pPr>
        <w:pStyle w:val="Heading2"/>
        <w:rPr/>
      </w:pPr>
      <w:bookmarkStart w:id="8" w:name="__RefHeading___Toc307476627"/>
      <w:bookmarkEnd w:id="8"/>
      <w:r>
        <w:rPr/>
        <w:t>Профессионалы и добровольцы (Газета «Владивосток», 26.10.2011)</w:t>
      </w:r>
    </w:p>
    <w:p>
      <w:pPr>
        <w:pStyle w:val="Normal"/>
        <w:rPr/>
      </w:pPr>
      <w:r>
        <w:rPr/>
        <w:t xml:space="preserve">Начало недели ознаменовалось приездом министра </w:t>
      </w:r>
      <w:r>
        <w:rPr>
          <w:b/>
          <w:color w:val="000000"/>
        </w:rPr>
        <w:t>МЧС</w:t>
      </w:r>
      <w:r>
        <w:rPr/>
        <w:t xml:space="preserve"> </w:t>
      </w:r>
      <w:r>
        <w:rPr>
          <w:b/>
          <w:color w:val="000000"/>
        </w:rPr>
        <w:t xml:space="preserve">Сергея Шойгу. </w:t>
      </w:r>
      <w:r>
        <w:rPr/>
        <w:t xml:space="preserve">В ходе рабочего визита он проинструктировал будущих специалистов пожарных частей и передал краевому центру </w:t>
      </w:r>
      <w:r>
        <w:rPr>
          <w:b/>
          <w:color w:val="000000"/>
        </w:rPr>
        <w:t xml:space="preserve">Государственной инспекции маломерных судов новый </w:t>
      </w:r>
      <w:r>
        <w:rPr/>
        <w:t xml:space="preserve">катер. В понедельник </w:t>
      </w:r>
      <w:r>
        <w:rPr>
          <w:b/>
          <w:color w:val="000000"/>
        </w:rPr>
        <w:t xml:space="preserve">Сергей Шойгу </w:t>
      </w:r>
      <w:r>
        <w:rPr/>
        <w:t>посетил Дальневосточный государственный гуманитарно-технический колледж, где встретился с его директором – заслуженным учителем РФ Сергеем Пикиным. На встрече обсуждались вопросы, связанные с обучением в колледже студентов по специальности «Пожарная безопасность».</w:t>
      </w:r>
    </w:p>
    <w:p>
      <w:pPr>
        <w:pStyle w:val="Normal"/>
        <w:rPr/>
      </w:pPr>
      <w:r>
        <w:rPr/>
        <w:t xml:space="preserve">Главным событием этой встречи стала официальная церемония открытия первой студенческой команды добровольных пожарных в Приморском крае. Ребята в полной боевой готовности встречали министра </w:t>
      </w:r>
      <w:r>
        <w:rPr>
          <w:b/>
          <w:color w:val="000000"/>
        </w:rPr>
        <w:t>МЧС</w:t>
      </w:r>
      <w:r>
        <w:rPr/>
        <w:t xml:space="preserve"> на территории колледжа. Все 114 добровольцев из числа студентов прошли необходимое обучение и имеют удостоверения установленного образца. Пожарная команда была сформирована в этом году, в пользовании дружины есть даже собственная пожарная автоцистерна.</w:t>
      </w:r>
    </w:p>
    <w:p>
      <w:pPr>
        <w:pStyle w:val="Normal"/>
        <w:rPr/>
      </w:pPr>
      <w:r>
        <w:rPr/>
        <w:t xml:space="preserve">В присутствии губернатора края Сергея Дарькина </w:t>
      </w:r>
      <w:r>
        <w:rPr>
          <w:b/>
          <w:color w:val="000000"/>
        </w:rPr>
        <w:t xml:space="preserve">министр по чрезвычайным ситуациям </w:t>
      </w:r>
      <w:r>
        <w:rPr/>
        <w:t>вручил командиру отделения добровольной пожарной дружины студенту ДВГГТК Николаю Дубосадскому новый пенообразователь «Пурга», полный комплект новой боевой одежды, ранцевые огнетушители, аварийно-спасательные инструменты – всего 20 комплектов. Как признались ребята, такое оборудование есть далеко не в каждой профессиональной пожарной части.</w:t>
      </w:r>
    </w:p>
    <w:p>
      <w:pPr>
        <w:pStyle w:val="Normal"/>
        <w:rPr/>
      </w:pPr>
      <w:r>
        <w:rPr/>
        <w:t>- Мой дедушка был пожарным, - говорит студентка 4-го курса Дальневосточного государственного гуманитарно-технического колледжа Яна Рогожникова, - и я решила пойти по его стопам, так как профессия действительно очень интересная и благородная. Работа пожарного тяжелая, но перспективная. После окончания колледжа поступлю в вуз на юриспруденцию, потому что второе образование – дает больше возможностей для продвижения по карьерной лестнице. Чтобы стать в ряды добровольной дружины, мы сдавали специальные экзамены, где проверялись наши знания. На настоящем пожаре еще не были, но четыре раза в год проходим учения, на которых делаем боевые развертывания. Теперь мы будем заступать в караулы и выезжать на пожары по первому вызову, если будет не хватать людей. Конечно, немного страшно, но мы готовы.</w:t>
      </w:r>
    </w:p>
    <w:p>
      <w:pPr>
        <w:pStyle w:val="Normal"/>
        <w:rPr/>
      </w:pPr>
      <w:r>
        <w:rPr/>
        <w:t>Для Дальневосточного государственного гуманитарно-технического колледжа создание пожарной команды вполне понятно. Колледж является единственным в Приморье средним специальным учебным заведением, которое готовит специалистов для пожарных частей и отделов надзорной деятельности.</w:t>
      </w:r>
    </w:p>
    <w:p>
      <w:pPr>
        <w:pStyle w:val="Normal"/>
        <w:rPr/>
      </w:pPr>
      <w:r>
        <w:rPr/>
        <w:t xml:space="preserve">- Приятно, что сегодня к дружной семье пожарных присоединяются студенты вашего колледжа, - говорит </w:t>
      </w:r>
      <w:r>
        <w:rPr>
          <w:b/>
          <w:color w:val="000000"/>
        </w:rPr>
        <w:t xml:space="preserve">Сергей Шойгу, </w:t>
      </w:r>
      <w:r>
        <w:rPr/>
        <w:t>- по всей стране уже 132 тысячи ребят объединены в добровольные дружины, и у них большое будущее. Работа и участие в добровольной пожарной команде поможет вам на практике совершенствовать свои навыки в пожарном деле и повышать мастерство. Уже сейчас дружины реагируют на каждое пятое происшествие в стране, и мы стремимся к тому, чтобы такие дружины были в каждом населенном пункте и каждом городе.</w:t>
      </w:r>
    </w:p>
    <w:p>
      <w:pPr>
        <w:pStyle w:val="Normal"/>
        <w:rPr/>
      </w:pPr>
      <w:r>
        <w:rPr/>
        <w:t xml:space="preserve">После этого </w:t>
      </w:r>
      <w:r>
        <w:rPr>
          <w:b/>
          <w:color w:val="000000"/>
        </w:rPr>
        <w:t xml:space="preserve">Сергей Шойгу </w:t>
      </w:r>
      <w:r>
        <w:rPr/>
        <w:t>и Сергей Дарькин побывали на месте дислокации добровольной противо</w:t>
      </w:r>
      <w:r>
        <w:rPr>
          <w:b/>
          <w:color w:val="000000"/>
        </w:rPr>
        <w:t xml:space="preserve">пожарной охраны, </w:t>
      </w:r>
      <w:r>
        <w:rPr/>
        <w:t>сфотографировались со студентами, в том числе и с караулом. Ребята долго не хотели отпускать министра, несмотря на то что был сильный холодный ветер и все порядком замерзли.</w:t>
      </w:r>
    </w:p>
    <w:p>
      <w:pPr>
        <w:pStyle w:val="Normal"/>
        <w:rPr/>
      </w:pPr>
      <w:r>
        <w:rPr/>
        <w:t xml:space="preserve">Далее </w:t>
      </w:r>
      <w:r>
        <w:rPr>
          <w:b/>
          <w:color w:val="000000"/>
        </w:rPr>
        <w:t xml:space="preserve">министр по чрезвычайным ситуациям </w:t>
      </w:r>
      <w:r>
        <w:rPr/>
        <w:t>отправился на открытие нового здания центра Государственной инспекции по маломерным судам (</w:t>
      </w:r>
      <w:r>
        <w:rPr>
          <w:b/>
          <w:color w:val="000000"/>
        </w:rPr>
        <w:t>ГИМС</w:t>
      </w:r>
      <w:r>
        <w:rPr/>
        <w:t xml:space="preserve">) </w:t>
      </w:r>
      <w:r>
        <w:rPr>
          <w:b/>
          <w:color w:val="000000"/>
        </w:rPr>
        <w:t>МЧС</w:t>
      </w:r>
      <w:r>
        <w:rPr/>
        <w:t xml:space="preserve"> России.</w:t>
      </w:r>
    </w:p>
    <w:p>
      <w:pPr>
        <w:pStyle w:val="Normal"/>
        <w:rPr/>
      </w:pPr>
      <w:r>
        <w:rPr/>
        <w:t xml:space="preserve">В реконструированном здании центра </w:t>
      </w:r>
      <w:r>
        <w:rPr>
          <w:b/>
          <w:color w:val="000000"/>
        </w:rPr>
        <w:t>ГИМС</w:t>
      </w:r>
      <w:r>
        <w:rPr/>
        <w:t xml:space="preserve"> </w:t>
      </w:r>
      <w:r>
        <w:rPr>
          <w:b/>
          <w:color w:val="000000"/>
        </w:rPr>
        <w:t>МЧС</w:t>
      </w:r>
      <w:r>
        <w:rPr/>
        <w:t xml:space="preserve"> России по Приморскому краю оборудованы помещения для приема экзаменов у будущих судоводителей и технические помещения, где будет проверяться исправность судов. К тому же здесь будут проходить и беседы, лекции и инструктажи с владельцами пляжей. Министр уточнил, как станут принимать экзамены и у внештатных инспекторов со всего Приморья, а также осмотрел современные учебные классы, оснащенные по последнему слову техники, ознакомился с порядком оформления документации, которым был не очень доволен.</w:t>
      </w:r>
    </w:p>
    <w:p>
      <w:pPr>
        <w:pStyle w:val="Normal"/>
        <w:rPr/>
      </w:pPr>
      <w:r>
        <w:rPr/>
        <w:t xml:space="preserve">- Вы построили отличный центр, - сказал </w:t>
      </w:r>
      <w:r>
        <w:rPr>
          <w:b/>
          <w:color w:val="000000"/>
        </w:rPr>
        <w:t xml:space="preserve">Сергей Шойгу, </w:t>
      </w:r>
      <w:r>
        <w:rPr/>
        <w:t>- и должны научиться работать по-современному, то есть исключить присущий России механизм бюрократии, чтобы не нужно было ходить и стучаться в различные двери. Почему оформление документов на маломерное судно происходит в течение трех суток, а на автомобиль – всего один день? Сегодня можно десятки миллионов долларов перевести с одного конца земли на другой в течение нескольких секунд. Нужно развивать электронную систему, чтобы люди не обивали пороги, а получали документы, сделав всего лишь несколько кликов мышкой.</w:t>
      </w:r>
    </w:p>
    <w:p>
      <w:pPr>
        <w:pStyle w:val="Normal"/>
        <w:rPr/>
      </w:pPr>
      <w:r>
        <w:rPr/>
        <w:t xml:space="preserve">Здесь же министр дал указание начальнику управления </w:t>
      </w:r>
      <w:r>
        <w:rPr>
          <w:b/>
          <w:color w:val="000000"/>
        </w:rPr>
        <w:t>ГИМС</w:t>
      </w:r>
      <w:r>
        <w:rPr/>
        <w:t xml:space="preserve"> </w:t>
      </w:r>
      <w:r>
        <w:rPr>
          <w:b/>
          <w:color w:val="000000"/>
        </w:rPr>
        <w:t>МЧС</w:t>
      </w:r>
      <w:r>
        <w:rPr/>
        <w:t xml:space="preserve"> России Вадиму Серегину исправить ситуацию и довести срок оформления документов до одних суток.</w:t>
      </w:r>
    </w:p>
    <w:p>
      <w:pPr>
        <w:pStyle w:val="Normal"/>
        <w:rPr/>
      </w:pPr>
      <w:r>
        <w:rPr/>
        <w:t xml:space="preserve">Далее в торжественной обстановке министр </w:t>
      </w:r>
      <w:r>
        <w:rPr>
          <w:b/>
          <w:color w:val="000000"/>
        </w:rPr>
        <w:t>Шойгу</w:t>
      </w:r>
      <w:r>
        <w:rPr/>
        <w:t xml:space="preserve"> передал центру </w:t>
      </w:r>
      <w:r>
        <w:rPr>
          <w:b/>
          <w:color w:val="000000"/>
        </w:rPr>
        <w:t>ГИМС</w:t>
      </w:r>
      <w:r>
        <w:rPr/>
        <w:t xml:space="preserve"> новый катер «Бл–820», который стал вторым судном подобного класса в распоряжении ГУ </w:t>
      </w:r>
      <w:r>
        <w:rPr>
          <w:b/>
          <w:color w:val="000000"/>
        </w:rPr>
        <w:t>МЧС</w:t>
      </w:r>
      <w:r>
        <w:rPr/>
        <w:t xml:space="preserve"> по Приморскому краю. Он предназначен для осуществления надзора в прибрежной акватории, проведения профилактических мероприятий, контроля за соблюдением правил эксплуатации маломерных судов и спасения утопающих и терпящих бедствие. </w:t>
      </w:r>
      <w:r>
        <w:rPr>
          <w:b/>
          <w:color w:val="000000"/>
        </w:rPr>
        <w:t xml:space="preserve">Сергей Шойгу </w:t>
      </w:r>
      <w:r>
        <w:rPr/>
        <w:t>отметил, что на прибрежной акватории Приморья навигация достаточно оживленная – 35 тысяч маломерных судов, поэтому новый катер будет востребован.</w:t>
      </w:r>
    </w:p>
    <w:p>
      <w:pPr>
        <w:pStyle w:val="Normal"/>
        <w:rPr/>
      </w:pPr>
      <w:r>
        <w:rPr/>
        <w:t xml:space="preserve">Главе </w:t>
      </w:r>
      <w:r>
        <w:rPr>
          <w:b/>
          <w:color w:val="000000"/>
        </w:rPr>
        <w:t>МЧС</w:t>
      </w:r>
      <w:r>
        <w:rPr/>
        <w:t xml:space="preserve"> продемонстрировали в действии электронную систему управления движением судов. Все маломерные суда акватории залива Петра Великого видны на дисплее в реальном времени.</w:t>
      </w:r>
    </w:p>
    <w:p>
      <w:pPr>
        <w:pStyle w:val="Normal"/>
        <w:rPr/>
      </w:pPr>
      <w:r>
        <w:rPr/>
        <w:t xml:space="preserve">На вооружении центра </w:t>
      </w:r>
      <w:r>
        <w:rPr>
          <w:b/>
          <w:color w:val="000000"/>
        </w:rPr>
        <w:t>ГИМС</w:t>
      </w:r>
      <w:r>
        <w:rPr/>
        <w:t xml:space="preserve"> </w:t>
      </w:r>
      <w:r>
        <w:rPr>
          <w:b/>
          <w:color w:val="000000"/>
        </w:rPr>
        <w:t>МЧС</w:t>
      </w:r>
      <w:r>
        <w:rPr/>
        <w:t xml:space="preserve"> России по Приморскому краю находится 41 плавсредство. Это катера, лодки, судно на воздушной подушке и два гидроцикла. Также центр </w:t>
      </w:r>
      <w:r>
        <w:rPr>
          <w:b/>
          <w:color w:val="000000"/>
        </w:rPr>
        <w:t>ГИМС</w:t>
      </w:r>
      <w:r>
        <w:rPr/>
        <w:t xml:space="preserve"> </w:t>
      </w:r>
      <w:r>
        <w:rPr>
          <w:b/>
          <w:color w:val="000000"/>
        </w:rPr>
        <w:t>МЧС</w:t>
      </w:r>
      <w:r>
        <w:rPr/>
        <w:t xml:space="preserve"> России по Приморскому краю укомплектован 25 единицами автомобильной техники.</w:t>
      </w:r>
    </w:p>
    <w:p>
      <w:pPr>
        <w:pStyle w:val="Normal"/>
        <w:rPr/>
      </w:pPr>
      <w:r>
        <w:rPr/>
        <w:t xml:space="preserve">В Приморье расположены 84 базы (сооружения) для стоянки маломерных судов. Благодаря проведению целого ряда профилактических мероприятий и патрулированию сотрудников </w:t>
      </w:r>
      <w:r>
        <w:rPr>
          <w:b/>
          <w:color w:val="000000"/>
        </w:rPr>
        <w:t>ГИМС</w:t>
      </w:r>
      <w:r>
        <w:rPr/>
        <w:t xml:space="preserve"> </w:t>
      </w:r>
      <w:r>
        <w:rPr>
          <w:b/>
          <w:color w:val="000000"/>
        </w:rPr>
        <w:t>МЧС</w:t>
      </w:r>
      <w:r>
        <w:rPr/>
        <w:t xml:space="preserve"> России количество происшествий и случаев гибели людей на водных объектах постоянно снижается.</w:t>
      </w:r>
    </w:p>
    <w:p>
      <w:pPr>
        <w:pStyle w:val="Normal"/>
        <w:rPr/>
      </w:pPr>
      <w:r>
        <w:rPr/>
        <w:t xml:space="preserve">- Во Владивостоке многое изменилось, – заметил министр </w:t>
      </w:r>
      <w:r>
        <w:rPr>
          <w:b/>
          <w:color w:val="000000"/>
        </w:rPr>
        <w:t>МЧС</w:t>
      </w:r>
      <w:r>
        <w:rPr/>
        <w:t>, - дороги, путепроводы, аэропорты, люди. Я уже лет десять не слышу про какие-то проблемы с отоплением, которые раньше были актуальны. Я уверен, что ваш город станет центром Азиатско-Тихоокеанского региона, потенциал Восточной Сибири и Дальнего Востока огромный, только необходимо, чтобы после проведения саммита находились те, кто будет развивать регион.</w:t>
      </w:r>
    </w:p>
    <w:p>
      <w:pPr>
        <w:pStyle w:val="Normal"/>
        <w:rPr/>
      </w:pPr>
      <w:r>
        <w:rPr/>
        <w:t>Катерина Матвеева</w:t>
      </w:r>
    </w:p>
    <w:p>
      <w:pPr>
        <w:pStyle w:val="Normal"/>
        <w:rPr/>
      </w:pPr>
      <w:r>
        <w:rPr/>
      </w:r>
    </w:p>
    <w:p>
      <w:pPr>
        <w:pStyle w:val="Heading2"/>
        <w:rPr/>
      </w:pPr>
      <w:bookmarkStart w:id="9" w:name="__RefHeading___Toc307476628"/>
      <w:bookmarkEnd w:id="9"/>
      <w:r>
        <w:rPr/>
        <w:t>Шойгу открыл в природном парке "Ергаки" Красноярского края Центр подготовки и реабилитации спасателей (Информационное агентство «Итар-Тасс», 26.10.2011)</w:t>
      </w:r>
    </w:p>
    <w:p>
      <w:pPr>
        <w:pStyle w:val="Normal"/>
        <w:rPr/>
      </w:pPr>
      <w:r>
        <w:rPr/>
        <w:t xml:space="preserve">ЕРГАКИ /Красноярский край/, 26 октября. /ИТАР-ТАСС/. Глава </w:t>
      </w:r>
      <w:r>
        <w:rPr>
          <w:b/>
          <w:color w:val="000000"/>
        </w:rPr>
        <w:t>МЧС</w:t>
      </w:r>
      <w:r>
        <w:rPr/>
        <w:t xml:space="preserve"> России </w:t>
      </w:r>
      <w:r>
        <w:rPr>
          <w:b/>
          <w:color w:val="000000"/>
        </w:rPr>
        <w:t xml:space="preserve">Сергей Шойгу </w:t>
      </w:r>
      <w:r>
        <w:rPr/>
        <w:t>сегодня открыл в природном парке "Ергаки" в Красноярском крае Центр подготовки и реабилитации спасателей.</w:t>
      </w:r>
    </w:p>
    <w:p>
      <w:pPr>
        <w:pStyle w:val="Normal"/>
        <w:rPr/>
      </w:pPr>
      <w:r>
        <w:rPr/>
        <w:t xml:space="preserve">"Уже в этом году Центр "Ергаки" провел 50 спасательных операций, результатом которых стало спасение 27 человек, что доказывает необходимость его создания", - сказал глава </w:t>
      </w:r>
      <w:r>
        <w:rPr>
          <w:b/>
          <w:color w:val="000000"/>
        </w:rPr>
        <w:t>МЧС</w:t>
      </w:r>
      <w:r>
        <w:rPr/>
        <w:t xml:space="preserve"> на церемонии открытия, в которой также приняли участие губернаторы Красноярского края, Хакасии и Тувы.</w:t>
      </w:r>
    </w:p>
    <w:p>
      <w:pPr>
        <w:pStyle w:val="Normal"/>
        <w:rPr/>
      </w:pPr>
      <w:r>
        <w:rPr/>
        <w:t xml:space="preserve">"До конца года здесь будут достроены все корпуса, а проходить подготовку и нести дежурство будут все спасатели, не только федеральные", - сообщил </w:t>
      </w:r>
      <w:r>
        <w:rPr>
          <w:b/>
          <w:color w:val="000000"/>
        </w:rPr>
        <w:t>Шойгу</w:t>
      </w:r>
      <w:r>
        <w:rPr/>
        <w:t>. В будущем здесь появится и противолавинный отряд.</w:t>
      </w:r>
    </w:p>
    <w:p>
      <w:pPr>
        <w:pStyle w:val="Normal"/>
        <w:rPr/>
      </w:pPr>
      <w:r>
        <w:rPr/>
        <w:t xml:space="preserve">"С открытием этого Центра в регионе появится возможность для дальнейшего развития безопасного туризма", - отметил </w:t>
      </w:r>
      <w:r>
        <w:rPr>
          <w:b/>
          <w:color w:val="000000"/>
        </w:rPr>
        <w:t>Шойгу</w:t>
      </w:r>
      <w:r>
        <w:rPr/>
        <w:t>.</w:t>
      </w:r>
    </w:p>
    <w:p>
      <w:pPr>
        <w:pStyle w:val="Normal"/>
        <w:rPr/>
      </w:pPr>
      <w:r>
        <w:rPr/>
        <w:t xml:space="preserve">Глава </w:t>
      </w:r>
      <w:r>
        <w:rPr>
          <w:b/>
          <w:color w:val="000000"/>
        </w:rPr>
        <w:t>МЧС</w:t>
      </w:r>
      <w:r>
        <w:rPr/>
        <w:t xml:space="preserve"> считает, что именно в "Ергаках" может базироваться Центр подготовки российской сборной по биатлону. "С этим предложением я уже обратился к президенту Федерации биатлона. Мы рассчитываем и на участие в этом проекте /Центра подготовки спасателей/ третьего партнера - Министерство спорта и туризма", - сказал </w:t>
      </w:r>
      <w:r>
        <w:rPr>
          <w:b/>
          <w:color w:val="000000"/>
        </w:rPr>
        <w:t>Шойгу</w:t>
      </w:r>
      <w:r>
        <w:rPr/>
        <w:t>.</w:t>
      </w:r>
    </w:p>
    <w:p>
      <w:pPr>
        <w:pStyle w:val="Normal"/>
        <w:rPr/>
      </w:pPr>
      <w:r>
        <w:rPr/>
        <w:t>Он подчеркнул, что строительство Центра велось с учетом всех норм экологической безопасности. "Мы были заинтересованы в том, чтобы не вторгаться в это заповедное место грязными ботинками, и старались минимизировать ущерб этому парку", - сообщил министр. В результате это единственный объект без очистных сооружений, с самостоятельным водоснабжением. "Здесь не используется газ или уголь, все отопление идет от электричества. Создана и конная служба, чтобы не использовать вездеходы, а по возможности вести работы на лошадях", - рассказал министр.</w:t>
      </w:r>
    </w:p>
    <w:p>
      <w:pPr>
        <w:pStyle w:val="Normal"/>
        <w:rPr/>
      </w:pPr>
      <w:r>
        <w:rPr/>
        <w:t xml:space="preserve">Природный парк "Ергаки" занимает территорию более 200 тыс гектаров. Он удален от Абакана на 200 км, от Кызыла на 180 км, от Красноярска на 600 км. Территорию парка пересекает федеральная трасса, многие из участков которой лавиноопасны, в горах существует угроза природных пожаров, многие туристические маршруты опасны, что требует постоянного контроля со стороны </w:t>
      </w:r>
      <w:r>
        <w:rPr>
          <w:b/>
          <w:color w:val="000000"/>
        </w:rPr>
        <w:t>спасателей МЧС.</w:t>
      </w:r>
    </w:p>
    <w:p>
      <w:pPr>
        <w:pStyle w:val="Normal"/>
        <w:rPr/>
      </w:pPr>
      <w:r>
        <w:rPr/>
      </w:r>
    </w:p>
    <w:p>
      <w:pPr>
        <w:pStyle w:val="Normal"/>
        <w:rPr/>
      </w:pPr>
      <w:r>
        <w:rPr/>
      </w:r>
    </w:p>
    <w:p>
      <w:pPr>
        <w:pStyle w:val="Heading2"/>
        <w:rPr/>
      </w:pPr>
      <w:bookmarkStart w:id="10" w:name="__RefHeading___Toc307476629"/>
      <w:bookmarkEnd w:id="10"/>
      <w:r>
        <w:rPr/>
        <w:t>Центр подготовки и реабилитации спасателей "Ергаки" имеет огромное значение для Тувы - глава республики (Информационное агентство «Итар-Тасс», 26.10.2011)</w:t>
      </w:r>
    </w:p>
    <w:p>
      <w:pPr>
        <w:pStyle w:val="Normal"/>
        <w:rPr/>
      </w:pPr>
      <w:r>
        <w:rPr/>
        <w:t xml:space="preserve">ГОРНО-АЛТАЙСК, 26 октября. /Корр. ИТАР-ТАСС Сергей Темеев/. Открывающийся сегодня Центр подготовки и реабилитации </w:t>
      </w:r>
      <w:r>
        <w:rPr>
          <w:b/>
          <w:color w:val="000000"/>
        </w:rPr>
        <w:t xml:space="preserve">спасателей МЧС </w:t>
      </w:r>
      <w:r>
        <w:rPr/>
        <w:t>"Ергаки" имеет огромное значение для Тувы. Об этом в Кызыле заявил глава республики Шолбан Кара-оол.</w:t>
      </w:r>
    </w:p>
    <w:p>
      <w:pPr>
        <w:pStyle w:val="Normal"/>
        <w:rPr/>
      </w:pPr>
      <w:r>
        <w:rPr/>
        <w:t xml:space="preserve">По его словам, Центр, который построен силами </w:t>
      </w:r>
      <w:r>
        <w:rPr>
          <w:b/>
          <w:color w:val="000000"/>
        </w:rPr>
        <w:t>МЧС</w:t>
      </w:r>
      <w:r>
        <w:rPr/>
        <w:t xml:space="preserve"> России в 180 км от столицы Тувы на территории Красноярского края, будет обеспечивать безопасность жителей республики на самом высоком уровне. Рядом с объектом проходит федеральная автотрасса М-54, которая является для республики главной дорогой, соединяющей её с другими регионами России. Важно, что теперь на горных участках дороги, особенно в зимнее время года, безопасность людей будет обеспечивать </w:t>
      </w:r>
      <w:r>
        <w:rPr>
          <w:b/>
          <w:color w:val="000000"/>
        </w:rPr>
        <w:t>МЧС</w:t>
      </w:r>
      <w:r>
        <w:rPr/>
        <w:t>, отметил он.</w:t>
      </w:r>
    </w:p>
    <w:p>
      <w:pPr>
        <w:pStyle w:val="Normal"/>
        <w:rPr/>
      </w:pPr>
      <w:r>
        <w:rPr/>
        <w:t>Центр "Ергаки" в первую очередь создан для предупреждения и ликвидации различных чрезвычайных ситуаций в регионе, оказания помощи пострадавшим туристам и альпинистам, а также профессиональной подготовки спасателей. Он включает в себя административно-служебное здание, учебный корпус с общежитием, два реабилитационных центра, ветеринарный блок с вольерами для собак, конюшню, гаражи, спортзал с бассейном, пожарное депо, вертолетную площадку.</w:t>
      </w:r>
    </w:p>
    <w:p>
      <w:pPr>
        <w:pStyle w:val="Normal"/>
        <w:rPr/>
      </w:pPr>
      <w:r>
        <w:rPr/>
      </w:r>
    </w:p>
    <w:p>
      <w:pPr>
        <w:pStyle w:val="Heading2"/>
        <w:rPr/>
      </w:pPr>
      <w:bookmarkStart w:id="11" w:name="__RefHeading___Toc307476630"/>
      <w:bookmarkEnd w:id="11"/>
      <w:r>
        <w:rPr/>
        <w:t>Федеральная трасса "Енисей" будет прикрыта вертолетом МЧС, сообщил Шойгу (Информационное агентство «Итар-Тасс», 26.10.2011)</w:t>
      </w:r>
    </w:p>
    <w:p>
      <w:pPr>
        <w:pStyle w:val="Normal"/>
        <w:rPr/>
      </w:pPr>
      <w:r>
        <w:rPr/>
        <w:t xml:space="preserve">ЕРГАКИ /Красноярский край/, 26 октября. /ИТАР-ТАСС/. Федеральная трасса М-54 "Енисей", соединяющая Кызыл с Красноярском, будет прикрыта вертолетом </w:t>
      </w:r>
      <w:r>
        <w:rPr>
          <w:b/>
          <w:color w:val="000000"/>
        </w:rPr>
        <w:t>МЧС</w:t>
      </w:r>
      <w:r>
        <w:rPr/>
        <w:t xml:space="preserve">. Об этом сообщил сегодня журналистам глава </w:t>
      </w:r>
      <w:r>
        <w:rPr>
          <w:b/>
          <w:color w:val="000000"/>
        </w:rPr>
        <w:t>МЧС</w:t>
      </w:r>
      <w:r>
        <w:rPr/>
        <w:t xml:space="preserve"> России </w:t>
      </w:r>
      <w:r>
        <w:rPr>
          <w:b/>
          <w:color w:val="000000"/>
        </w:rPr>
        <w:t xml:space="preserve">Сергей Шойгу, </w:t>
      </w:r>
      <w:r>
        <w:rPr/>
        <w:t>находящийся с рабочей поездкой по Красноярскому краю. Сегодня он открыл Центр подготовки и реабилитации спасателей "Ергаки".</w:t>
      </w:r>
    </w:p>
    <w:p>
      <w:pPr>
        <w:pStyle w:val="Normal"/>
        <w:rPr/>
      </w:pPr>
      <w:r>
        <w:rPr/>
        <w:t>"Вертолет будет выполнять функции санитарной авиации, доставлять на место происшествия спасателей и врачей", - отметил министр. По его мнению, это позволит более оперативно реагировать на различные происшествия, в том числе и ДТП.</w:t>
      </w:r>
    </w:p>
    <w:p>
      <w:pPr>
        <w:pStyle w:val="Normal"/>
        <w:rPr/>
      </w:pPr>
      <w:r>
        <w:rPr/>
        <w:t xml:space="preserve">Вертолет </w:t>
      </w:r>
      <w:r>
        <w:rPr>
          <w:b/>
          <w:color w:val="000000"/>
        </w:rPr>
        <w:t>МЧС</w:t>
      </w:r>
      <w:r>
        <w:rPr/>
        <w:t xml:space="preserve"> будет базироваться в открывшемся сегодня Центре подготовке и реабилитации спасателей "Ергаки". "Он поступит сюда уже в декабре этого года", - сообщил </w:t>
      </w:r>
      <w:r>
        <w:rPr>
          <w:b/>
          <w:color w:val="000000"/>
        </w:rPr>
        <w:t>Сергей Шойгу.</w:t>
      </w:r>
    </w:p>
    <w:p>
      <w:pPr>
        <w:pStyle w:val="Normal"/>
        <w:rPr/>
      </w:pPr>
      <w:r>
        <w:rPr/>
      </w:r>
    </w:p>
    <w:p>
      <w:pPr>
        <w:pStyle w:val="Heading2"/>
        <w:rPr/>
      </w:pPr>
      <w:bookmarkStart w:id="12" w:name="__RefHeading___Toc307476631"/>
      <w:bookmarkEnd w:id="12"/>
      <w:r>
        <w:rPr/>
        <w:t>Сергей Шойгу и Лев Кузнецов открыли спасательный центр в Ергаках (Информационное агентство «ПРЕСС-ЛАЙН. Российское информационное агентство», 26.10.2011)</w:t>
      </w:r>
    </w:p>
    <w:p>
      <w:pPr>
        <w:pStyle w:val="Normal"/>
        <w:rPr/>
      </w:pPr>
      <w:r>
        <w:rPr/>
        <w:t xml:space="preserve">Министр </w:t>
      </w:r>
      <w:r>
        <w:rPr>
          <w:b/>
          <w:color w:val="000000"/>
        </w:rPr>
        <w:t>МЧС</w:t>
      </w:r>
      <w:r>
        <w:rPr/>
        <w:t xml:space="preserve"> РФ </w:t>
      </w:r>
      <w:r>
        <w:rPr>
          <w:b/>
          <w:color w:val="000000"/>
        </w:rPr>
        <w:t xml:space="preserve">Сергей Шойгу </w:t>
      </w:r>
      <w:r>
        <w:rPr/>
        <w:t>и губернатор Красноярского края Лев Кузнецов открыли Центр подготовки и реабилитации спасателей «Ергаки» в Ермаковском районе.</w:t>
      </w:r>
    </w:p>
    <w:p>
      <w:pPr>
        <w:pStyle w:val="Normal"/>
        <w:rPr/>
      </w:pPr>
      <w:r>
        <w:rPr/>
        <w:t xml:space="preserve">Открывая центр, </w:t>
      </w:r>
      <w:r>
        <w:rPr>
          <w:b/>
          <w:color w:val="000000"/>
        </w:rPr>
        <w:t xml:space="preserve">Сергей Шойгу </w:t>
      </w:r>
      <w:r>
        <w:rPr/>
        <w:t>подчеркнул: «Западные Саяны не только сказочно красивы, но и опасны. За время строительства центра количество туристов увеличилось с 20 до 45 тысяч в год. Именно поэтому мы приняли решение вести наблюдение до завершения строительства. За последний год было проведено более 50 спасательных операций, спасены 27 человек, и мы можем говорить, центр важен для этой территории». Также министр отметил, что Центр оборудован самой лучшей вездеходной техникой.</w:t>
      </w:r>
    </w:p>
    <w:p>
      <w:pPr>
        <w:pStyle w:val="Normal"/>
        <w:rPr/>
      </w:pPr>
      <w:r>
        <w:rPr/>
        <w:t>В свою очередь, Лев Кузнецов отметил: «Я уверен, что центр обеспечит безопасность приезжающих туристов, но, создавая инфраструктуру, мы ориентировались еще и на то, что "Ергаки" станут федеральным центром подготовки спортсменов высших достижений».</w:t>
      </w:r>
    </w:p>
    <w:p>
      <w:pPr>
        <w:pStyle w:val="Normal"/>
        <w:rPr/>
      </w:pPr>
      <w:r>
        <w:rPr/>
        <w:t xml:space="preserve">Строительство Центра — один из наиболее крупных проектов </w:t>
      </w:r>
      <w:r>
        <w:rPr>
          <w:b/>
          <w:color w:val="000000"/>
        </w:rPr>
        <w:t>МЧС</w:t>
      </w:r>
      <w:r>
        <w:rPr/>
        <w:t>. Центр создан для предупреждения и ликвидации чрезвычайных ситуаций и оказания всесторонней помощи пострадавшим на территории парка «Ергаки», а также обеспечения безопасности подготовки спасателей и спортсменов.</w:t>
      </w:r>
    </w:p>
    <w:p>
      <w:pPr>
        <w:pStyle w:val="Normal"/>
        <w:rPr/>
      </w:pPr>
      <w:r>
        <w:rPr/>
        <w:t>В комплекс входят административные здания, учебный корпус с общежитием, два реабилитационных центра, пожарное депо, спортивный комплекс, вертолетная площадка, ветеринарный блок. Одновременно на территории Центра могут пребывать до 180 человек спасателей и персонала.</w:t>
      </w:r>
    </w:p>
    <w:p>
      <w:pPr>
        <w:pStyle w:val="Normal"/>
        <w:rPr/>
      </w:pPr>
      <w:r>
        <w:rPr/>
      </w:r>
    </w:p>
    <w:p>
      <w:pPr>
        <w:pStyle w:val="Heading2"/>
        <w:rPr/>
      </w:pPr>
      <w:bookmarkStart w:id="13" w:name="__RefHeading___Toc307476632"/>
      <w:bookmarkEnd w:id="13"/>
      <w:r>
        <w:rPr/>
        <w:t>Сергей Шойгу начал визит в Красноярский край с посещения музея (Информационное агентство «ПРЕСС-ЛАЙН. Российское информационное агентство», 26.10.2011)</w:t>
      </w:r>
    </w:p>
    <w:p>
      <w:pPr>
        <w:pStyle w:val="Normal"/>
        <w:rPr/>
      </w:pPr>
      <w:r>
        <w:rPr/>
        <w:t xml:space="preserve">Первым объектом, который посетил министр ГО, ЧС и ликвидации стихийных бедствий </w:t>
      </w:r>
      <w:r>
        <w:rPr>
          <w:b/>
          <w:color w:val="000000"/>
        </w:rPr>
        <w:t xml:space="preserve">Сергей Шойгу </w:t>
      </w:r>
      <w:r>
        <w:rPr/>
        <w:t>в ходе начавшегося сегодня рабочего визита в Красноярский край, стал Минусинский региональный краеведческий музей имени Мартьянова — один из старейших музеев Сибири.</w:t>
      </w:r>
    </w:p>
    <w:p>
      <w:pPr>
        <w:pStyle w:val="Normal"/>
        <w:rPr/>
      </w:pPr>
      <w:r>
        <w:rPr>
          <w:b/>
          <w:color w:val="000000"/>
        </w:rPr>
        <w:t xml:space="preserve">Сергей Шойгу </w:t>
      </w:r>
      <w:r>
        <w:rPr/>
        <w:t xml:space="preserve">и губернатор края Лев Кузнецов осмотрели все экспозиции музея. Особое внимание министр уделил выставке, посвященной истории Русского географического общества, которая открылась месяц назад. В беседе с руководством музея </w:t>
      </w:r>
      <w:r>
        <w:rPr>
          <w:b/>
          <w:color w:val="000000"/>
        </w:rPr>
        <w:t xml:space="preserve">Сергей Шойгу, </w:t>
      </w:r>
      <w:r>
        <w:rPr/>
        <w:t>являющийся президентом РГО, поинтересовался, имеются ли в фондах учреждения, документы, освещающие деятельность Общества в конце XIX – начале XX веков. Он рассказал, что именно в это время в Минусинске останавливались исследователи из Центральной России, изучавшие Сибирь.</w:t>
      </w:r>
    </w:p>
    <w:p>
      <w:pPr>
        <w:pStyle w:val="Normal"/>
        <w:rPr/>
      </w:pPr>
      <w:r>
        <w:rPr/>
        <w:t>«В свое время именно Минусинск был своеобразной перевалочной базой для многих географических экспедиций, — сказал министр. — На сегодняшний день музейные фонды — это богатые собрания уникального географического и этногеографического материала как по Красноярскому краю, так и соседним регионам. Именно поэтому музей — важное звено во всей работе Русского географического общества. Уверен, если мы будем уделять должное внимание работе музея, то он способен внести вклад в решение многих проблем сегодняшнего дня, таких как комплексное развитие территорий, инфраструктуры, рациональное использование природных ресурсов, распространение экологических знаний».</w:t>
      </w:r>
    </w:p>
    <w:p>
      <w:pPr>
        <w:pStyle w:val="Normal"/>
        <w:rPr/>
      </w:pPr>
      <w:r>
        <w:rPr/>
        <w:t>Также министр подарил музею книгу фотографий «Черно-белая Тува» об истории Русского географического общества в Сибири.</w:t>
      </w:r>
    </w:p>
    <w:p>
      <w:pPr>
        <w:pStyle w:val="Normal"/>
        <w:rPr/>
      </w:pPr>
      <w:r>
        <w:rPr/>
      </w:r>
    </w:p>
    <w:p>
      <w:pPr>
        <w:pStyle w:val="Heading2"/>
        <w:rPr/>
      </w:pPr>
      <w:bookmarkStart w:id="14" w:name="__RefHeading___Toc307476633"/>
      <w:bookmarkEnd w:id="14"/>
      <w:r>
        <w:rPr/>
        <w:t>Туристам в Красноярском крае будут выдавать лавинные датчики (Информационное агентство «РИА "Новости"», 26.10.2011)</w:t>
      </w:r>
    </w:p>
    <w:p>
      <w:pPr>
        <w:pStyle w:val="Normal"/>
        <w:rPr/>
      </w:pPr>
      <w:r>
        <w:rPr/>
        <w:t xml:space="preserve">ЕРГАКИ (Красноярский край), 26 окт - РИА Новости. Туристов и альпинистов при выходе на горные маршруты в Красноярском крае будут обеспечивать лавинными датчиками, сообщил журналистам в среду России глава </w:t>
      </w:r>
      <w:r>
        <w:rPr>
          <w:b/>
          <w:color w:val="000000"/>
        </w:rPr>
        <w:t>МЧС</w:t>
      </w:r>
      <w:r>
        <w:rPr/>
        <w:t xml:space="preserve"> </w:t>
      </w:r>
      <w:r>
        <w:rPr>
          <w:b/>
          <w:color w:val="000000"/>
        </w:rPr>
        <w:t xml:space="preserve">Сергей Шойгу. </w:t>
      </w:r>
    </w:p>
    <w:p>
      <w:pPr>
        <w:pStyle w:val="Normal"/>
        <w:rPr/>
      </w:pPr>
      <w:r>
        <w:rPr/>
        <w:t xml:space="preserve">"В течение года в горах Саяны появится пункт, где будут выдавать лавинные датчики туристам при их регистрации в спасательной службе. Они позволят определить местоположение человека и вовремя оказать ему помощь, если он попадет под лавину", - сказал </w:t>
      </w:r>
      <w:r>
        <w:rPr>
          <w:b/>
          <w:color w:val="000000"/>
        </w:rPr>
        <w:t>Шойгу</w:t>
      </w:r>
      <w:r>
        <w:rPr/>
        <w:t xml:space="preserve"> на открытии Центра подготовки и реабилитации спасателей "Ергаки" в Красноярском крае. </w:t>
      </w:r>
    </w:p>
    <w:p>
      <w:pPr>
        <w:pStyle w:val="Normal"/>
        <w:rPr/>
      </w:pPr>
      <w:r>
        <w:rPr/>
        <w:t xml:space="preserve">Он еще раз обратил внимание на необходимость регистрации туристов в спасательных службах. "При регистрации должен указываться маршрут, количество дней и состав группы", - отметил глава </w:t>
      </w:r>
      <w:r>
        <w:rPr>
          <w:b/>
          <w:color w:val="000000"/>
        </w:rPr>
        <w:t>МЧС</w:t>
      </w:r>
      <w:r>
        <w:rPr/>
        <w:t xml:space="preserve">. </w:t>
      </w:r>
    </w:p>
    <w:p>
      <w:pPr>
        <w:pStyle w:val="Normal"/>
        <w:rPr/>
      </w:pPr>
      <w:r>
        <w:rPr>
          <w:b/>
          <w:color w:val="000000"/>
        </w:rPr>
        <w:t>Шойгу</w:t>
      </w:r>
      <w:r>
        <w:rPr/>
        <w:t xml:space="preserve"> также сообщил, что сейчас в Красноярском крае идет масштабная проверка всех туристических баз. "Проверяется, насколько они готовы к приему туристов, уровень жизнеобеспечения, соблюдение экологических норм", - отметил он. </w:t>
      </w:r>
    </w:p>
    <w:p>
      <w:pPr>
        <w:pStyle w:val="Normal"/>
        <w:rPr/>
      </w:pPr>
      <w:r>
        <w:rPr/>
        <w:t xml:space="preserve">В то же время глава </w:t>
      </w:r>
      <w:r>
        <w:rPr>
          <w:b/>
          <w:color w:val="000000"/>
        </w:rPr>
        <w:t>МЧС</w:t>
      </w:r>
      <w:r>
        <w:rPr/>
        <w:t xml:space="preserve"> с сожалением добавил, что пока регион отстает по количеству альпинистов от Эльбруса. "Но с учетом того, что делают власти Красноярского края по привлечению туристов, возможно, регион выйдет на первое место по туристической привлекательности", - не исключил </w:t>
      </w:r>
      <w:r>
        <w:rPr>
          <w:b/>
          <w:color w:val="000000"/>
        </w:rPr>
        <w:t>Шойгу</w:t>
      </w:r>
      <w:r>
        <w:rPr/>
        <w:t xml:space="preserve">. </w:t>
      </w:r>
    </w:p>
    <w:p>
      <w:pPr>
        <w:pStyle w:val="Normal"/>
        <w:rPr/>
      </w:pPr>
      <w:r>
        <w:rPr/>
        <w:t>Он также побывал в Минусинске. Здесь министр посетил один из старейших краеведческих музеев Сибири - Минусинский региональный краеведческий музей им. Н. М. Мартьянова, где осмотрел экспозиции и побывал в научной библиотеке. Кроме того, он посетил село Ермаковское, где в будущем году начнется строительство физкультурно-оздоровительного комплекса со специальным залом для борьбы.</w:t>
      </w:r>
    </w:p>
    <w:p>
      <w:pPr>
        <w:pStyle w:val="Normal"/>
        <w:rPr/>
      </w:pPr>
      <w:r>
        <w:rPr/>
      </w:r>
    </w:p>
    <w:p>
      <w:pPr>
        <w:pStyle w:val="Heading2"/>
        <w:rPr/>
      </w:pPr>
      <w:bookmarkStart w:id="15" w:name="__RefHeading___Toc307476634"/>
      <w:bookmarkEnd w:id="15"/>
      <w:r>
        <w:rPr/>
        <w:t>Центр подготовки и реабилитации спасателей открылся в Красноярском крае (Информационное агентство «РИА "Новости"», 26.10.2011)</w:t>
      </w:r>
    </w:p>
    <w:p>
      <w:pPr>
        <w:pStyle w:val="Normal"/>
        <w:rPr/>
      </w:pPr>
      <w:r>
        <w:rPr/>
        <w:t xml:space="preserve">ЕРГАКИ (Красноярский край), 26 окт - РИА Новости. Глава </w:t>
      </w:r>
      <w:r>
        <w:rPr>
          <w:b/>
          <w:color w:val="000000"/>
        </w:rPr>
        <w:t>МЧС</w:t>
      </w:r>
      <w:r>
        <w:rPr/>
        <w:t xml:space="preserve"> России </w:t>
      </w:r>
      <w:r>
        <w:rPr>
          <w:b/>
          <w:color w:val="000000"/>
        </w:rPr>
        <w:t xml:space="preserve">Сергей Шойгу </w:t>
      </w:r>
      <w:r>
        <w:rPr/>
        <w:t xml:space="preserve">в среду открыл в природном парке "Ергаки" в Красноярском крае Центр подготовки и реабилитации спасателей. </w:t>
      </w:r>
    </w:p>
    <w:p>
      <w:pPr>
        <w:pStyle w:val="Normal"/>
        <w:rPr/>
      </w:pPr>
      <w:r>
        <w:rPr/>
        <w:t xml:space="preserve">"Уже в этом году Центр "Ергаки" провел 50 спасательных операций, результатом которых стало спасение 27 человек, что доказывает необходимость его создания", - сказал глава </w:t>
      </w:r>
      <w:r>
        <w:rPr>
          <w:b/>
          <w:color w:val="000000"/>
        </w:rPr>
        <w:t>МЧС</w:t>
      </w:r>
      <w:r>
        <w:rPr/>
        <w:t xml:space="preserve"> на церемонии открытия центра, в которой также приняли участие губернаторы Красноярского края, Хакасии и Тувы. </w:t>
      </w:r>
    </w:p>
    <w:p>
      <w:pPr>
        <w:pStyle w:val="Normal"/>
        <w:rPr/>
      </w:pPr>
      <w:r>
        <w:rPr/>
        <w:t xml:space="preserve">До конца года, по словам </w:t>
      </w:r>
      <w:r>
        <w:rPr>
          <w:b/>
          <w:color w:val="000000"/>
        </w:rPr>
        <w:t>Шойгу</w:t>
      </w:r>
      <w:r>
        <w:rPr/>
        <w:t xml:space="preserve">, здесь будут достроены все корпуса, "а проходить подготовку и нести дежурство будут все спасатели, не только федеральные". В будущем здесь появится и противолавинный отряд. </w:t>
      </w:r>
    </w:p>
    <w:p>
      <w:pPr>
        <w:pStyle w:val="Normal"/>
        <w:rPr/>
      </w:pPr>
      <w:r>
        <w:rPr/>
        <w:t xml:space="preserve">"С открытием этого центра в регионе появится возможность для дальнейшего развития безопасного туризма", - отметил министр. </w:t>
      </w:r>
    </w:p>
    <w:p>
      <w:pPr>
        <w:pStyle w:val="Normal"/>
        <w:rPr/>
      </w:pPr>
      <w:r>
        <w:rPr/>
        <w:t xml:space="preserve">Глава </w:t>
      </w:r>
      <w:r>
        <w:rPr>
          <w:b/>
          <w:color w:val="000000"/>
        </w:rPr>
        <w:t>МЧС</w:t>
      </w:r>
      <w:r>
        <w:rPr/>
        <w:t xml:space="preserve"> считает, что именно в "Ергаках" может базироваться Центр подготовки российской сборной по биатлону. "С этим предложением я уже обратился к президенту Федерации биатлона. </w:t>
      </w:r>
    </w:p>
    <w:p>
      <w:pPr>
        <w:pStyle w:val="Normal"/>
        <w:rPr/>
      </w:pPr>
      <w:r>
        <w:rPr/>
        <w:t xml:space="preserve">Мы рассчитываем и на участие в этом проекте (Центра подготовки спасателей) третьего партнера - Министерство спорта и туризма", - сказал </w:t>
      </w:r>
      <w:r>
        <w:rPr>
          <w:b/>
          <w:color w:val="000000"/>
        </w:rPr>
        <w:t>Шойгу</w:t>
      </w:r>
      <w:r>
        <w:rPr/>
        <w:t xml:space="preserve">. </w:t>
      </w:r>
    </w:p>
    <w:p>
      <w:pPr>
        <w:pStyle w:val="Normal"/>
        <w:rPr/>
      </w:pPr>
      <w:r>
        <w:rPr/>
        <w:t xml:space="preserve">Он подчеркнул, что строительство центра велось с учетом всех норм экологической безопасности. "Мы были заинтересованы в том, чтобы не вторгаться в это заповедное место грязными ботинками и старались минимизировать ущерб этому парку", - сообщил министр. </w:t>
      </w:r>
    </w:p>
    <w:p>
      <w:pPr>
        <w:pStyle w:val="Normal"/>
        <w:rPr/>
      </w:pPr>
      <w:r>
        <w:rPr/>
        <w:t xml:space="preserve">В результате это единственный объект без очистных сооружений, с самостоятельным водоснабжением. "Здесь не используется газ или уголь, все отопление идет от электричества. Создана и конная служба, чтобы не использовать вездеходы, а по возможности вести работы на лошадях", - рассказал министр. </w:t>
      </w:r>
    </w:p>
    <w:p>
      <w:pPr>
        <w:pStyle w:val="Normal"/>
        <w:rPr/>
      </w:pPr>
      <w:r>
        <w:rPr/>
        <w:t xml:space="preserve">Природный парк "Ергаки" занимает территорию более 200 тысяч гектаров. Он удален от Абакана на 200 километров, от Кызыла - на 180 километров, от Красноярска - на 600 километров. </w:t>
      </w:r>
    </w:p>
    <w:p>
      <w:pPr>
        <w:pStyle w:val="Normal"/>
        <w:rPr/>
      </w:pPr>
      <w:r>
        <w:rPr/>
        <w:t xml:space="preserve">Территорию парка пересекает федеральная трасса, многие из участков которой лавиноопасны, в горах существует угроза природных пожаров, многие туристические маршруты опасны, что требует постоянного контроля со стороны </w:t>
      </w:r>
      <w:r>
        <w:rPr>
          <w:b/>
          <w:color w:val="000000"/>
        </w:rPr>
        <w:t>спасателей МЧС.</w:t>
      </w:r>
    </w:p>
    <w:p>
      <w:pPr>
        <w:pStyle w:val="Normal"/>
        <w:rPr/>
      </w:pPr>
      <w:r>
        <w:rPr/>
      </w:r>
    </w:p>
    <w:p>
      <w:pPr>
        <w:pStyle w:val="Heading2"/>
        <w:rPr/>
      </w:pPr>
      <w:bookmarkStart w:id="16" w:name="__RefHeading___Toc307476635"/>
      <w:bookmarkEnd w:id="16"/>
      <w:r>
        <w:rPr/>
        <w:t>Шойгу откроет в Красноярском крае центр подготовки и реабилитации спасателей (Информационное агентство «РИА "Новости" - Сибирь», 26.10.2011)</w:t>
      </w:r>
    </w:p>
    <w:p>
      <w:pPr>
        <w:pStyle w:val="Normal"/>
        <w:rPr/>
      </w:pPr>
      <w:r>
        <w:rPr/>
        <w:t xml:space="preserve">МОСКВА, 26 окт - РИА Новости. Глава </w:t>
      </w:r>
      <w:r>
        <w:rPr>
          <w:b/>
          <w:color w:val="000000"/>
        </w:rPr>
        <w:t>МЧС</w:t>
      </w:r>
      <w:r>
        <w:rPr/>
        <w:t xml:space="preserve"> России </w:t>
      </w:r>
      <w:r>
        <w:rPr>
          <w:b/>
          <w:color w:val="000000"/>
        </w:rPr>
        <w:t xml:space="preserve">Сергей Шойгу </w:t>
      </w:r>
      <w:r>
        <w:rPr/>
        <w:t xml:space="preserve">откроет в среду в Красноярском крае центр подготовки и реабилитации спасателей "Ергаки", сообщил РИА Новости представитель управления информации ведомства. </w:t>
      </w:r>
    </w:p>
    <w:p>
      <w:pPr>
        <w:pStyle w:val="Normal"/>
        <w:rPr/>
      </w:pPr>
      <w:r>
        <w:rPr/>
        <w:t xml:space="preserve">"Центр создан для оказания помощи пострадавшим туристам и альпинистам, а также профессиональной подготовки спасателей", - сказал собеседник агентства. </w:t>
      </w:r>
    </w:p>
    <w:p>
      <w:pPr>
        <w:pStyle w:val="Normal"/>
        <w:rPr/>
      </w:pPr>
      <w:r>
        <w:rPr/>
        <w:t xml:space="preserve">Кроме того, сотрудники центра будут регистрировать туристические группы и осуществлять контроль за их перемещением, обеспечивать пожарную безопасность на территории природного парка "Ергаки", а также ликвидировать последствия ДТП и схода лавин на горном участке федеральной трассы М-54. </w:t>
      </w:r>
    </w:p>
    <w:p>
      <w:pPr>
        <w:pStyle w:val="Normal"/>
        <w:rPr/>
      </w:pPr>
      <w:r>
        <w:rPr/>
        <w:t xml:space="preserve">"Центр "Ергаки" позволит оперативно реагировать на ЧС и происшествия в труднодоступных горных районах", - добавил представитель ведомства. </w:t>
      </w:r>
    </w:p>
    <w:p>
      <w:pPr>
        <w:pStyle w:val="Normal"/>
        <w:rPr/>
      </w:pPr>
      <w:r>
        <w:rPr/>
        <w:t>Природный парк "Ергаки" занимает территорию площадью более 200 тысяч гектаров. Расстояние до Красноярска составляет 600 километров. Территорию парка пересекает федеральная автотрасса М-54, многие из участков которой лавиноопасны, в горах часто возникают пожары, а многие туристические маршруты опасны.</w:t>
      </w:r>
    </w:p>
    <w:p>
      <w:pPr>
        <w:pStyle w:val="Normal"/>
        <w:rPr/>
      </w:pPr>
      <w:r>
        <w:rPr/>
      </w:r>
    </w:p>
    <w:p>
      <w:pPr>
        <w:pStyle w:val="Heading2"/>
        <w:rPr/>
      </w:pPr>
      <w:bookmarkStart w:id="17" w:name="__RefHeading___Toc307476636"/>
      <w:bookmarkEnd w:id="17"/>
      <w:r>
        <w:rPr/>
        <w:t>Виктор Зимин принимает участие в торжественном мероприятии в Ергаках (Информационное агентство «Хакасия», 26.10.2011)</w:t>
      </w:r>
    </w:p>
    <w:p>
      <w:pPr>
        <w:pStyle w:val="Normal"/>
        <w:rPr/>
      </w:pPr>
      <w:r>
        <w:rPr/>
        <w:t xml:space="preserve">Сегодня министр </w:t>
      </w:r>
      <w:r>
        <w:rPr>
          <w:b/>
          <w:color w:val="000000"/>
        </w:rPr>
        <w:t>МЧС</w:t>
      </w:r>
      <w:r>
        <w:rPr/>
        <w:t xml:space="preserve"> России </w:t>
      </w:r>
      <w:r>
        <w:rPr>
          <w:b/>
          <w:color w:val="000000"/>
        </w:rPr>
        <w:t xml:space="preserve">Сергей Шойгу </w:t>
      </w:r>
      <w:r>
        <w:rPr/>
        <w:t>торжественно откроет Центр подготовки и реабилитации спасателей «Ергаки», расположенный на юге Красноярского края.</w:t>
      </w:r>
    </w:p>
    <w:p>
      <w:pPr>
        <w:pStyle w:val="Normal"/>
        <w:rPr/>
      </w:pPr>
      <w:r>
        <w:rPr/>
        <w:t>Для этого, как уже сообщало ИА «Хакасия», делегация, возглавляемая министром, прибыла вчера в аэропорт Абакана. В торжественном мероприятии по открытию центра в Ергаках принимают участие главы Красноярского края, Хакасии и Тувы. Объект имеет весомое значение для трех регионов, связанных автомобильными трассами. К тому же, Ергаки привлекают своей замечательной природой.</w:t>
      </w:r>
    </w:p>
    <w:p>
      <w:pPr>
        <w:pStyle w:val="Normal"/>
        <w:rPr/>
      </w:pPr>
      <w:r>
        <w:rPr/>
        <w:t>Центр создан, прежде всего, для предупреждения и ликвидации различных чрезвычайных ситуаций в регионе, оказания помощи пострадавшим туристам и альпинистам, а также профессиональной подготовки спасателей. Специалисты центра будут осуществлять регистрацию туристических групп и контроль за их перемещением, обеспечивать пожарную безопасность на территории природного парка и прилегающих территориях, оперативно реагировать на ДТП и сход лавин на горном участке федеральной трассы М-54.</w:t>
      </w:r>
    </w:p>
    <w:p>
      <w:pPr>
        <w:pStyle w:val="Normal"/>
        <w:rPr/>
      </w:pPr>
      <w:r>
        <w:rPr/>
        <w:t xml:space="preserve">Центр «Ергаки» позволит оперативно реагировать на ЧС и происшествия в труднодоступных горных районах, - сообщает пресс-служба Сибирского регионального центра </w:t>
      </w:r>
      <w:r>
        <w:rPr>
          <w:b/>
          <w:color w:val="000000"/>
        </w:rPr>
        <w:t>МЧС</w:t>
      </w:r>
      <w:r>
        <w:rPr/>
        <w:t>.</w:t>
      </w:r>
    </w:p>
    <w:p>
      <w:pPr>
        <w:pStyle w:val="Normal"/>
        <w:rPr/>
      </w:pPr>
      <w:r>
        <w:rPr>
          <w:b/>
          <w:color w:val="000000"/>
        </w:rPr>
        <w:t xml:space="preserve">Сергей Шойгу </w:t>
      </w:r>
      <w:r>
        <w:rPr/>
        <w:t xml:space="preserve">отправился в Красноярский край после двухдневной работы на Дальнем Востоке. Уже завтра при посещении министром регионального авиаотряда </w:t>
      </w:r>
      <w:r>
        <w:rPr>
          <w:b/>
          <w:color w:val="000000"/>
        </w:rPr>
        <w:t>МЧС</w:t>
      </w:r>
      <w:r>
        <w:rPr/>
        <w:t xml:space="preserve"> России в Красноярске состоится вручение самолета «БЕ-200» и вертолета «Бк-117», которые будут поставлены на вооружение сибирского авиаотряда.</w:t>
      </w:r>
    </w:p>
    <w:p>
      <w:pPr>
        <w:pStyle w:val="Normal"/>
        <w:rPr/>
      </w:pPr>
      <w:r>
        <w:rPr/>
        <w:t>Самолет БЕ-200 ЧС по ряду летно-технических характеристик не имеет аналогов в мире. Он способен взлетать как с земли, так и с воды. Основными сферами применения являются охрана водных поверхностей, экологические миссии, тушение пожаров, перевозка пассажиров и грузов.</w:t>
      </w:r>
    </w:p>
    <w:p>
      <w:pPr>
        <w:pStyle w:val="Normal"/>
        <w:rPr/>
      </w:pPr>
      <w:r>
        <w:rPr/>
        <w:t>Бк-117 – многоцелевой вертолет, который может использоваться, в том числе для проведения поисково-спасательных операций. Такая техника впервые поступит на вооружение Сибирского регионального центра.</w:t>
      </w:r>
    </w:p>
    <w:p>
      <w:pPr>
        <w:pStyle w:val="Normal"/>
        <w:rPr/>
      </w:pPr>
      <w:r>
        <w:rPr/>
      </w:r>
    </w:p>
    <w:p>
      <w:pPr>
        <w:pStyle w:val="Normal"/>
        <w:rPr/>
      </w:pPr>
      <w:r>
        <w:rPr/>
      </w:r>
    </w:p>
    <w:p>
      <w:pPr>
        <w:pStyle w:val="Heading2"/>
        <w:rPr/>
      </w:pPr>
      <w:bookmarkStart w:id="18" w:name="__RefHeading___Toc307476637"/>
      <w:bookmarkEnd w:id="18"/>
      <w:r>
        <w:rPr/>
        <w:t>Трасса М-54 "Енисей" к концу года будет прикрыта вертолетом МЧС (Информационное агентство «РИА "Новости"», 26.10.2011)</w:t>
      </w:r>
    </w:p>
    <w:p>
      <w:pPr>
        <w:pStyle w:val="Normal"/>
        <w:rPr/>
      </w:pPr>
      <w:r>
        <w:rPr/>
        <w:t xml:space="preserve">Федеральная трасса М-54 "Енисей", соединяющая Кызыл с Красноярском, будет прикрыта вертолетом </w:t>
      </w:r>
      <w:r>
        <w:rPr>
          <w:b/>
          <w:color w:val="000000"/>
        </w:rPr>
        <w:t>МЧС</w:t>
      </w:r>
      <w:r>
        <w:rPr/>
        <w:t xml:space="preserve"> России, сообщил в среду журналистам глава чрезвычайного ведомства </w:t>
      </w:r>
      <w:r>
        <w:rPr>
          <w:b/>
          <w:color w:val="000000"/>
        </w:rPr>
        <w:t xml:space="preserve">Сергей Шойгу, </w:t>
      </w:r>
      <w:r>
        <w:rPr/>
        <w:t xml:space="preserve">находящийся с рабочей поездкой по Красноярскому краю. </w:t>
      </w:r>
    </w:p>
    <w:p>
      <w:pPr>
        <w:pStyle w:val="Normal"/>
        <w:rPr/>
      </w:pPr>
      <w:r>
        <w:rPr/>
        <w:t xml:space="preserve">В среду </w:t>
      </w:r>
      <w:r>
        <w:rPr>
          <w:b/>
          <w:color w:val="000000"/>
        </w:rPr>
        <w:t>Шойгу</w:t>
      </w:r>
      <w:r>
        <w:rPr/>
        <w:t xml:space="preserve"> открыл Центр подготовки и реабилитации спасателей в природном парке "Ергаки" на юге региона. </w:t>
      </w:r>
    </w:p>
    <w:p>
      <w:pPr>
        <w:pStyle w:val="Normal"/>
        <w:rPr/>
      </w:pPr>
      <w:r>
        <w:rPr/>
        <w:t xml:space="preserve">"Вертолет будет выполнять функции санитарной авиации, доставлять на место происшествия спасателей и врачей", - отметил министр. </w:t>
      </w:r>
    </w:p>
    <w:p>
      <w:pPr>
        <w:pStyle w:val="Normal"/>
        <w:rPr/>
      </w:pPr>
      <w:r>
        <w:rPr/>
        <w:t xml:space="preserve">По его мнению, это позволит более оперативно реагировать на различные происшествия, в том числе ДТП. </w:t>
      </w:r>
    </w:p>
    <w:p>
      <w:pPr>
        <w:pStyle w:val="Normal"/>
        <w:rPr/>
      </w:pPr>
      <w:r>
        <w:rPr/>
        <w:t xml:space="preserve">Вертолет </w:t>
      </w:r>
      <w:r>
        <w:rPr>
          <w:b/>
          <w:color w:val="000000"/>
        </w:rPr>
        <w:t>МЧС</w:t>
      </w:r>
      <w:r>
        <w:rPr/>
        <w:t xml:space="preserve"> будет базироваться в открывшемся Центре подготовке и реабилитации спасателей "Ергаки". </w:t>
      </w:r>
    </w:p>
    <w:p>
      <w:pPr>
        <w:pStyle w:val="Normal"/>
        <w:rPr/>
      </w:pPr>
      <w:r>
        <w:rPr/>
        <w:t xml:space="preserve">"Он поступит сюда уже в декабре этого года", - сообщил </w:t>
      </w:r>
      <w:r>
        <w:rPr>
          <w:b/>
          <w:color w:val="000000"/>
        </w:rPr>
        <w:t>Сергей Шойгу.</w:t>
      </w:r>
    </w:p>
    <w:p>
      <w:pPr>
        <w:pStyle w:val="Normal"/>
        <w:rPr/>
      </w:pPr>
      <w:r>
        <w:rPr/>
      </w:r>
    </w:p>
    <w:p>
      <w:pPr>
        <w:pStyle w:val="Heading2"/>
        <w:rPr/>
      </w:pPr>
      <w:bookmarkStart w:id="19" w:name="__RefHeading___Toc307476638"/>
      <w:bookmarkEnd w:id="19"/>
      <w:r>
        <w:rPr/>
        <w:t>МЧС создаст в Сибири эскадрилью самолетов Бе-200 - Шойгу (Информационное агентство «Интерфакс», 27.10.2011)</w:t>
      </w:r>
    </w:p>
    <w:p>
      <w:pPr>
        <w:pStyle w:val="Normal"/>
        <w:rPr/>
      </w:pPr>
      <w:r>
        <w:rPr/>
        <w:t xml:space="preserve">Красноярск. 27 октября. ИНТЕРФАКС - В Сибири будет создана эскадрилья самолетов-амфибий Бе-200 для тушения природных пожаров, сообщил сегодня глава </w:t>
      </w:r>
      <w:r>
        <w:rPr>
          <w:b/>
          <w:color w:val="000000"/>
        </w:rPr>
        <w:t>МЧС</w:t>
      </w:r>
      <w:r>
        <w:rPr/>
        <w:t xml:space="preserve"> России </w:t>
      </w:r>
      <w:r>
        <w:rPr>
          <w:b/>
          <w:color w:val="000000"/>
        </w:rPr>
        <w:t>Сергей Шойгу.</w:t>
      </w:r>
    </w:p>
    <w:p>
      <w:pPr>
        <w:pStyle w:val="Normal"/>
        <w:rPr/>
      </w:pPr>
      <w:r>
        <w:rPr/>
        <w:t>"Мы приступаем к созданию сибирской эскадрильи Бе-200", - сказал он.</w:t>
      </w:r>
    </w:p>
    <w:p>
      <w:pPr>
        <w:pStyle w:val="Normal"/>
        <w:rPr/>
      </w:pPr>
      <w:r>
        <w:rPr/>
        <w:t xml:space="preserve">На вооружении регионального авиаотряда, базирующегося в Красноярске, уже состоят два таких самолета, один из них глава </w:t>
      </w:r>
      <w:r>
        <w:rPr>
          <w:b/>
          <w:color w:val="000000"/>
        </w:rPr>
        <w:t>МЧС</w:t>
      </w:r>
      <w:r>
        <w:rPr/>
        <w:t xml:space="preserve"> передал сегодня.</w:t>
      </w:r>
    </w:p>
    <w:p>
      <w:pPr>
        <w:pStyle w:val="Normal"/>
        <w:rPr/>
      </w:pPr>
      <w:r>
        <w:rPr/>
        <w:t>"Эскадрилья будет состоять из четырех Бе-200, два из которых поступят в ближайшие два года", - уточнил министр.</w:t>
      </w:r>
    </w:p>
    <w:p>
      <w:pPr>
        <w:pStyle w:val="Normal"/>
        <w:rPr/>
      </w:pPr>
      <w:r>
        <w:rPr/>
        <w:t>Бе-200 будут задействованы в тушении лесных пожаров по всему Красноярскому краю и в соседних с ним регионах, а также обеспечивать безопасность на водных акваториях.</w:t>
      </w:r>
    </w:p>
    <w:p>
      <w:pPr>
        <w:pStyle w:val="Normal"/>
        <w:rPr/>
      </w:pPr>
      <w:r>
        <w:rPr/>
        <w:t xml:space="preserve">"Это лучший самолет в мире и превосходит все свои зарубежные аналоги", - отметил глава </w:t>
      </w:r>
      <w:r>
        <w:rPr>
          <w:b/>
          <w:color w:val="000000"/>
        </w:rPr>
        <w:t>МЧС</w:t>
      </w:r>
      <w:r>
        <w:rPr/>
        <w:t>.</w:t>
      </w:r>
    </w:p>
    <w:p>
      <w:pPr>
        <w:pStyle w:val="Normal"/>
        <w:rPr/>
      </w:pPr>
      <w:r>
        <w:rPr/>
        <w:t>"За 11 секунд он берет 12 тонн воды на глиссировании, оснащен системами наведения на цель, а также может использоваться для транспортировки грузов", - сказал он.</w:t>
      </w:r>
    </w:p>
    <w:p>
      <w:pPr>
        <w:pStyle w:val="Normal"/>
        <w:rPr/>
      </w:pPr>
      <w:r>
        <w:rPr/>
        <w:t>Кроме того, сегодня министр передал Сибирскому авиаотряду и вертолет БК-117. "Он будет использоваться для оказания помощи пострадавшим в ДТП, выполнять функции медицины катастроф и санитарной авиации", - отметил С.</w:t>
      </w:r>
      <w:r>
        <w:rPr>
          <w:b/>
          <w:color w:val="000000"/>
        </w:rPr>
        <w:t>Шойгу</w:t>
      </w:r>
      <w:r>
        <w:rPr/>
        <w:t>.</w:t>
      </w:r>
    </w:p>
    <w:p>
      <w:pPr>
        <w:pStyle w:val="Normal"/>
        <w:rPr/>
      </w:pPr>
      <w:r>
        <w:rPr/>
        <w:t>По его словам, вертолет оснащен всем необходимым оборудованием для транспортировки пострадавших.</w:t>
      </w:r>
    </w:p>
    <w:p>
      <w:pPr>
        <w:pStyle w:val="Normal"/>
        <w:rPr/>
      </w:pPr>
      <w:r>
        <w:rPr/>
      </w:r>
    </w:p>
    <w:p>
      <w:pPr>
        <w:pStyle w:val="Heading2"/>
        <w:rPr/>
      </w:pPr>
      <w:bookmarkStart w:id="20" w:name="__RefHeading___Toc307476639"/>
      <w:bookmarkEnd w:id="20"/>
      <w:r>
        <w:rPr/>
        <w:t>МЧС создаст в Сибири эскадрилью самолетов Бе-200 (Информационное агентство «РИА "Новости" - Единая лента», 27.10.2011)</w:t>
      </w:r>
    </w:p>
    <w:p>
      <w:pPr>
        <w:pStyle w:val="Normal"/>
        <w:rPr/>
      </w:pPr>
      <w:r>
        <w:rPr/>
        <w:t xml:space="preserve">КРАСНОЯРСК, 27 окт - РИА Новости. Эскадрилья самолетов-амфибий Бе-200 для тушения природных пожаров будет создана в Сибири. Об этом сообщил в четверг глава </w:t>
      </w:r>
      <w:r>
        <w:rPr>
          <w:b/>
          <w:color w:val="000000"/>
        </w:rPr>
        <w:t>МЧС</w:t>
      </w:r>
      <w:r>
        <w:rPr/>
        <w:t xml:space="preserve"> России </w:t>
      </w:r>
      <w:r>
        <w:rPr>
          <w:b/>
          <w:color w:val="000000"/>
        </w:rPr>
        <w:t xml:space="preserve">Сергей Шойгу. </w:t>
      </w:r>
    </w:p>
    <w:p>
      <w:pPr>
        <w:pStyle w:val="Normal"/>
        <w:rPr/>
      </w:pPr>
      <w:r>
        <w:rPr/>
        <w:t xml:space="preserve">"Мы приступаем к созданию сибирской эскадрильи Бе-200", - сказал он. </w:t>
      </w:r>
    </w:p>
    <w:p>
      <w:pPr>
        <w:pStyle w:val="Normal"/>
        <w:rPr/>
      </w:pPr>
      <w:r>
        <w:rPr/>
        <w:t xml:space="preserve">На вооружении регионального авиаотряда, базирующегося в Красноярске, уже находятся два таких самолета, один из них глава </w:t>
      </w:r>
      <w:r>
        <w:rPr>
          <w:b/>
          <w:color w:val="000000"/>
        </w:rPr>
        <w:t>МЧС</w:t>
      </w:r>
      <w:r>
        <w:rPr/>
        <w:t xml:space="preserve"> передал в четверг. </w:t>
      </w:r>
    </w:p>
    <w:p>
      <w:pPr>
        <w:pStyle w:val="Normal"/>
        <w:rPr/>
      </w:pPr>
      <w:r>
        <w:rPr/>
        <w:t xml:space="preserve">"Эскадрилья будет состоять из четырех Бе-200, два из которых поступят в ближайшие два года", - уточнил </w:t>
      </w:r>
      <w:r>
        <w:rPr>
          <w:b/>
          <w:color w:val="000000"/>
        </w:rPr>
        <w:t>Шойгу</w:t>
      </w:r>
      <w:r>
        <w:rPr/>
        <w:t xml:space="preserve">. </w:t>
      </w:r>
    </w:p>
    <w:p>
      <w:pPr>
        <w:pStyle w:val="Normal"/>
        <w:rPr/>
      </w:pPr>
      <w:r>
        <w:rPr/>
        <w:t xml:space="preserve">Бе-200 будут задействованы в тушении лесных пожаров по всему Красноярскому краю и в соседних с ним регионах, также они будут обеспечивать безопасность в акваториях. </w:t>
      </w:r>
    </w:p>
    <w:p>
      <w:pPr>
        <w:pStyle w:val="Normal"/>
        <w:rPr/>
      </w:pPr>
      <w:r>
        <w:rPr/>
        <w:t xml:space="preserve">"Это лучший самолет в мире и превосходит все свои зарубежные аналоги... За 11 секунд он берет 12 тонн воды на глиссировании, оснащен системами наведения на цель, а также может использоваться для транспортировки грузов", - отметил глава </w:t>
      </w:r>
      <w:r>
        <w:rPr>
          <w:b/>
          <w:color w:val="000000"/>
        </w:rPr>
        <w:t>МЧС</w:t>
      </w:r>
      <w:r>
        <w:rPr/>
        <w:t xml:space="preserve">. </w:t>
      </w:r>
    </w:p>
    <w:p>
      <w:pPr>
        <w:pStyle w:val="Normal"/>
        <w:rPr/>
      </w:pPr>
      <w:r>
        <w:rPr/>
        <w:t xml:space="preserve">Кроме того, министр передал Сибирскому авиаотряду и вертолет БК-117. </w:t>
      </w:r>
    </w:p>
    <w:p>
      <w:pPr>
        <w:pStyle w:val="Normal"/>
        <w:rPr/>
      </w:pPr>
      <w:r>
        <w:rPr/>
        <w:t xml:space="preserve">"Он будет использоваться для оказания помощи пострадавшим в ДТП, выполнять функции медицины катастроф и санитарной авиации", - отметил </w:t>
      </w:r>
      <w:r>
        <w:rPr>
          <w:b/>
          <w:color w:val="000000"/>
        </w:rPr>
        <w:t>Шойгу</w:t>
      </w:r>
      <w:r>
        <w:rPr/>
        <w:t>. По его словам, вертолет оснащен всем необходимым оборудованием для транспортировки пострадавших.</w:t>
      </w:r>
    </w:p>
    <w:p>
      <w:pPr>
        <w:pStyle w:val="Normal"/>
        <w:rPr/>
      </w:pPr>
      <w:r>
        <w:rPr/>
      </w:r>
    </w:p>
    <w:p>
      <w:pPr>
        <w:pStyle w:val="Heading2"/>
        <w:rPr/>
      </w:pPr>
      <w:bookmarkStart w:id="21" w:name="__RefHeading___Toc307476640"/>
      <w:bookmarkEnd w:id="21"/>
      <w:r>
        <w:rPr/>
        <w:t>Награды от Шойгу получили удмуртские спасатели, работавшие на «Булгарии» (Интернет-ресурс «izhevsk.rfn.ru», 26.10.2011)</w:t>
      </w:r>
    </w:p>
    <w:p>
      <w:pPr>
        <w:pStyle w:val="Normal"/>
        <w:rPr/>
      </w:pPr>
      <w:r>
        <w:rPr/>
        <w:t xml:space="preserve">Спасатели Удмуртии получили награды. Группа водолазов, работавших на «Булгарии», сегодня под аплодисменты сослуживцев, принимали слова благодарности от имени главы </w:t>
      </w:r>
      <w:r>
        <w:rPr>
          <w:b/>
          <w:color w:val="000000"/>
        </w:rPr>
        <w:t>МЧС</w:t>
      </w:r>
      <w:r>
        <w:rPr/>
        <w:t xml:space="preserve"> </w:t>
      </w:r>
      <w:r>
        <w:rPr>
          <w:b/>
          <w:color w:val="000000"/>
        </w:rPr>
        <w:t>Сергея Шойгу.</w:t>
      </w:r>
    </w:p>
    <w:p>
      <w:pPr>
        <w:pStyle w:val="Normal"/>
        <w:rPr/>
      </w:pPr>
      <w:r>
        <w:rPr/>
        <w:t>Медали за отличие в спасательной операции получили 12 человек. Все они работали на месте трагедии. «Болгария» затонула 10 июля на Куйбышевском водохранилище. Это в Татарстане.</w:t>
      </w:r>
    </w:p>
    <w:p>
      <w:pPr>
        <w:pStyle w:val="Normal"/>
        <w:rPr/>
      </w:pPr>
      <w:r>
        <w:rPr/>
        <w:t>Алексей Сабреков и сегодня не может спокойно вспоминать о той командировке. 5 дней с утра до вечера водолазные двойки, сменяя друг друга, опускались на дно затонувшего судна. Иногда казалось что от горьких эмоций не остается сил для работы. Алексей Сабреков, спасатель первого класса республиканского поисково-спасательного отряда №1: «Были случаи. Беременная женщина… рожать надо было. Было видно генералы, они ревели, каждый переживал по-своему. Это неприятный осадок, но во время работы удаляешься от этого это потом».</w:t>
      </w:r>
    </w:p>
    <w:p>
      <w:pPr>
        <w:pStyle w:val="Normal"/>
        <w:rPr/>
      </w:pPr>
      <w:r>
        <w:rPr/>
        <w:t>Марина Баль</w:t>
      </w:r>
    </w:p>
    <w:p>
      <w:pPr>
        <w:pStyle w:val="Normal"/>
        <w:rPr/>
      </w:pPr>
      <w:r>
        <w:rPr/>
      </w:r>
    </w:p>
    <w:p>
      <w:pPr>
        <w:pStyle w:val="Heading2"/>
        <w:rPr/>
      </w:pPr>
      <w:bookmarkStart w:id="22" w:name="__RefHeading___Toc307476641"/>
      <w:bookmarkEnd w:id="22"/>
      <w:r>
        <w:rPr/>
        <w:t>Шойгу в «Ергаках» открыл центр подготовки спасателей (Интернет-ресурс «ngs24.ru», 26.10.2011)</w:t>
      </w:r>
    </w:p>
    <w:p>
      <w:pPr>
        <w:pStyle w:val="Normal"/>
        <w:rPr/>
      </w:pPr>
      <w:r>
        <w:rPr/>
        <w:t xml:space="preserve">Министр </w:t>
      </w:r>
      <w:r>
        <w:rPr>
          <w:b/>
          <w:color w:val="000000"/>
        </w:rPr>
        <w:t>МЧС</w:t>
      </w:r>
      <w:r>
        <w:rPr/>
        <w:t xml:space="preserve"> России </w:t>
      </w:r>
      <w:r>
        <w:rPr>
          <w:b/>
          <w:color w:val="000000"/>
        </w:rPr>
        <w:t xml:space="preserve">Сергей Шойгу, </w:t>
      </w:r>
      <w:r>
        <w:rPr/>
        <w:t>находящийся с визитом в Красноярском крае, открыл в парке «Ергаки» центр подготовки и реабилитации спасателей.</w:t>
      </w:r>
    </w:p>
    <w:p>
      <w:pPr>
        <w:pStyle w:val="Normal"/>
        <w:rPr/>
      </w:pPr>
      <w:r>
        <w:rPr/>
        <w:t xml:space="preserve">Строительство центра началось в июле 2009 года. При закладке первого камня центра </w:t>
      </w:r>
      <w:r>
        <w:rPr>
          <w:b/>
          <w:color w:val="000000"/>
        </w:rPr>
        <w:t>Шойгу</w:t>
      </w:r>
      <w:r>
        <w:rPr/>
        <w:t xml:space="preserve"> заявил, что «подобных центров в мире пока не существует».</w:t>
      </w:r>
    </w:p>
    <w:p>
      <w:pPr>
        <w:pStyle w:val="Normal"/>
        <w:rPr/>
      </w:pPr>
      <w:r>
        <w:rPr/>
        <w:t xml:space="preserve">«Здесь будут проходить подготовку </w:t>
      </w:r>
      <w:r>
        <w:rPr>
          <w:b/>
          <w:color w:val="000000"/>
        </w:rPr>
        <w:t xml:space="preserve">спасатели МЧС </w:t>
      </w:r>
      <w:r>
        <w:rPr/>
        <w:t>от Урала до Хабаровского края», - заявлял тогда министр.</w:t>
      </w:r>
    </w:p>
    <w:p>
      <w:pPr>
        <w:pStyle w:val="Normal"/>
        <w:rPr/>
      </w:pPr>
      <w:r>
        <w:rPr/>
        <w:t>Центр представляет собой три сектора: административно-бытовой, хозяйственный и реабилитационный. В них входят административные здания, учебный корпус, два реабилитационных здания, пожарное депо, вертолётная площадка. Одновременно на его территории могут проходить обучение и реабилитацию до 180 человек.</w:t>
      </w:r>
    </w:p>
    <w:p>
      <w:pPr>
        <w:pStyle w:val="Normal"/>
        <w:rPr/>
      </w:pPr>
      <w:r>
        <w:rPr/>
        <w:t>В функции центра также вошли регистрация и контроль перемещения туристических групп, контроль за пожарами на территории парка, а также, ликвидация последствий ДТП и лавинной опасности на федеральной трассе М-54.</w:t>
      </w:r>
    </w:p>
    <w:p>
      <w:pPr>
        <w:pStyle w:val="Normal"/>
        <w:rPr/>
      </w:pPr>
      <w:r>
        <w:rPr/>
        <w:t xml:space="preserve">Кроме того, как сообщают РИА.Новости, глава </w:t>
      </w:r>
      <w:r>
        <w:rPr>
          <w:b/>
          <w:color w:val="000000"/>
        </w:rPr>
        <w:t>МЧС</w:t>
      </w:r>
      <w:r>
        <w:rPr/>
        <w:t xml:space="preserve"> считает, что именно в «Ергаках» может базироваться Центр подготовки российской сборной по биатлону. «С этим предложением я уже обратился к президенту Федерации биатлона. Мы рассчитываем и на участие в этом проекте (Центра подготовки спасателей) третьего партнера - Министерство спорта и туризма», - передает агентство слова </w:t>
      </w:r>
      <w:r>
        <w:rPr>
          <w:b/>
          <w:color w:val="000000"/>
        </w:rPr>
        <w:t>Сергея Шойгу.</w:t>
      </w:r>
    </w:p>
    <w:p>
      <w:pPr>
        <w:pStyle w:val="Normal"/>
        <w:rPr/>
      </w:pPr>
      <w:r>
        <w:rPr/>
      </w:r>
    </w:p>
    <w:p>
      <w:pPr>
        <w:pStyle w:val="Heading2"/>
        <w:rPr/>
      </w:pPr>
      <w:bookmarkStart w:id="23" w:name="__RefHeading___Toc307476642"/>
      <w:bookmarkEnd w:id="23"/>
      <w:r>
        <w:rPr/>
        <w:t>Медведев отметил в Челябинской области ректора, врачей и металлургов (Интернет-ресурс «chelyabinsk.ru», 26.10.2011)</w:t>
      </w:r>
    </w:p>
    <w:p>
      <w:pPr>
        <w:pStyle w:val="Normal"/>
        <w:rPr/>
      </w:pPr>
      <w:r>
        <w:rPr/>
      </w:r>
    </w:p>
    <w:p>
      <w:pPr>
        <w:pStyle w:val="Normal"/>
        <w:rPr/>
      </w:pPr>
      <w:r>
        <w:rPr/>
        <w:t>Сегодня в резиденции губернатора Челябинской области были вручены государственные награды РФ сразу нескольким жителям региона. В числе отмеченных президентом Дмитрием Медведевым оказались министр, ректор, врач и металлурги.</w:t>
      </w:r>
    </w:p>
    <w:p>
      <w:pPr>
        <w:pStyle w:val="Normal"/>
        <w:rPr/>
      </w:pPr>
      <w:r>
        <w:rPr/>
        <w:t>Как сообщает пресс-служба главы региона, звание заслуженного врача РФ получили специалист еманжелинской горбольницы №1 Исафытдин Латыпов и главврач филиала ФГУЗ «Центр гигиены и эпидемиологии в Челябинской области» в Коркино, Еманжелинске и Еткульском районе Алексей Украинский.</w:t>
      </w:r>
    </w:p>
    <w:p>
      <w:pPr>
        <w:pStyle w:val="Normal"/>
        <w:rPr/>
      </w:pPr>
      <w:r>
        <w:rPr/>
        <w:t>Заслуженными металлургами РФ стали работники ЧМК – сталевар Валерий Гимерлей, механик Владимир Королев и машинист крана Виктор Косарев.</w:t>
      </w:r>
    </w:p>
    <w:p>
      <w:pPr>
        <w:pStyle w:val="Normal"/>
        <w:rPr/>
      </w:pPr>
      <w:r>
        <w:rPr/>
        <w:t>Заслуженным энергетиком стал электрослесарь по ремонту оборудования распределительных устройств производственного отделения «Златоустовские электрические сети» филиала Челябэнерго Евгений Максимов. Почетное звание заслуженныого работника культуры РФ получил директор Тимирязевской детской школы искусств Чебаркульского муниципального района Тамара Семенова.</w:t>
      </w:r>
    </w:p>
    <w:p>
      <w:pPr>
        <w:pStyle w:val="Normal"/>
        <w:rPr/>
      </w:pPr>
      <w:r>
        <w:rPr/>
        <w:t>Губернатор Михаил Юревич отметил, что это признание – итог многолетней работы и профессионального мастерства южноуральцев. «Прекрасно, что высокими наградами и званиями отмечен труд людей самых разных специальностей, – подчеркнул глава региона. – Желаю вам здоровья, удачи и благополучия».</w:t>
      </w:r>
    </w:p>
    <w:p>
      <w:pPr>
        <w:pStyle w:val="Normal"/>
        <w:rPr/>
      </w:pPr>
      <w:r>
        <w:rPr/>
        <w:t xml:space="preserve">Добавим, что благодарность президента РФ объявлена ректору УралГУФКа Леониду Куликову за высокие спортивные достижения на XXV Всемирной зимней универсиаде 2011 года в городе Эрзуруме (Турция). Министр радиационной и экологической безопасности Александр Галичин приказом руководителя </w:t>
      </w:r>
      <w:r>
        <w:rPr>
          <w:b/>
          <w:color w:val="000000"/>
        </w:rPr>
        <w:t>МЧС</w:t>
      </w:r>
      <w:r>
        <w:rPr/>
        <w:t xml:space="preserve"> РФ </w:t>
      </w:r>
      <w:r>
        <w:rPr>
          <w:b/>
          <w:color w:val="000000"/>
        </w:rPr>
        <w:t xml:space="preserve">Сергея Шойгу </w:t>
      </w:r>
      <w:r>
        <w:rPr/>
        <w:t>награжден медалью «За содружество во имя спасения». В пояснении к медали отмечено, что награда получена за заслуги в деле развития и обеспечения успешного функционирования единой системы по предупреждению ликвидации последствий ЧС и образцовое исполнение служебных обязанностей.</w:t>
      </w:r>
    </w:p>
    <w:p>
      <w:pPr>
        <w:pStyle w:val="Normal"/>
        <w:rPr/>
      </w:pPr>
      <w:r>
        <w:rPr/>
        <w:t>Михаил Бушков</w:t>
      </w:r>
    </w:p>
    <w:p>
      <w:pPr>
        <w:pStyle w:val="Normal"/>
        <w:rPr/>
      </w:pPr>
      <w:r>
        <w:rPr/>
      </w:r>
    </w:p>
    <w:p>
      <w:pPr>
        <w:pStyle w:val="Heading2"/>
        <w:rPr/>
      </w:pPr>
      <w:bookmarkStart w:id="24" w:name="__RefHeading___Toc307476643"/>
      <w:bookmarkEnd w:id="24"/>
      <w:r>
        <w:rPr/>
        <w:t>Альпинистов будут обеспечивать лавинными датчиками (Интернет-ресурс «www.radiomayak.ru», 26.10.2011)</w:t>
      </w:r>
    </w:p>
    <w:p>
      <w:pPr>
        <w:pStyle w:val="Normal"/>
        <w:rPr/>
      </w:pPr>
      <w:r>
        <w:rPr/>
        <w:t xml:space="preserve">Туристов и альпинистов в Красноярском крае при выходе на горные маршруты будут обеспечивать лавинными датчиками. Об этом сообщил сегодня глава </w:t>
      </w:r>
      <w:r>
        <w:rPr>
          <w:b/>
          <w:color w:val="000000"/>
        </w:rPr>
        <w:t>МЧС</w:t>
      </w:r>
      <w:r>
        <w:rPr/>
        <w:t xml:space="preserve"> России </w:t>
      </w:r>
      <w:r>
        <w:rPr>
          <w:b/>
          <w:color w:val="000000"/>
        </w:rPr>
        <w:t xml:space="preserve">Сергей Шойгу. </w:t>
      </w:r>
      <w:r>
        <w:rPr/>
        <w:t>По словам министра, они позволят определить местоположение человека и вовремя оказать ему помощь, если он попадет под лавину.</w:t>
      </w:r>
    </w:p>
    <w:p>
      <w:pPr>
        <w:pStyle w:val="Normal"/>
        <w:rPr/>
      </w:pPr>
      <w:r>
        <w:rPr/>
        <w:t xml:space="preserve">Сегодня </w:t>
      </w:r>
      <w:r>
        <w:rPr>
          <w:b/>
          <w:color w:val="000000"/>
        </w:rPr>
        <w:t>Шойгу</w:t>
      </w:r>
      <w:r>
        <w:rPr/>
        <w:t xml:space="preserve"> открыл Центр подготовки и реабилитации спасателей "Ергаки", расположенный в одноименном природном парке в Красноярском крае.</w:t>
      </w:r>
    </w:p>
    <w:p>
      <w:pPr>
        <w:pStyle w:val="Normal"/>
        <w:rPr/>
      </w:pPr>
      <w:r>
        <w:rPr/>
      </w:r>
    </w:p>
    <w:p>
      <w:pPr>
        <w:pStyle w:val="Heading2"/>
        <w:rPr/>
      </w:pPr>
      <w:bookmarkStart w:id="25" w:name="__RefHeading___Toc307476644"/>
      <w:bookmarkEnd w:id="25"/>
      <w:r>
        <w:rPr/>
        <w:t>Ергаки – дело общее (Интернет-ресурс «www.gazeta19.ru», 26.10.2011)</w:t>
      </w:r>
    </w:p>
    <w:p>
      <w:pPr>
        <w:pStyle w:val="Normal"/>
        <w:rPr/>
      </w:pPr>
      <w:r>
        <w:rPr/>
        <w:t>Вчера в Ермаковском районе Красноярского края торжественно открылся сибирский региональный центр спортивной подготовки и реабилитации спасателей “Ергаки”.</w:t>
      </w:r>
    </w:p>
    <w:p>
      <w:pPr>
        <w:pStyle w:val="Normal"/>
        <w:rPr/>
      </w:pPr>
      <w:r>
        <w:rPr/>
        <w:t>Он находится на территории одноименного природного парка. Строительство началось в июле 2009-го. Последний объект будет сдан в конце года, однако спасатели здесь уже учатся, для этого создана серьезная база. “Ергаки” рассчитан на прием эмчеэсовцев со всей страны. В центре будут дежурить сотрудники сибирского подразделения. Их задача — помогать туристам, попавшим в беду.</w:t>
      </w:r>
    </w:p>
    <w:p>
      <w:pPr>
        <w:pStyle w:val="Normal"/>
        <w:rPr/>
      </w:pPr>
      <w:r>
        <w:rPr/>
        <w:t xml:space="preserve">— </w:t>
      </w:r>
      <w:r>
        <w:rPr/>
        <w:t xml:space="preserve">Только в этом году в Ергаках проведено свыше 50 операций, спасено более 20 человек, — сказал министр </w:t>
      </w:r>
      <w:r>
        <w:rPr>
          <w:b/>
          <w:color w:val="000000"/>
        </w:rPr>
        <w:t>МЧС</w:t>
      </w:r>
      <w:r>
        <w:rPr/>
        <w:t xml:space="preserve"> России </w:t>
      </w:r>
      <w:r>
        <w:rPr>
          <w:b/>
          <w:color w:val="000000"/>
        </w:rPr>
        <w:t>Сергей Шойгу.</w:t>
      </w:r>
    </w:p>
    <w:p>
      <w:pPr>
        <w:pStyle w:val="Normal"/>
        <w:rPr/>
      </w:pPr>
      <w:r>
        <w:rPr/>
        <w:t>Глава Хакасии Виктор Зимин напомнил, что Ергаки посещает более 80 тысяч туристов в год.</w:t>
      </w:r>
    </w:p>
    <w:p>
      <w:pPr>
        <w:pStyle w:val="Normal"/>
        <w:rPr/>
      </w:pPr>
      <w:r>
        <w:rPr/>
        <w:t xml:space="preserve">— </w:t>
      </w:r>
      <w:r>
        <w:rPr/>
        <w:t>Через два-три года мы ожидаем до двухсот тысяч посетителей природного парка. Это даст толчок для развития экономики трех регионов: Красноярского края, Хакасии, Тувы.</w:t>
      </w:r>
    </w:p>
    <w:p>
      <w:pPr>
        <w:pStyle w:val="Normal"/>
        <w:rPr/>
      </w:pPr>
      <w:r>
        <w:rPr/>
        <w:t>На торжестве по поводу открытия центра “Ергаки” присутствовали также главы Красноярского края Лев Кузнецов и Тувы Шолбан Кара-оол.</w:t>
      </w:r>
    </w:p>
    <w:p>
      <w:pPr>
        <w:pStyle w:val="Normal"/>
        <w:rPr/>
      </w:pPr>
      <w:r>
        <w:rPr/>
        <w:t>Сергей АМЕЛИН</w:t>
      </w:r>
    </w:p>
    <w:p>
      <w:pPr>
        <w:pStyle w:val="Normal"/>
        <w:rPr/>
      </w:pPr>
      <w:r>
        <w:rPr/>
      </w:r>
    </w:p>
    <w:p>
      <w:pPr>
        <w:pStyle w:val="Heading2"/>
        <w:rPr/>
      </w:pPr>
      <w:bookmarkStart w:id="26" w:name="__RefHeading___Toc307476645"/>
      <w:bookmarkEnd w:id="26"/>
      <w:r>
        <w:rPr/>
        <w:t>Федеральная трасса "Енисей" будет прикрыта вертолетом МЧС, сообщил Шойгу (Интернет-ресурс «www.itartass-sib.ru», 26.10.2011)</w:t>
      </w:r>
    </w:p>
    <w:p>
      <w:pPr>
        <w:pStyle w:val="Normal"/>
        <w:rPr/>
      </w:pPr>
      <w:r>
        <w:rPr/>
        <w:t xml:space="preserve">Федеральная трасса М-54 "Енисей", соединяющая Кызыл с Красноярском, будет прикрыта вертолетом </w:t>
      </w:r>
      <w:r>
        <w:rPr>
          <w:b/>
          <w:color w:val="000000"/>
        </w:rPr>
        <w:t>МЧС</w:t>
      </w:r>
      <w:r>
        <w:rPr/>
        <w:t xml:space="preserve">. Об этом сообщил сегодня журналистам глава </w:t>
      </w:r>
      <w:r>
        <w:rPr>
          <w:b/>
          <w:color w:val="000000"/>
        </w:rPr>
        <w:t>МЧС</w:t>
      </w:r>
      <w:r>
        <w:rPr/>
        <w:t xml:space="preserve"> России </w:t>
      </w:r>
      <w:r>
        <w:rPr>
          <w:b/>
          <w:color w:val="000000"/>
        </w:rPr>
        <w:t xml:space="preserve">Сергей Шойгу, </w:t>
      </w:r>
      <w:r>
        <w:rPr/>
        <w:t>находящийся с рабочей поездкой по Красноярскому краю. Сегодня он открыл Центр подготовки и реабилитации спасателей "Ергаки".</w:t>
      </w:r>
    </w:p>
    <w:p>
      <w:pPr>
        <w:pStyle w:val="Normal"/>
        <w:rPr/>
      </w:pPr>
      <w:r>
        <w:rPr/>
        <w:t>"Вертолет будет выполнять функции санитарной авиации, доставлять на место происшествия спасателей и врачей", - отметил министр. По его мнению, это позволит более оперативно реагировать на различные происшествия, в том числе и ДТП.</w:t>
      </w:r>
    </w:p>
    <w:p>
      <w:pPr>
        <w:pStyle w:val="Normal"/>
        <w:rPr/>
      </w:pPr>
      <w:r>
        <w:rPr/>
        <w:t xml:space="preserve">Вертолет </w:t>
      </w:r>
      <w:r>
        <w:rPr>
          <w:b/>
          <w:color w:val="000000"/>
        </w:rPr>
        <w:t>МЧС</w:t>
      </w:r>
      <w:r>
        <w:rPr/>
        <w:t xml:space="preserve"> будет базироваться в открывшемся сегодня Центре подготовке и реабилитации спасателей "Ергаки". "Он поступит сюда уже в декабре этого года", - сообщил </w:t>
      </w:r>
      <w:r>
        <w:rPr>
          <w:b/>
          <w:color w:val="000000"/>
        </w:rPr>
        <w:t>Сергей Шойгу.</w:t>
      </w:r>
    </w:p>
    <w:p>
      <w:pPr>
        <w:pStyle w:val="Normal"/>
        <w:rPr/>
      </w:pPr>
      <w:r>
        <w:rPr/>
      </w:r>
    </w:p>
    <w:p>
      <w:pPr>
        <w:pStyle w:val="Heading2"/>
        <w:rPr/>
      </w:pPr>
      <w:bookmarkStart w:id="27" w:name="__RefHeading___Toc307476646"/>
      <w:bookmarkEnd w:id="27"/>
      <w:r>
        <w:rPr/>
        <w:t>Южноуральским врачам, промышленникам и работникам культуры вручили госнаграды (Интернет-ресурс «www.1obl.ru», 26.10.2011)</w:t>
      </w:r>
    </w:p>
    <w:p>
      <w:pPr>
        <w:pStyle w:val="Normal"/>
        <w:rPr/>
      </w:pPr>
      <w:r>
        <w:rPr/>
        <w:t>Девяти жителям Южного Урала вручили государственные награды Российской Федерации. За выдающиеся достижения отмечены врачи, промышленники и работники культуры.</w:t>
      </w:r>
    </w:p>
    <w:p>
      <w:pPr>
        <w:pStyle w:val="Normal"/>
        <w:rPr/>
      </w:pPr>
      <w:r>
        <w:rPr/>
        <w:t>На торжественной церемонии присутствовал Губернатор Челябинской области Михаил Юревич. Глава региона подчеркнул, что государственные награды - итог многолетней работы и профессионального мастерства южноуральцев.</w:t>
      </w:r>
    </w:p>
    <w:p>
      <w:pPr>
        <w:pStyle w:val="Normal"/>
        <w:rPr/>
      </w:pPr>
      <w:r>
        <w:rPr/>
        <w:t>"Прекрасно, что высокими наградами и званиями отмечен труд людей самых разных специальностей. Желаю вам здоровья, удачи и благополучия", - сказал Михаил Юревич.</w:t>
      </w:r>
    </w:p>
    <w:p>
      <w:pPr>
        <w:pStyle w:val="Normal"/>
        <w:rPr/>
      </w:pPr>
      <w:r>
        <w:rPr/>
        <w:t>Звание "Заслуженный врач России" получили врач городской больницы №1 Еманжелинского района Исафытдин Латыпов и главный врач филиала ФГУЗ "Центр гигиены и эпидемиологии в Челябинской области в городах Коркино, Еманжелинске и Еткульском районе" Алексей Украинский.</w:t>
      </w:r>
    </w:p>
    <w:p>
      <w:pPr>
        <w:pStyle w:val="Normal"/>
        <w:rPr/>
      </w:pPr>
      <w:r>
        <w:rPr/>
        <w:t>Сталевар Валерий Гимерлей, механик Владимир Королев и машинист крана Виктор Косарев, работающие на Челябинском металлургическом комбинате, названы "Заслуженными металлургами России". А "Заслуженным энергетиком" стал Евгений Максимов - электрослесарь по ремонту оборудования распределительных устройств ПО "Златоустовские электрические сети" филиала ОАО "Межрегиональная распределительная сетевая компания Урала" - "Челябэнерго".</w:t>
      </w:r>
    </w:p>
    <w:p>
      <w:pPr>
        <w:pStyle w:val="Normal"/>
        <w:rPr/>
      </w:pPr>
      <w:r>
        <w:rPr/>
        <w:t>Директор Тимирязевской детской школы искусств Чебаркульского района Тамара Семенова признана "Заслуженным работником культуры России".</w:t>
      </w:r>
    </w:p>
    <w:p>
      <w:pPr>
        <w:pStyle w:val="Normal"/>
        <w:rPr/>
      </w:pPr>
      <w:r>
        <w:rPr/>
        <w:t>Кроме того, сегодня вручили еще две награды. Как сообщает пресс-служба Губернатора Челябинской области, ректор Уральского государственного университета физической культуры Леонид Куликов за высокие достижения на зимней Универсиаде 2011 года отмечен благодарностью президента России Дмитрия Медведева</w:t>
      </w:r>
    </w:p>
    <w:p>
      <w:pPr>
        <w:pStyle w:val="Normal"/>
        <w:rPr/>
      </w:pPr>
      <w:r>
        <w:rPr/>
        <w:t xml:space="preserve">Также приказом Министра </w:t>
      </w:r>
      <w:r>
        <w:rPr>
          <w:b/>
          <w:color w:val="000000"/>
        </w:rPr>
        <w:t>МЧС</w:t>
      </w:r>
      <w:r>
        <w:rPr/>
        <w:t xml:space="preserve"> России </w:t>
      </w:r>
      <w:r>
        <w:rPr>
          <w:b/>
          <w:color w:val="000000"/>
        </w:rPr>
        <w:t xml:space="preserve">Сергея Шойгу </w:t>
      </w:r>
      <w:r>
        <w:rPr/>
        <w:t>медалью "За содружество во имя спасения" награжден министр радиационной и экологической безопасности Челябинской области Александр Галичин. Он отмечен "за заслуги в деле развития и обеспечения успешного функционирования единой системы по предупреждению ликвидации последствий чрезвычайных ситуаций и образцовое исполнение служебных обязанностей".</w:t>
      </w:r>
    </w:p>
    <w:p>
      <w:pPr>
        <w:pStyle w:val="Normal"/>
        <w:rPr/>
      </w:pPr>
      <w:r>
        <w:rPr/>
      </w:r>
    </w:p>
    <w:p>
      <w:pPr>
        <w:pStyle w:val="Heading2"/>
        <w:rPr/>
      </w:pPr>
      <w:bookmarkStart w:id="28" w:name="__RefHeading___Toc307476647"/>
      <w:bookmarkEnd w:id="28"/>
      <w:r>
        <w:rPr/>
        <w:t>Турецкий кошмар продолжается (Интернет-ресурс «www.vokrugsveta.ru», 26.10.2011)</w:t>
      </w:r>
    </w:p>
    <w:p>
      <w:pPr>
        <w:pStyle w:val="Normal"/>
        <w:rPr/>
      </w:pPr>
      <w:r>
        <w:rPr/>
        <w:t>В Турции растёт число жертв землетрясения, произошедшего на востоке страны в воскресенье. По новейшим данным агентства Associated Press, погибло уже, как минимум, 459 человек.</w:t>
      </w:r>
    </w:p>
    <w:p>
      <w:pPr>
        <w:pStyle w:val="Normal"/>
        <w:rPr/>
      </w:pPr>
      <w:r>
        <w:rPr/>
        <w:t>Однако при этом приходят сообщения и о спасённых. Спустя двое суток после землетрясения спасателям удалось вытащить из-под обломков дома двухмесячную девочку, через 61 час — студента 18 лет. Наконец, 67 часов провела под завалами 27-летняя школьная учительница. После спасения у неё произошла остановка сердца, однако врачи сумели вернуть молодую женщину к жизни. Всего во вторник удалось вытащить из-под завалов примерно 40 человек.</w:t>
      </w:r>
    </w:p>
    <w:p>
      <w:pPr>
        <w:pStyle w:val="Normal"/>
        <w:rPr/>
      </w:pPr>
      <w:r>
        <w:rPr/>
        <w:t>В пострадавшей местности обрушилось около 2 тыс. зданий, почти 1,5 тыс. человек получили повреждения разной степени тяжести. Тот факт, что землетрясение произошло днём, когда многие люди находились в своих домах, усугубил последствия. В городе Ван, столице одноимённой провинции, вспыхнул бунт заключенных местной тюрьмы, требовавших эвакуации.</w:t>
      </w:r>
    </w:p>
    <w:p>
      <w:pPr>
        <w:pStyle w:val="Normal"/>
        <w:rPr/>
      </w:pPr>
      <w:r>
        <w:rPr/>
        <w:t>Правительство Турции обратилось за международной помощью в ликвидации последствий катастрофы к 30 странам, включая Израиль, отношения с которым у официальной Анкары в последнее время не слишком хорошие. Об этом сообщает Радио Свобода. Первоначально правительство Турции заявляло, что справится собственными силами и уж точно обойдется без помощи Израиля.</w:t>
      </w:r>
    </w:p>
    <w:p>
      <w:pPr>
        <w:pStyle w:val="Normal"/>
        <w:rPr/>
      </w:pPr>
      <w:r>
        <w:rPr/>
        <w:t xml:space="preserve">Предложила свою помощь и наша страна: российские спасатели готовы к вылету в Турцию. По словам главы </w:t>
      </w:r>
      <w:r>
        <w:rPr>
          <w:b/>
          <w:color w:val="000000"/>
        </w:rPr>
        <w:t>МЧС</w:t>
      </w:r>
      <w:r>
        <w:rPr/>
        <w:t xml:space="preserve"> </w:t>
      </w:r>
      <w:r>
        <w:rPr>
          <w:b/>
          <w:color w:val="000000"/>
        </w:rPr>
        <w:t xml:space="preserve">Сергея Шойгу, </w:t>
      </w:r>
      <w:r>
        <w:rPr/>
        <w:t>слова которого приводит агентство «Росбалт», они были приведены в готовность уже спустя 1,5 часа после землетрясения.</w:t>
      </w:r>
    </w:p>
    <w:p>
      <w:pPr>
        <w:pStyle w:val="Normal"/>
        <w:rPr/>
      </w:pPr>
      <w:r>
        <w:rPr/>
        <w:t>Напомним, землетрясение магнитудой 7,2 произошло днём в воскресенье в провинции Ван (Van) на востоке Турции, затронув также некоторые сопредельные районы. После него сейсмографы зарегистрировали до 500 более слабых автершоковых подземных толчков.</w:t>
      </w:r>
    </w:p>
    <w:p>
      <w:pPr>
        <w:pStyle w:val="Normal"/>
        <w:rPr/>
      </w:pPr>
      <w:r>
        <w:rPr/>
      </w:r>
    </w:p>
    <w:p>
      <w:pPr>
        <w:pStyle w:val="Heading2"/>
        <w:rPr/>
      </w:pPr>
      <w:bookmarkStart w:id="29" w:name="__RefHeading___Toc307476648"/>
      <w:bookmarkEnd w:id="29"/>
      <w:r>
        <w:rPr/>
        <w:t>В Ергаках построят центр подготовки биатлонистов и лыжников (Интернет-ресурс «www.newslab.ru», 26.10.2011)</w:t>
      </w:r>
    </w:p>
    <w:p>
      <w:pPr>
        <w:pStyle w:val="Normal"/>
        <w:rPr/>
      </w:pPr>
      <w:r>
        <w:rPr/>
        <w:t>В природном парке «Ергаки» построят центр подготовки биатлонистов и лыжников. Об этом 26 октября рассказал губернатор Красноярского края Лев Кузнецов.</w:t>
      </w:r>
    </w:p>
    <w:p>
      <w:pPr>
        <w:pStyle w:val="Normal"/>
        <w:rPr/>
      </w:pPr>
      <w:r>
        <w:rPr/>
        <w:t>Сам проект центра еще только разрабатывается. «Сейчас, когда центр спасателей построен, мы можем развивать и другие объекты района. Для спасателей уже созданы энергообъекты и дороги. Теперь, используя все это, мы можем создать центр подготовки спортсменов олимпийского уровня», — заметил губернатор.</w:t>
      </w:r>
    </w:p>
    <w:p>
      <w:pPr>
        <w:pStyle w:val="Normal"/>
        <w:rPr/>
      </w:pPr>
      <w:r>
        <w:rPr/>
        <w:t xml:space="preserve">Глава </w:t>
      </w:r>
      <w:r>
        <w:rPr>
          <w:b/>
          <w:color w:val="000000"/>
        </w:rPr>
        <w:t>МЧС</w:t>
      </w:r>
      <w:r>
        <w:rPr/>
        <w:t xml:space="preserve"> </w:t>
      </w:r>
      <w:r>
        <w:rPr>
          <w:b/>
          <w:color w:val="000000"/>
        </w:rPr>
        <w:t xml:space="preserve">Сергей Шойгу </w:t>
      </w:r>
      <w:r>
        <w:rPr/>
        <w:t xml:space="preserve">добавил, что разговор об этом центре велся уже давно, еще на этапе проектирования спасательного центра. Он отметил, что Ергаки представляют собой уникальный комплекс среднегорья, которое идеально подходит для подготовки спортсменов. «Раньше такие центры были в Грузии и других советских республиках, которые теперь стали странами СНГ», — напомнил он. </w:t>
      </w:r>
      <w:r>
        <w:rPr>
          <w:b/>
          <w:color w:val="000000"/>
        </w:rPr>
        <w:t>Шойгу</w:t>
      </w:r>
      <w:r>
        <w:rPr/>
        <w:t xml:space="preserve"> сказал, что уже обращался с предложением поддержать строительство центра в министерство спорта, а также к президенту Союза биатлонистов России Михаилу Прохорову, который обещал помочь.</w:t>
      </w:r>
    </w:p>
    <w:p>
      <w:pPr>
        <w:pStyle w:val="Normal"/>
        <w:rPr/>
      </w:pPr>
      <w:r>
        <w:rPr/>
      </w:r>
    </w:p>
    <w:p>
      <w:pPr>
        <w:pStyle w:val="Heading2"/>
        <w:rPr/>
      </w:pPr>
      <w:bookmarkStart w:id="30" w:name="__RefHeading___Toc307476649"/>
      <w:bookmarkEnd w:id="30"/>
      <w:r>
        <w:rPr/>
        <w:t>Восемь южноуральцев отмечены государственными наградами РФ (Интернет-ресурс «www.nakanune.ru», 26.10.2011)</w:t>
      </w:r>
    </w:p>
    <w:p>
      <w:pPr>
        <w:pStyle w:val="Normal"/>
        <w:rPr/>
      </w:pPr>
      <w:r>
        <w:rPr/>
        <w:t>Восемь южноуральцев получили государственные награды РФ. На церемонии награждения выдающихся жителей Челябинской области присутствовал губернатор Михаил Юревич.</w:t>
      </w:r>
    </w:p>
    <w:p>
      <w:pPr>
        <w:pStyle w:val="Normal"/>
        <w:rPr/>
      </w:pPr>
      <w:r>
        <w:rPr/>
        <w:t>Как сообщили Накануне.RU в пресс-службе главы региона, среди отмеченных южноуральцев – металлурги, врачи, работники культуры. Звание "Заслуженный врач РФ" получили врач горбольницы № 1 Еманжелинского муниципального района Исафытдин Латыпов и главный врач филиала ФГУЗ "Центр гигиены и эпидемиологии в Челябинской области в городах Коркино, Еманжелинске и Еткульском районе" Алексей Украинский.</w:t>
      </w:r>
    </w:p>
    <w:p>
      <w:pPr>
        <w:pStyle w:val="Normal"/>
        <w:rPr/>
      </w:pPr>
      <w:r>
        <w:rPr/>
        <w:t>"Заслуженными металлургами РФ" стали работники ОАО "Челябинский металлургический комбинат" – сталевар Валерий Гимерлей, механик Владимир Королев и машинист крана Виктор Косарев.</w:t>
      </w:r>
    </w:p>
    <w:p>
      <w:pPr>
        <w:pStyle w:val="Normal"/>
        <w:rPr/>
      </w:pPr>
      <w:r>
        <w:rPr/>
        <w:t>"Заслуженным энергетиком" стал электрослесарь по ремонту оборудования распределительных устройств производственного отделения "Златоустовские электрические сети" филиала ОАО "Межрегиональная распределительная сетевая компания Урала" – "Челябэнерго" Евгений Максимов.</w:t>
      </w:r>
    </w:p>
    <w:p>
      <w:pPr>
        <w:pStyle w:val="Normal"/>
        <w:rPr/>
      </w:pPr>
      <w:r>
        <w:rPr/>
        <w:t>Почетное звание "Заслуженный работник культуры РФ" получил директор Тимирязевской детской школы искусств Чебаркульского муниципального района Тамара Семенова.</w:t>
      </w:r>
    </w:p>
    <w:p>
      <w:pPr>
        <w:pStyle w:val="Normal"/>
        <w:rPr/>
      </w:pPr>
      <w:r>
        <w:rPr/>
        <w:t xml:space="preserve">Сегодня были вручены и другие награды. Благодарность Президента РФ Дмитрия Медведева объявлена ректору Уральского государственного университета физической культуры Леониду Куликову за высокие спортивные достижения на XXV Всемирной зимней Универсиаде 2011 года в городе Эрзуруме (Турция). А министр радиационной и экологической безопасности Александр Галичин приказом Министра </w:t>
      </w:r>
      <w:r>
        <w:rPr>
          <w:b/>
          <w:color w:val="000000"/>
        </w:rPr>
        <w:t>МЧС</w:t>
      </w:r>
      <w:r>
        <w:rPr/>
        <w:t xml:space="preserve"> РФ </w:t>
      </w:r>
      <w:r>
        <w:rPr>
          <w:b/>
          <w:color w:val="000000"/>
        </w:rPr>
        <w:t xml:space="preserve">Сергея Шойгу </w:t>
      </w:r>
      <w:r>
        <w:rPr/>
        <w:t>награжден медалью "За содружество во имя спасения". В пояснении к медали отмечено, что награда получена за заслуги в деле развития и обеспечения успешного функционирования единой системы по предупреждению ликвидации последствий чрезвычайных ситуаций и образцовое исполнение служебных обязанностей.</w:t>
      </w:r>
    </w:p>
    <w:p>
      <w:pPr>
        <w:pStyle w:val="Normal"/>
        <w:rPr/>
      </w:pPr>
      <w:r>
        <w:rPr/>
      </w:r>
    </w:p>
    <w:p>
      <w:pPr>
        <w:pStyle w:val="Heading2"/>
        <w:rPr/>
      </w:pPr>
      <w:bookmarkStart w:id="31" w:name="__RefHeading___Toc307476650"/>
      <w:bookmarkEnd w:id="31"/>
      <w:r>
        <w:rPr/>
        <w:t>Шойгу открыл в «Ергаках» центр подготовки и реабилитации спасателей (Интернет-ресурс «www.newslab.ru», 26.10.2011)</w:t>
      </w:r>
    </w:p>
    <w:p>
      <w:pPr>
        <w:pStyle w:val="Normal"/>
        <w:rPr/>
      </w:pPr>
      <w:r>
        <w:rPr/>
        <w:t xml:space="preserve">В природном парке"Ергаки" Красноярского края 26 октября торжественно открыли центр подготовки и реабилитации спасателей. Специально для этого в край приехал глава </w:t>
      </w:r>
      <w:r>
        <w:rPr>
          <w:b/>
          <w:color w:val="000000"/>
        </w:rPr>
        <w:t>МЧС</w:t>
      </w:r>
      <w:r>
        <w:rPr/>
        <w:t xml:space="preserve"> России Сергшей </w:t>
      </w:r>
      <w:r>
        <w:rPr>
          <w:b/>
          <w:color w:val="000000"/>
        </w:rPr>
        <w:t>Шойгу</w:t>
      </w:r>
      <w:r>
        <w:rPr/>
        <w:t>. В «Ергаки» прибыл и губернатор края Лев Кузнецов, в также главы соседней Тувы и Хакасии.</w:t>
      </w:r>
    </w:p>
    <w:p>
      <w:pPr>
        <w:pStyle w:val="Normal"/>
        <w:rPr/>
      </w:pPr>
      <w:r>
        <w:rPr/>
        <w:t>Создание центра обусловлено необходимостью обслуживать туристские маршруты парка, безопасность на базах отдыха и сложностью федеральной трассы. В нем будут проходить обучение спасатели не только из сибирского региона, но и со всей России.</w:t>
      </w:r>
    </w:p>
    <w:p>
      <w:pPr>
        <w:pStyle w:val="Normal"/>
        <w:rPr/>
      </w:pPr>
      <w:r>
        <w:rPr/>
        <w:t xml:space="preserve">Министр </w:t>
      </w:r>
      <w:r>
        <w:rPr>
          <w:b/>
          <w:color w:val="000000"/>
        </w:rPr>
        <w:t>Шойгу</w:t>
      </w:r>
      <w:r>
        <w:rPr/>
        <w:t>, открывая центр, сказал, что он очень важен для региона. «Западные Саяны не только очень красивы, но и очень опасны. Количество туристов, которые ежегодно проходят через район, доходит до 200 тыс. Для обеспечения их безопасности и для развития района в целом строился этот центр», — отметил министр. Выступавший после него губернатор края добавил, что после того, как центр построен, будет возможность начать развивать спортивные объекты на территории природного парка. В конце церемонии министр наградил спасателей и пожарных государственными наградами.</w:t>
      </w:r>
    </w:p>
    <w:p>
      <w:pPr>
        <w:pStyle w:val="Normal"/>
        <w:rPr/>
      </w:pPr>
      <w:r>
        <w:rPr/>
        <w:t>Центр создан с целью предупреждения и ликвидации ЧС и оказания всесторонней помощи пострадавшим на территории парка «Ергаки», а также обеспечения безопасности подготовки спасателей и спортсменов. Центр будет вести регистрацию и контроль перемещения туристических групп, контроль пожарной безопасности на территории парка и прилегающих территорий, ликвидацию последствий ДТП, контроль лавинной опасности на территории парка и федеральной трассы М-54, повышение квалификации спасателей.</w:t>
      </w:r>
    </w:p>
    <w:p>
      <w:pPr>
        <w:pStyle w:val="Normal"/>
        <w:rPr/>
      </w:pPr>
      <w:r>
        <w:rPr/>
        <w:t xml:space="preserve">Центр «Ергаки» построен на свободной от леса территории и включает в себя три сектора: административно-учебный, производственный и реабилитационный. Все здания выполнены из природных материалов — дерева и камня. В комплекс входят административные здания, учебный корпус с общежитием, два реабилитационных центра, пожарное депо, спортивный комплекс, вертолётная площадка, ветеринарный блок и др. Единовременно на территории Центра могут пребывать до 180 человек спасателей и персонала. Центр предназначен для подготовки спасателей разного профиля всей системы </w:t>
      </w:r>
      <w:r>
        <w:rPr>
          <w:b/>
          <w:color w:val="000000"/>
        </w:rPr>
        <w:t>МЧС</w:t>
      </w:r>
      <w:r>
        <w:rPr/>
        <w:t xml:space="preserve"> России.</w:t>
      </w:r>
    </w:p>
    <w:p>
      <w:pPr>
        <w:pStyle w:val="Normal"/>
        <w:rPr/>
      </w:pPr>
      <w:r>
        <w:rPr/>
      </w:r>
    </w:p>
    <w:p>
      <w:pPr>
        <w:pStyle w:val="Heading2"/>
        <w:rPr/>
      </w:pPr>
      <w:bookmarkStart w:id="32" w:name="__RefHeading___Toc307476651"/>
      <w:bookmarkEnd w:id="32"/>
      <w:r>
        <w:rPr/>
        <w:t>Турция просит о помощи (Интернет-ресурс «rus.ruvr.ru», 26.10.2011)</w:t>
      </w:r>
    </w:p>
    <w:p>
      <w:pPr>
        <w:pStyle w:val="Normal"/>
        <w:rPr/>
      </w:pPr>
      <w:r>
        <w:rPr/>
        <w:t>После серии землетрясений Турция столкнулась с реальной угрозой гуманитарного кризиса и обратилась за содействием к 30 странам, в том числе к России. Республике потребуется большое количество палаток и сборных домов (АУДИО)</w:t>
      </w:r>
    </w:p>
    <w:p>
      <w:pPr>
        <w:pStyle w:val="Normal"/>
        <w:rPr/>
      </w:pPr>
      <w:r>
        <w:rPr/>
        <w:t xml:space="preserve">В среду Анкара заявила, что ожидает ответа от иностранных государств - чем они могут помочь в восстановлении разрушенных районов провинции Ван. Предложения начали поступать от лидеров иностранных государств еще в воскресенье 23 октября, когда и произошло землетрясение. Одной из первых откликнулась на беду в соседней стране Россия, - об этом заявил министр </w:t>
      </w:r>
      <w:r>
        <w:rPr>
          <w:b/>
          <w:color w:val="000000"/>
        </w:rPr>
        <w:t>МЧС</w:t>
      </w:r>
      <w:r>
        <w:rPr/>
        <w:t xml:space="preserve"> РФ </w:t>
      </w:r>
      <w:r>
        <w:rPr>
          <w:b/>
          <w:color w:val="000000"/>
        </w:rPr>
        <w:t>Сергей Шойгу:</w:t>
      </w:r>
    </w:p>
    <w:p>
      <w:pPr>
        <w:pStyle w:val="Normal"/>
        <w:rPr/>
      </w:pPr>
      <w:r>
        <w:rPr/>
        <w:t>"Через полтора часа после землетрясения были приведены в готовность наши спасательные отряды, которые базируются за рубежом. Это мобильный отряд "Лидер", госпиталь. Это сделано по поручению президента России. Другие страны также предложили свою помощь Турции, но пока там отказываются от нее. Но мы не снимаем 6-часовую готовность. Ждем. Если Турция запросит нашей поддержки, то у нас все готово".</w:t>
      </w:r>
    </w:p>
    <w:p>
      <w:pPr>
        <w:pStyle w:val="Normal"/>
        <w:rPr/>
      </w:pPr>
      <w:r>
        <w:rPr/>
        <w:t>Владимир Федорук</w:t>
      </w:r>
    </w:p>
    <w:p>
      <w:pPr>
        <w:pStyle w:val="Normal"/>
        <w:rPr/>
      </w:pPr>
      <w:r>
        <w:rPr/>
      </w:r>
    </w:p>
    <w:p>
      <w:pPr>
        <w:pStyle w:val="Heading2"/>
        <w:rPr/>
      </w:pPr>
      <w:bookmarkStart w:id="33" w:name="__RefHeading___Toc307476652"/>
      <w:bookmarkEnd w:id="33"/>
      <w:r>
        <w:rPr/>
        <w:t>Губернатор пообещал построить новый физкультурный комплекс в Ермаковском (Интернет-ресурс «www.newslab.ru», 26.10.2011)</w:t>
      </w:r>
    </w:p>
    <w:p>
      <w:pPr>
        <w:pStyle w:val="Normal"/>
        <w:rPr/>
      </w:pPr>
      <w:r>
        <w:rPr/>
        <w:t>В Ермаковском появится новый физкультурно-оздоровительный комплекс. Об этом 26 октября рассказал журналистам губернатор края Лев Кузнецов.</w:t>
      </w:r>
    </w:p>
    <w:p>
      <w:pPr>
        <w:pStyle w:val="Normal"/>
        <w:rPr/>
      </w:pPr>
      <w:r>
        <w:rPr/>
        <w:t xml:space="preserve">Вместе с министром </w:t>
      </w:r>
      <w:r>
        <w:rPr>
          <w:b/>
          <w:color w:val="000000"/>
        </w:rPr>
        <w:t>МЧС</w:t>
      </w:r>
      <w:r>
        <w:rPr/>
        <w:t xml:space="preserve"> России </w:t>
      </w:r>
      <w:r>
        <w:rPr>
          <w:b/>
          <w:color w:val="000000"/>
        </w:rPr>
        <w:t xml:space="preserve">Сергеем Шойгу </w:t>
      </w:r>
      <w:r>
        <w:rPr/>
        <w:t>Кузнецов осмотрел маленький спорткомплекс, работающий сейчас в селе. В нем два небольших зала — волейбольный и футбольный,а также зал для занятий вольной борьбой. Глава администрации района Борис Ситников представил гостям тренера борцов — Михаила Ковалева, который с 2004 года тренирует юных спортсменов. Он приехал в Ермаковское по совету Дмитрия Миндиашвили.</w:t>
      </w:r>
    </w:p>
    <w:p>
      <w:pPr>
        <w:pStyle w:val="Normal"/>
        <w:rPr/>
      </w:pPr>
      <w:r>
        <w:rPr/>
        <w:t xml:space="preserve">Посмотрев тренировку юных спортсменов, губернатор предложил Ситникову подумать над строительством нового комплекса. Узнав, что место уже выбрано, губернатор обратился к главе района: «Приезжайте вместе с тренером в министерство, выбирайте один из трех типовых проектов и начинайте строить». Строительство объекта планируется начать в следующем году. </w:t>
      </w:r>
      <w:r>
        <w:rPr>
          <w:b/>
          <w:color w:val="000000"/>
        </w:rPr>
        <w:t xml:space="preserve">Сергей Шойгу </w:t>
      </w:r>
      <w:r>
        <w:rPr/>
        <w:t>одобрил предложение губернатора.</w:t>
      </w:r>
    </w:p>
    <w:p>
      <w:pPr>
        <w:pStyle w:val="Normal"/>
        <w:rPr/>
      </w:pPr>
      <w:r>
        <w:rPr/>
      </w:r>
    </w:p>
    <w:p>
      <w:pPr>
        <w:pStyle w:val="Heading2"/>
        <w:rPr/>
      </w:pPr>
      <w:bookmarkStart w:id="34" w:name="__RefHeading___Toc307476653"/>
      <w:bookmarkEnd w:id="34"/>
      <w:r>
        <w:rPr/>
        <w:t>Сергей Шойгу и Игорь Бутман сыграют в хоккей в «Арене – 2000» (Интернет-ресурс «76.ru», 26.10.2011)</w:t>
      </w:r>
    </w:p>
    <w:p>
      <w:pPr>
        <w:pStyle w:val="Normal"/>
        <w:rPr/>
      </w:pPr>
      <w:r>
        <w:rPr/>
        <w:t>9 ноября на льду УКРК «Арена-2000-Локомотив» состоится товарищеский матч ветеранов хоккейного клуба «Локомотив» и сборной «Звезд России».</w:t>
      </w:r>
    </w:p>
    <w:p>
      <w:pPr>
        <w:pStyle w:val="Normal"/>
        <w:rPr/>
      </w:pPr>
      <w:r>
        <w:rPr/>
        <w:t>В этот день знаменитые спортсмены, деятели культуры и политики наденут коньки и возьмут в руки клюшки.</w:t>
      </w:r>
    </w:p>
    <w:p>
      <w:pPr>
        <w:pStyle w:val="Normal"/>
        <w:rPr/>
      </w:pPr>
      <w:r>
        <w:rPr/>
        <w:t>Цвета ярославской команды будут защищать Егор Подомацкий, Дмитрий Красоткин, Андрей Коваленко, Вячеслав Буцаев, Сергей Немчинов, Алексей Васильев, Сергей Королев. Все они в разные годы становились вместе с «железнодорожниками» чемпионами России, выступали за сборную нашей страны.</w:t>
      </w:r>
    </w:p>
    <w:p>
      <w:pPr>
        <w:pStyle w:val="Normal"/>
        <w:rPr/>
      </w:pPr>
      <w:r>
        <w:rPr/>
        <w:t xml:space="preserve">В составе сборной «Звезд» не менее легендарные игроки – Вячеслав Фетисов и Алексей Касатонов, Алексей Гусаров и Валерий Каменский, а также популярный российский музыкант Игорь Бутман, глава Континентальной Хоккейной Лиги Александр Медведев, </w:t>
      </w:r>
      <w:r>
        <w:rPr>
          <w:b/>
          <w:color w:val="000000"/>
        </w:rPr>
        <w:t xml:space="preserve">министр по чрезвычайным ситуациям </w:t>
      </w:r>
      <w:r>
        <w:rPr/>
        <w:t xml:space="preserve">России </w:t>
      </w:r>
      <w:r>
        <w:rPr>
          <w:b/>
          <w:color w:val="000000"/>
        </w:rPr>
        <w:t>Сергей Шойгу.</w:t>
      </w:r>
    </w:p>
    <w:p>
      <w:pPr>
        <w:pStyle w:val="Normal"/>
        <w:rPr/>
      </w:pPr>
      <w:r>
        <w:rPr/>
        <w:t>Цена билета составит 50 рублей, а владельцы абонементов смогут пройти на матч бесплатно. О дате начала продаж и графике работы касс станет известно чуть позже.</w:t>
      </w:r>
    </w:p>
    <w:p>
      <w:pPr>
        <w:pStyle w:val="Normal"/>
        <w:rPr/>
      </w:pPr>
      <w:r>
        <w:rPr/>
        <w:t>Анна Харитонова</w:t>
      </w:r>
    </w:p>
    <w:p>
      <w:pPr>
        <w:pStyle w:val="Normal"/>
        <w:rPr/>
      </w:pPr>
      <w:r>
        <w:rPr/>
      </w:r>
    </w:p>
    <w:p>
      <w:pPr>
        <w:pStyle w:val="Heading2"/>
        <w:rPr/>
      </w:pPr>
      <w:bookmarkStart w:id="35" w:name="__RefHeading___Toc307476654"/>
      <w:bookmarkEnd w:id="35"/>
      <w:r>
        <w:rPr/>
        <w:t>В Красноярском крае открыт центр подготовки и реабилитации спасателей «Ергаки» (Интернет-ресурс «www.24rus.ru», 26.10.2011)</w:t>
      </w:r>
    </w:p>
    <w:p>
      <w:pPr>
        <w:pStyle w:val="Normal"/>
        <w:rPr/>
      </w:pPr>
      <w:r>
        <w:rPr/>
        <w:t xml:space="preserve">Сегодня министр по делам </w:t>
      </w:r>
      <w:r>
        <w:rPr>
          <w:b/>
          <w:color w:val="000000"/>
        </w:rPr>
        <w:t>гражданской обороны</w:t>
      </w:r>
      <w:r>
        <w:rPr/>
        <w:t xml:space="preserve">, ЧС и ликвидации стихийных бедствий </w:t>
      </w:r>
      <w:r>
        <w:rPr>
          <w:b/>
          <w:color w:val="000000"/>
        </w:rPr>
        <w:t xml:space="preserve">Сергей Шойгу </w:t>
      </w:r>
      <w:r>
        <w:rPr/>
        <w:t>принял участие в открытии центра подготовки и реабилитации спасателей «Ергаки».</w:t>
      </w:r>
    </w:p>
    <w:p>
      <w:pPr>
        <w:pStyle w:val="Normal"/>
        <w:rPr/>
      </w:pPr>
      <w:r>
        <w:rPr/>
        <w:t>Решение о строительстве центра было принято в 2009 году. Создан он для оказания помощи пострадавшим туристам и альпинистам, а также для профессиональной подготовки спасателей Также сотрудники центра занимаются регистрацией туристических групп и ведут контроль за их перемещением, обеспечивают пожарную безопасность Ергак и ликвидируют последствия ДТП и схода лавин по горному участку федеральной трассы М-51.</w:t>
      </w:r>
    </w:p>
    <w:p>
      <w:pPr>
        <w:pStyle w:val="Normal"/>
        <w:rPr/>
      </w:pPr>
      <w:r>
        <w:rPr/>
        <w:t xml:space="preserve">Открывая центр, </w:t>
      </w:r>
      <w:r>
        <w:rPr>
          <w:b/>
          <w:color w:val="000000"/>
        </w:rPr>
        <w:t xml:space="preserve">Сергей Шойгу </w:t>
      </w:r>
      <w:r>
        <w:rPr/>
        <w:t>подчеркнул: «Западные Саяны не только сказочно красивы, но и опасны. За время строительства центра количество туристов увеличилось с 20 до 45 тысяч в год. Именно поэтому мы приняли решение вести наблюдение до завершения строительства. За последний год было проведено более 50 спасательных операций, спасены 27 человек, и мы можем говорить, центр важен для этой территории».</w:t>
      </w:r>
    </w:p>
    <w:p>
      <w:pPr>
        <w:pStyle w:val="Normal"/>
        <w:rPr/>
      </w:pPr>
      <w:r>
        <w:rPr/>
        <w:t>В свою очередь, губернатор Красноярского края Лев Кузнецов отметил: «Я уверен, что центр обеспечит безопасность приезжающих туристов, но, создавая инфраструктуру, мы ориентировались еще и на то, что «Ергаки» станут федеральным центром подготовки спортсменов высших достижений».</w:t>
      </w:r>
    </w:p>
    <w:p>
      <w:pPr>
        <w:pStyle w:val="Normal"/>
        <w:rPr/>
      </w:pPr>
      <w:r>
        <w:rPr/>
      </w:r>
    </w:p>
    <w:p>
      <w:pPr>
        <w:pStyle w:val="Heading2"/>
        <w:rPr/>
      </w:pPr>
      <w:bookmarkStart w:id="36" w:name="__RefHeading___Toc307476655"/>
      <w:bookmarkEnd w:id="36"/>
      <w:r>
        <w:rPr/>
        <w:t>В Красноярском крае завершено комплексное опробование работы оборудования электроподстанции, предназначенной для энергообеспечения объектов МЧС (Интернет-ресурс «www.itartass-sib.ru», 26.10.2011)</w:t>
      </w:r>
    </w:p>
    <w:p>
      <w:pPr>
        <w:pStyle w:val="Normal"/>
        <w:rPr/>
      </w:pPr>
      <w:r>
        <w:rPr/>
        <w:t xml:space="preserve">Комплексное опробование работы технологического оборудования и первой линии электроподстанции, предназначенной для электроснабжения объектов </w:t>
      </w:r>
      <w:r>
        <w:rPr>
          <w:b/>
          <w:color w:val="000000"/>
        </w:rPr>
        <w:t>МЧС</w:t>
      </w:r>
      <w:r>
        <w:rPr/>
        <w:t xml:space="preserve">, завершено сегодня в Красноярском крае. Электроподстанция находится в районе природного парка "Ергаки", куда сегодня прибыл министр </w:t>
      </w:r>
      <w:r>
        <w:rPr>
          <w:b/>
          <w:color w:val="000000"/>
        </w:rPr>
        <w:t>МЧС</w:t>
      </w:r>
      <w:r>
        <w:rPr/>
        <w:t xml:space="preserve"> </w:t>
      </w:r>
      <w:r>
        <w:rPr>
          <w:b/>
          <w:color w:val="000000"/>
        </w:rPr>
        <w:t xml:space="preserve">Сергей Шойгу. </w:t>
      </w:r>
      <w:r>
        <w:rPr/>
        <w:t xml:space="preserve">Там он откроет Центр подготовки и реабилитации </w:t>
      </w:r>
      <w:r>
        <w:rPr>
          <w:b/>
          <w:color w:val="000000"/>
        </w:rPr>
        <w:t>спасателей МЧС.</w:t>
      </w:r>
    </w:p>
    <w:p>
      <w:pPr>
        <w:pStyle w:val="Normal"/>
        <w:rPr/>
      </w:pPr>
      <w:r>
        <w:rPr/>
        <w:t xml:space="preserve">Как сообщили ИТАР-ТАСС в Красноярской региональной энергетической компании, запуск оборудования был произведен согласно регламенту на 3 суток. За период его работы комиссия не зафиксировала никаких сбоев в функционировании энергокомплекса. "Это важный этап в реализации проекта строительства подстанции в Ергаках, который позволяет сделать выводы о высоком качественном исполнении строительных работ на объекте", - отметил генеральный директор компании Василий Кузичев. Теперь - после завершения испытаний - энергетики ожидают разрешения Федеральной службы по экологическому, технологическому и атомному надзору на ввод подстанции в эксплуатацию. Она станет главным объектом энергообеспечения объектов </w:t>
      </w:r>
      <w:r>
        <w:rPr>
          <w:b/>
          <w:color w:val="000000"/>
        </w:rPr>
        <w:t>МЧС</w:t>
      </w:r>
      <w:r>
        <w:rPr/>
        <w:t>, расположенных за сотни километров от крупных населенных пунктов.</w:t>
      </w:r>
    </w:p>
    <w:p>
      <w:pPr>
        <w:pStyle w:val="Normal"/>
        <w:rPr/>
      </w:pPr>
      <w:r>
        <w:rPr/>
        <w:t xml:space="preserve">Центр подготовки и реабилитации </w:t>
      </w:r>
      <w:r>
        <w:rPr>
          <w:b/>
          <w:color w:val="000000"/>
        </w:rPr>
        <w:t xml:space="preserve">спасателей МЧС </w:t>
      </w:r>
      <w:r>
        <w:rPr/>
        <w:t xml:space="preserve">создан для предупреждения и ликвидации различных чрезвычайных ситуаций в регионе, оказания помощи пострадавшим туристам и альпинистам, а также профессиональной подготовки спасателей. "Специалисты центра будут регистрировать туристические группы, контролировать их перемещение, обеспечивать пожарную безопасность на территории природного парка "Ергаки" и прилегающих территориях", - сказал представитель </w:t>
      </w:r>
      <w:r>
        <w:rPr>
          <w:b/>
          <w:color w:val="000000"/>
        </w:rPr>
        <w:t>МЧС</w:t>
      </w:r>
      <w:r>
        <w:rPr/>
        <w:t>. Кроме того, сотрудники центра будут реагировать на ДТП и сход лавин на горном участке федеральной трассы М-54.</w:t>
      </w:r>
    </w:p>
    <w:p>
      <w:pPr>
        <w:pStyle w:val="Normal"/>
        <w:rPr/>
      </w:pPr>
      <w:r>
        <w:rPr/>
        <w:t>Виктор Хребтов</w:t>
      </w:r>
    </w:p>
    <w:p>
      <w:pPr>
        <w:pStyle w:val="Normal"/>
        <w:rPr/>
      </w:pPr>
      <w:r>
        <w:rPr/>
      </w:r>
    </w:p>
    <w:p>
      <w:pPr>
        <w:pStyle w:val="Heading2"/>
        <w:rPr/>
      </w:pPr>
      <w:bookmarkStart w:id="37" w:name="__RefHeading___Toc307476656"/>
      <w:bookmarkEnd w:id="37"/>
      <w:r>
        <w:rPr/>
        <w:t>В Ергаках (Красноярский край) в эти минуты (10.50 МСК) проходит открытие центра подготовки и реабилитации спасателей "Ергаки" (Интернет-ресурс «shans-onlain.com», 26.10.2011)</w:t>
      </w:r>
    </w:p>
    <w:p>
      <w:pPr>
        <w:pStyle w:val="Normal"/>
        <w:rPr/>
      </w:pPr>
      <w:r>
        <w:rPr/>
        <w:t xml:space="preserve">Церемонию открытия проводит лично глава </w:t>
      </w:r>
      <w:r>
        <w:rPr>
          <w:b/>
          <w:color w:val="000000"/>
        </w:rPr>
        <w:t>МЧС</w:t>
      </w:r>
      <w:r>
        <w:rPr/>
        <w:t xml:space="preserve"> России </w:t>
      </w:r>
      <w:r>
        <w:rPr>
          <w:b/>
          <w:color w:val="000000"/>
        </w:rPr>
        <w:t xml:space="preserve">Сергей Шойгу. </w:t>
      </w:r>
      <w:r>
        <w:rPr/>
        <w:t>Сопровождают его главы трех соседних регионов: Красноярского края, Тувы и Хакасии. В отличие от министра, одетого в фирменную красную куртку спасателей и столь же фирменную фуражку, представители региональных властей обмундированию спасателей предпочли кожу. Несмотря на то, что в горах уже лежит снег, в Ергаках сегодня солнечно и тепло.</w:t>
      </w:r>
    </w:p>
    <w:p>
      <w:pPr>
        <w:pStyle w:val="Normal"/>
        <w:rPr/>
      </w:pPr>
      <w:r>
        <w:rPr/>
        <w:t>Как сообщают в самом ведомстве, центр подготовки и реабилитации спасателей "Ергаки" создан для предупреждения и ликвидации различных чрезвычайных ситуаций в регионе, оказания помощи пострадавшим туристам и альпинистам, а также профессиональной подготовки спасателей.</w:t>
      </w:r>
    </w:p>
    <w:p>
      <w:pPr>
        <w:pStyle w:val="Normal"/>
        <w:rPr/>
      </w:pPr>
      <w:r>
        <w:rPr/>
        <w:t>Помимо этого, сотрудники центра возьмут на себя и функции Госавтоинспекции - будут реагировать на ДТП. А так же контрорлировать сход лавин на горном участке федеральной трассы М-54.</w:t>
      </w:r>
    </w:p>
    <w:p>
      <w:pPr>
        <w:pStyle w:val="Normal"/>
        <w:rPr/>
      </w:pPr>
      <w:r>
        <w:rPr/>
      </w:r>
    </w:p>
    <w:p>
      <w:pPr>
        <w:pStyle w:val="Heading2"/>
        <w:rPr/>
      </w:pPr>
      <w:bookmarkStart w:id="38" w:name="__RefHeading___Toc307476657"/>
      <w:bookmarkEnd w:id="38"/>
      <w:r>
        <w:rPr/>
        <w:t>Комитет ГО и ЧС: Мы готовы отчитаться перед федерацией о пожарной безопасности (Интернет-ресурс «www.tv2.tomsk.ru», 26.10.2011)</w:t>
      </w:r>
    </w:p>
    <w:p>
      <w:pPr>
        <w:pStyle w:val="Normal"/>
        <w:rPr/>
      </w:pPr>
      <w:r>
        <w:rPr/>
        <w:t xml:space="preserve">Так агентству новостей ТВ2 председатель областного комитета по ГО и ЧС Константин Белоусов прокомментировал требование главы </w:t>
      </w:r>
      <w:r>
        <w:rPr>
          <w:b/>
          <w:color w:val="000000"/>
        </w:rPr>
        <w:t>МЧС</w:t>
      </w:r>
      <w:r>
        <w:rPr/>
        <w:t xml:space="preserve"> </w:t>
      </w:r>
      <w:r>
        <w:rPr>
          <w:b/>
          <w:color w:val="000000"/>
        </w:rPr>
        <w:t xml:space="preserve">Сергея Шойгу </w:t>
      </w:r>
      <w:r>
        <w:rPr/>
        <w:t>к регионам предоставить программы оснащения медицинских и социальных объектов системами предупреждения о ЧС.</w:t>
      </w:r>
    </w:p>
    <w:p>
      <w:pPr>
        <w:pStyle w:val="Normal"/>
        <w:rPr/>
      </w:pPr>
      <w:r>
        <w:rPr/>
        <w:t>По его словам, в области действует целевая программа пожарной безопасности учреждений бюджетной сферы. С 2012 до 2014 года общее финансирование составляет 29 миллионов рублей.</w:t>
      </w:r>
    </w:p>
    <w:p>
      <w:pPr>
        <w:pStyle w:val="Normal"/>
        <w:rPr/>
      </w:pPr>
      <w:r>
        <w:rPr/>
        <w:t xml:space="preserve">"Мы эту работу проводим давно, и считаем, что половина первоочередных мер в соцобъектах нами уже проведена. В течение ближайших трех лет мы её практически завершим в полном объёме. Однако совершенству нет предела, и опыт Перми с пожарами в домах престарелых и в Коми нас научил. Было увеличено финансирование противопожарных мероприятий. Однако средства нам всё же нужны. В частности для дорогостоящих мероприятий: сейчас главная задача - сделать прямой вывод от социальных объектов на пульты </w:t>
      </w:r>
      <w:r>
        <w:rPr>
          <w:b/>
          <w:color w:val="000000"/>
        </w:rPr>
        <w:t xml:space="preserve">пожарной охраны. </w:t>
      </w:r>
      <w:r>
        <w:rPr/>
        <w:t xml:space="preserve">Это позволит исключить человеческий фактор в сообщении о пожаре. Если федерация нам в этом поможет, то мы быстрей с этим справимся. Предложения и отчёт по ситуации с системой пожарного предупреждения в ноябре будет направлен в Москву, главе </w:t>
      </w:r>
      <w:r>
        <w:rPr>
          <w:b/>
          <w:color w:val="000000"/>
        </w:rPr>
        <w:t>МЧС</w:t>
      </w:r>
      <w:r>
        <w:rPr/>
        <w:t xml:space="preserve"> </w:t>
      </w:r>
      <w:r>
        <w:rPr>
          <w:b/>
          <w:color w:val="000000"/>
        </w:rPr>
        <w:t xml:space="preserve">Сергею Шойгу", </w:t>
      </w:r>
      <w:r>
        <w:rPr/>
        <w:t>- пояснил председатель областного комитета ГО и ЧС.</w:t>
      </w:r>
    </w:p>
    <w:p>
      <w:pPr>
        <w:pStyle w:val="Normal"/>
        <w:rPr/>
      </w:pPr>
      <w:r>
        <w:rPr/>
        <w:t>Как отметил Белоусов, до конца года во всех учреждениях соцсферы пройдут тренировки для персонала по поведению в случае возникновения пожара. В частности это каснётся учреждений здравоохранения и спорта, детских домов и домов-интернатов.</w:t>
      </w:r>
    </w:p>
    <w:p>
      <w:pPr>
        <w:pStyle w:val="Normal"/>
        <w:rPr/>
      </w:pPr>
      <w:r>
        <w:rPr/>
        <w:t xml:space="preserve">Добавим, что средства по областной программе будут направлены на установку и ремонт систем автоматической пожарной сигнализации, систем оповещения эвакуации, огнезащитную обработку деревянных конструкций, приведение электроустановок в соответствие регламентам и прямых выводов сигналов о пожаре на ближайшие подразделения </w:t>
      </w:r>
      <w:r>
        <w:rPr>
          <w:b/>
          <w:color w:val="000000"/>
        </w:rPr>
        <w:t>пожарной охраны.</w:t>
      </w:r>
    </w:p>
    <w:p>
      <w:pPr>
        <w:pStyle w:val="Normal"/>
        <w:rPr/>
      </w:pPr>
      <w:r>
        <w:rPr/>
      </w:r>
    </w:p>
    <w:p>
      <w:pPr>
        <w:pStyle w:val="Heading2"/>
        <w:rPr/>
      </w:pPr>
      <w:bookmarkStart w:id="39" w:name="__RefHeading___Toc307476658"/>
      <w:bookmarkEnd w:id="39"/>
      <w:r>
        <w:rPr/>
        <w:t>Чрезвычайные подарки (Интернет-ресурс «vladnews.ru», 26.10.2011)</w:t>
      </w:r>
    </w:p>
    <w:p>
      <w:pPr>
        <w:pStyle w:val="Normal"/>
        <w:rPr/>
      </w:pPr>
      <w:r>
        <w:rPr/>
        <w:t xml:space="preserve">Министр </w:t>
      </w:r>
      <w:r>
        <w:rPr>
          <w:b/>
          <w:color w:val="000000"/>
        </w:rPr>
        <w:t>МЧС</w:t>
      </w:r>
      <w:r>
        <w:rPr/>
        <w:t xml:space="preserve"> России </w:t>
      </w:r>
      <w:r>
        <w:rPr>
          <w:b/>
          <w:color w:val="000000"/>
        </w:rPr>
        <w:t xml:space="preserve">Сергей Шойгу </w:t>
      </w:r>
      <w:r>
        <w:rPr/>
        <w:t xml:space="preserve">вручил документы и ключи от шести новеньких пожарных автомобилей в ведение Владивостокского гарнизона. По словам главы </w:t>
      </w:r>
      <w:r>
        <w:rPr>
          <w:b/>
          <w:color w:val="000000"/>
        </w:rPr>
        <w:t>МЧС</w:t>
      </w:r>
      <w:r>
        <w:rPr/>
        <w:t>, Приморье – четвертый регион, куда доставлена самая современная техника, остальные субъекты РФ получат ее в течение года.</w:t>
      </w:r>
    </w:p>
    <w:p>
      <w:pPr>
        <w:pStyle w:val="Normal"/>
        <w:rPr/>
      </w:pPr>
      <w:r>
        <w:rPr/>
        <w:t>Передача новой спецтехники, предназначенной для строящегося на острове Русском пожарного депо и защиты объектов саммита АТЭС, состоялась в минувший вторник, 25 октября, на центральной площади города и проходила в торжественной обстановке.</w:t>
      </w:r>
    </w:p>
    <w:p>
      <w:pPr>
        <w:pStyle w:val="Normal"/>
        <w:rPr/>
      </w:pPr>
      <w:r>
        <w:rPr/>
        <w:t xml:space="preserve">– </w:t>
      </w:r>
      <w:r>
        <w:rPr/>
        <w:t xml:space="preserve">Техника замечательная, самая современная, – заметил </w:t>
      </w:r>
      <w:r>
        <w:rPr>
          <w:b/>
          <w:color w:val="000000"/>
        </w:rPr>
        <w:t>Шойгу</w:t>
      </w:r>
      <w:r>
        <w:rPr/>
        <w:t xml:space="preserve">. – Мы создавали ее вместе с нашими коллегами на базе машин «КамАЗ». Появление таких машин – с 50метровой лестницей, отвечающих всем международным стандартам – связано с довольно активным строительством высотных зданий. Не скрою, после трагических событий во Владивостоке (пожар в банке в офисном здании на ул. Гоголя. – Прим. авт.) мы сделали должные выводы и у нас появились серьезные требования к пожарной технике, к подразделениям </w:t>
      </w:r>
      <w:r>
        <w:rPr>
          <w:b/>
          <w:color w:val="000000"/>
        </w:rPr>
        <w:t>МЧС</w:t>
      </w:r>
      <w:r>
        <w:rPr/>
        <w:t>. И такие машины, которые сейчас получило Приморье, есть далеко не у каждого региона. Но в течение года они появятся в 50 субъектах России. Ваш край и дальше будет пополняться новой спецтехникой за счет краевого и федерального бюджетов. А в ДВФУ будет открыт наш факультет, где станут готовить специалистов высшей категории.</w:t>
      </w:r>
    </w:p>
    <w:p>
      <w:pPr>
        <w:pStyle w:val="Normal"/>
        <w:rPr/>
      </w:pPr>
      <w:r>
        <w:rPr/>
        <w:t>Глава чрезвычайного министерства пообещал, что вскоре во Владивостоке появится и спасательный медицинский вертолет, а в ближайшие два года в Приморье будет введена в эксплуатацию эскадрилья для тушения пожаров – самолеты «Бе200ЧС», которые уже заказаны и сейчас изготавливаются.</w:t>
      </w:r>
    </w:p>
    <w:p>
      <w:pPr>
        <w:pStyle w:val="Normal"/>
        <w:rPr/>
      </w:pPr>
      <w:r>
        <w:rPr/>
        <w:t>В этот день автопарк пожарной спецтехники Владивостока пополнился одной автоцистерной марки АЦ40, давно и успешно применяемой в пожаротушении, двумя новыми автоцистернами «Розенбауэр» (подобные машины уже показали свою эффективность при тушении пожаров в Приморском крае), а также 50метровой авто-лестницей и коленчатым подъемником, высота подъема которого также составляет 50 метров, необходимых для эвакуации людей из высотных зданий при пожаре.</w:t>
      </w:r>
    </w:p>
    <w:p>
      <w:pPr>
        <w:pStyle w:val="Normal"/>
        <w:rPr/>
      </w:pPr>
      <w:r>
        <w:rPr/>
        <w:t>Кроме того, приморским пожарным вручили «кубы жизни» — надувные устройства, обеспечивающие мягкое и комфортное приземление при эвакуации людей с верхних этажей.</w:t>
      </w:r>
    </w:p>
    <w:p>
      <w:pPr>
        <w:pStyle w:val="Normal"/>
        <w:rPr/>
      </w:pPr>
      <w:r>
        <w:rPr/>
        <w:t xml:space="preserve">В этот же день ректор ДВФУ Владимир Миклушевский ознакомил министра </w:t>
      </w:r>
      <w:r>
        <w:rPr>
          <w:b/>
          <w:color w:val="000000"/>
        </w:rPr>
        <w:t>МЧС</w:t>
      </w:r>
      <w:r>
        <w:rPr/>
        <w:t xml:space="preserve"> России с образовательным процессом. На сегодняшний день ДВФУ – единственный вуз на Дальнем Востоке, который начал подготовку специалистов в области пожарной безопасности. В первый набор вошли более 80 человек из всех регионов Дальнего Востока.</w:t>
      </w:r>
    </w:p>
    <w:p>
      <w:pPr>
        <w:pStyle w:val="Normal"/>
        <w:rPr/>
      </w:pPr>
      <w:r>
        <w:rPr/>
        <w:t>Автор:Катерина МАТВЕЕВА</w:t>
      </w:r>
    </w:p>
    <w:p>
      <w:pPr>
        <w:pStyle w:val="Normal"/>
        <w:rPr/>
      </w:pPr>
      <w:r>
        <w:rPr/>
      </w:r>
    </w:p>
    <w:p>
      <w:pPr>
        <w:pStyle w:val="Heading2"/>
        <w:rPr/>
      </w:pPr>
      <w:bookmarkStart w:id="40" w:name="__RefHeading___Toc307476659"/>
      <w:bookmarkEnd w:id="40"/>
      <w:r>
        <w:rPr/>
        <w:t>Благотворительные вечера в память о «Локомотиве» пройдут в Ярославле и Питтсбурге (Интернет-ресурс «www.ulizza.ru», 26.10.2011)</w:t>
      </w:r>
    </w:p>
    <w:p>
      <w:pPr>
        <w:pStyle w:val="Normal"/>
        <w:rPr/>
      </w:pPr>
      <w:r>
        <w:rPr/>
        <w:t xml:space="preserve">9 ноября в ярославской «Арене 2000» состоится благотворительный матч звезд, в котором выйдут на лед ветераны «Локомотива» и знаковые хоккеисты из России, а также известные личности. За ярославскую команду сыграют Егор Подомацкий, Дмитрий Красоткин, Андрей Коваленко, Вячеслав Буцаев, Сергей Немчинов, Алексей Васильев, Сергей Королев, Александр Ардашев, Андрей Соболев, Алексей Амелин. Все они в 1997, 2001 и 2002 приносили «Локомотиву» золото российских чемпионатов. В составе «сборной звезд» выступят такие прославленные хоккеисты как Вячеслав Фетисов, Валерий Каменский, Алексей Касатонов и Алексей Гусаров, а также известный музыкант Игорь Бутман. Ожидается, что в матче примут участие президент КХЛ Александр Медведев и </w:t>
      </w:r>
      <w:r>
        <w:rPr>
          <w:b/>
          <w:color w:val="000000"/>
        </w:rPr>
        <w:t>министр по чрезвычайным ситуациям Сергей Шойгу.</w:t>
      </w:r>
    </w:p>
    <w:p>
      <w:pPr>
        <w:pStyle w:val="Normal"/>
        <w:rPr/>
      </w:pPr>
      <w:r>
        <w:rPr/>
        <w:t>Билет на игру будет стоить всего 50 рублей, а владельцы сезонных абонементов могут посетить встречу бесплатно. Размещение болельщиков с абонементами будет проводиться на 8 и 9 трибунах. Кроме самого матча, посетителей ждут различные конкурсы и сюрпризы.</w:t>
      </w:r>
    </w:p>
    <w:p>
      <w:pPr>
        <w:pStyle w:val="Normal"/>
        <w:rPr/>
      </w:pPr>
      <w:r>
        <w:rPr/>
        <w:t>Кроме того, 13 ноября в одном из ночных клубов Питтсбурга обладатель кубка Стэнли, российский хоккеист Евгений Малкин проведет благотворительный вечер, во время которого он организует аукцион, собранные средства от которого пойдут в фонд семей погибших в авиакатастрофе. Входной билет в клуб будет стоить от 125 до 300 долларов. Ожидается, что в вечере примут участие и другие хоккеисты «Пингвинов», с которыми можно будет пообщаться и взять автографы. О грядущей акции Малкин рассказал в своем твиттере.</w:t>
      </w:r>
    </w:p>
    <w:p>
      <w:pPr>
        <w:pStyle w:val="Normal"/>
        <w:rPr/>
      </w:pPr>
      <w:r>
        <w:rPr/>
      </w:r>
    </w:p>
    <w:p>
      <w:pPr>
        <w:pStyle w:val="Heading2"/>
        <w:rPr/>
      </w:pPr>
      <w:bookmarkStart w:id="41" w:name="__RefHeading___Toc307476660"/>
      <w:bookmarkEnd w:id="41"/>
      <w:r>
        <w:rPr/>
        <w:t>В Туле региональному управлению МЧС России будет вручено знамя ведомства (Интернет-ресурс «www.tulapressa.ru», 26.10.2011)</w:t>
      </w:r>
    </w:p>
    <w:p>
      <w:pPr>
        <w:pStyle w:val="Normal"/>
        <w:rPr/>
      </w:pPr>
      <w:r>
        <w:rPr/>
        <w:t xml:space="preserve">В четверг в Туле в ДК ОАО «Туламашзавод» Главному управлению </w:t>
      </w:r>
      <w:r>
        <w:rPr>
          <w:b/>
          <w:color w:val="000000"/>
        </w:rPr>
        <w:t>МЧС</w:t>
      </w:r>
      <w:r>
        <w:rPr/>
        <w:t xml:space="preserve"> России по Тульской области будет вручена грамота Президента РФ о передачи замени региональному управлению </w:t>
      </w:r>
      <w:r>
        <w:rPr>
          <w:b/>
          <w:color w:val="000000"/>
        </w:rPr>
        <w:t>МЧС</w:t>
      </w:r>
      <w:r>
        <w:rPr/>
        <w:t xml:space="preserve"> и церемония крепления полотнища знамени к древку.</w:t>
      </w:r>
    </w:p>
    <w:p>
      <w:pPr>
        <w:pStyle w:val="Normal"/>
        <w:rPr/>
      </w:pPr>
      <w:r>
        <w:rPr/>
        <w:t xml:space="preserve">А на следующий день – 28 октября – на территории тульского Кремля при участии руководства Центрального регионального центра состоятся торжественные мероприятия по вручению ГУ </w:t>
      </w:r>
      <w:r>
        <w:rPr>
          <w:b/>
          <w:color w:val="000000"/>
        </w:rPr>
        <w:t>МЧС</w:t>
      </w:r>
      <w:r>
        <w:rPr/>
        <w:t xml:space="preserve"> России по Тульской области знамени ведомства.</w:t>
      </w:r>
    </w:p>
    <w:p>
      <w:pPr>
        <w:pStyle w:val="Normal"/>
        <w:rPr/>
      </w:pPr>
      <w:r>
        <w:rPr/>
        <w:t>Как стало известно ИА «Тульская пресса», в числе приглашенных на торжественную церемонию руководство региона, федеральных структур, представители духовенства.</w:t>
      </w:r>
    </w:p>
    <w:p>
      <w:pPr>
        <w:pStyle w:val="Normal"/>
        <w:rPr/>
      </w:pPr>
      <w:r>
        <w:rPr/>
        <w:t xml:space="preserve">«Знамя </w:t>
      </w:r>
      <w:r>
        <w:rPr>
          <w:b/>
          <w:color w:val="000000"/>
        </w:rPr>
        <w:t>МЧС</w:t>
      </w:r>
      <w:r>
        <w:rPr/>
        <w:t xml:space="preserve"> России, а также знамена его территориальных органов, образовательных учреждений и других подведомственных организаций, учреждены Указом Президента России 12 декабря 2009 года. Знамя </w:t>
      </w:r>
      <w:r>
        <w:rPr>
          <w:b/>
          <w:color w:val="000000"/>
        </w:rPr>
        <w:t>МЧС</w:t>
      </w:r>
      <w:r>
        <w:rPr/>
        <w:t xml:space="preserve"> России было вручено </w:t>
      </w:r>
      <w:r>
        <w:rPr>
          <w:b/>
          <w:color w:val="000000"/>
        </w:rPr>
        <w:t xml:space="preserve">Министру по чрезвычайным ситуациям Сергею Шойгу </w:t>
      </w:r>
      <w:r>
        <w:rPr/>
        <w:t xml:space="preserve">Президентом Дмитрием Медведевым в декабре 2010 года. Это событие было приурочено к 20-летию образования </w:t>
      </w:r>
      <w:r>
        <w:rPr>
          <w:b/>
          <w:color w:val="000000"/>
        </w:rPr>
        <w:t>МЧС</w:t>
      </w:r>
      <w:r>
        <w:rPr/>
        <w:t xml:space="preserve"> России», – подчеркнули в пресс-службе ГУ </w:t>
      </w:r>
      <w:r>
        <w:rPr>
          <w:b/>
          <w:color w:val="000000"/>
        </w:rPr>
        <w:t>МЧС</w:t>
      </w:r>
      <w:r>
        <w:rPr/>
        <w:t xml:space="preserve"> по Тульской области.</w:t>
      </w:r>
    </w:p>
    <w:p>
      <w:pPr>
        <w:pStyle w:val="Normal"/>
        <w:rPr/>
      </w:pPr>
      <w:r>
        <w:rPr/>
      </w:r>
    </w:p>
    <w:p>
      <w:pPr>
        <w:pStyle w:val="Heading2"/>
        <w:rPr/>
      </w:pPr>
      <w:bookmarkStart w:id="42" w:name="__RefHeading___Toc307476661"/>
      <w:bookmarkEnd w:id="42"/>
      <w:r>
        <w:rPr/>
        <w:t>В Ярославле состоится уникальный хоккейный матч, в котором сыграют Шойгу и Бутман (Интернет-ресурс «yarland.ru», 26.10.2011)</w:t>
      </w:r>
    </w:p>
    <w:p>
      <w:pPr>
        <w:pStyle w:val="Normal"/>
        <w:rPr/>
      </w:pPr>
      <w:r>
        <w:rPr/>
        <w:t>В среду, 9 ноября 2011 года, в 19.00 в УКРК «Арена-2000-Локомотив» состоится товарищеский матч между ветеранами ХК «Локомотив» и сборной «Звезд России».</w:t>
      </w:r>
    </w:p>
    <w:p>
      <w:pPr>
        <w:pStyle w:val="Normal"/>
        <w:rPr/>
      </w:pPr>
      <w:r>
        <w:rPr/>
        <w:t xml:space="preserve">В этот день на лед одновременно выйдут многие знаменитые спортсмены, деятели культуры и политики. Цвета ярославской команды будут защищать такие известные хоккеисты, как Егор Подомацкий, Дмитрий Красоткин, Андрей Коваленко, Вячеслав Буцаев, Сергей Немчинов, Алексей Васильев, Сергей Королев. Все они в разные годы становились вместе с «железнодорожниками» чемпионами России, выступали за сборную нашей страны. В составе сборной «Звезд» не менее легендарные игроки – Вячеслав Фетисов и Алексей Касатонов, Алексей Гусаров и Валерий Каменский, а также популярный российский музыкант Игорь Бутман, глава Континентальной Хоккейной Лиги Александр Медведев, </w:t>
      </w:r>
      <w:r>
        <w:rPr>
          <w:b/>
          <w:color w:val="000000"/>
        </w:rPr>
        <w:t xml:space="preserve">министр по чрезвычайным ситуациям </w:t>
      </w:r>
      <w:r>
        <w:rPr/>
        <w:t xml:space="preserve">России </w:t>
      </w:r>
      <w:r>
        <w:rPr>
          <w:b/>
          <w:color w:val="000000"/>
        </w:rPr>
        <w:t xml:space="preserve">Сергей Шойгу. </w:t>
      </w:r>
      <w:r>
        <w:rPr/>
        <w:t>Помимо самого матча, болельщиков ждут многочисленные сюрпризы.</w:t>
      </w:r>
    </w:p>
    <w:p>
      <w:pPr>
        <w:pStyle w:val="Normal"/>
        <w:rPr/>
      </w:pPr>
      <w:r>
        <w:rPr/>
        <w:t>Цена билета - 50 рублей.</w:t>
      </w:r>
    </w:p>
    <w:p>
      <w:pPr>
        <w:pStyle w:val="Normal"/>
        <w:rPr/>
      </w:pPr>
      <w:r>
        <w:rPr/>
        <w:t>О дате начала продаж и графике работы касс будет сообщено дополнительно.</w:t>
      </w:r>
    </w:p>
    <w:p>
      <w:pPr>
        <w:pStyle w:val="Normal"/>
        <w:rPr/>
      </w:pPr>
      <w:r>
        <w:rPr/>
        <w:t>Владельцы сезонных абонементов смогут посетить данный матч БЕСПЛАТНО.</w:t>
      </w:r>
    </w:p>
    <w:p>
      <w:pPr>
        <w:pStyle w:val="Normal"/>
        <w:rPr/>
      </w:pPr>
      <w:r>
        <w:rPr/>
        <w:t>Размещение владельцев абонементов будет осуществляться в свободном порядке на 8 и 9 трибунах.</w:t>
      </w:r>
    </w:p>
    <w:p>
      <w:pPr>
        <w:pStyle w:val="Normal"/>
        <w:rPr/>
      </w:pPr>
      <w:r>
        <w:rPr/>
      </w:r>
    </w:p>
    <w:p>
      <w:pPr>
        <w:pStyle w:val="Heading2"/>
        <w:rPr/>
      </w:pPr>
      <w:bookmarkStart w:id="43" w:name="__RefHeading___Toc307476662"/>
      <w:bookmarkEnd w:id="43"/>
      <w:r>
        <w:rPr/>
        <w:t>Сергей Шойгу поддержал строительство нового ФОК с залом борьбы в Ермаковском (Интернет-ресурс «www.24rus.ru», 26.10.2011)</w:t>
      </w:r>
    </w:p>
    <w:p>
      <w:pPr>
        <w:pStyle w:val="Normal"/>
        <w:rPr/>
      </w:pPr>
      <w:r>
        <w:rPr/>
        <w:t xml:space="preserve">Сегодня губернатор Красноярского края Лев Кузнецов совершает совместно с министром </w:t>
      </w:r>
      <w:r>
        <w:rPr>
          <w:b/>
          <w:color w:val="000000"/>
        </w:rPr>
        <w:t>МЧС</w:t>
      </w:r>
      <w:r>
        <w:rPr/>
        <w:t xml:space="preserve"> </w:t>
      </w:r>
      <w:r>
        <w:rPr>
          <w:b/>
          <w:color w:val="000000"/>
        </w:rPr>
        <w:t xml:space="preserve">Сергеем Шойгу </w:t>
      </w:r>
      <w:r>
        <w:rPr/>
        <w:t>рабочую поездку по южный районам края.</w:t>
      </w:r>
    </w:p>
    <w:p>
      <w:pPr>
        <w:pStyle w:val="Normal"/>
        <w:rPr/>
      </w:pPr>
      <w:r>
        <w:rPr/>
        <w:t>В ходе поездки официальная делегация побывала в селе Ермаковское. Здесь в 2004 году по инициативе главы района Бориса Ситникова было открыто отделение вольной борьбы ДЮСШ «Ланс». В этой школе сейчас тренируются перспективные молодые спортсмены — вольники из Красноярского края и республики Хакасия. Уже седьмой год подряд проводится юношеский турнир по вольной борьбе на призы главы района.</w:t>
      </w:r>
    </w:p>
    <w:p>
      <w:pPr>
        <w:pStyle w:val="Normal"/>
        <w:rPr/>
      </w:pPr>
      <w:r>
        <w:rPr/>
        <w:t>За это время школа давно переросла те помещения, в которых располагается, и потребности в расширении назрели.</w:t>
      </w:r>
    </w:p>
    <w:p>
      <w:pPr>
        <w:pStyle w:val="Normal"/>
        <w:rPr/>
      </w:pPr>
      <w:r>
        <w:rPr>
          <w:b/>
          <w:color w:val="000000"/>
        </w:rPr>
        <w:t xml:space="preserve">Сергей Шойгу </w:t>
      </w:r>
      <w:r>
        <w:rPr/>
        <w:t>в ходе посещения школы отметил, что эту успешную площадку необходимо расширять. Губернатор края Лев Кузнецов предложил главе района в кратчайшие сроки выбрать типовой проект ФОКа, подходящего под задачи отделения вольной борьбы и уже в 2012 году начать его возведение. Как отметил глава района, место для нового ФОК уже выбрано в центре села Ермаковское.</w:t>
      </w:r>
    </w:p>
    <w:p>
      <w:pPr>
        <w:pStyle w:val="Normal"/>
        <w:rPr/>
      </w:pPr>
      <w:r>
        <w:rPr/>
      </w:r>
    </w:p>
    <w:p>
      <w:pPr>
        <w:pStyle w:val="Heading2"/>
        <w:rPr/>
      </w:pPr>
      <w:bookmarkStart w:id="44" w:name="__RefHeading___Toc307476663"/>
      <w:bookmarkEnd w:id="44"/>
      <w:r>
        <w:rPr/>
        <w:t>Сергей Шойгу посетил старейший музей Красноярского края (Интернет-ресурс «www.newslab.ru», 26.10.2011)</w:t>
      </w:r>
    </w:p>
    <w:p>
      <w:pPr>
        <w:pStyle w:val="Normal"/>
        <w:rPr/>
      </w:pPr>
      <w:r>
        <w:rPr/>
        <w:t xml:space="preserve">Глава министерства ГО, ЧС и ликвидации стихийных бедствий </w:t>
      </w:r>
      <w:r>
        <w:rPr>
          <w:b/>
          <w:color w:val="000000"/>
        </w:rPr>
        <w:t xml:space="preserve">Сергей Шойгу </w:t>
      </w:r>
      <w:r>
        <w:rPr/>
        <w:t>прибыл с рабочим визитом на юг Красноярского края. Об этом сообщили в региональном отделении «Единой России».</w:t>
      </w:r>
    </w:p>
    <w:p>
      <w:pPr>
        <w:pStyle w:val="Normal"/>
        <w:rPr/>
      </w:pPr>
      <w:r>
        <w:rPr/>
        <w:t xml:space="preserve">Первым объектом, который посетил министр, стал Минусинский региональный краеведческий музей им. Мартьянова — один из старейших музеев Сибири и самый первый на территории Красноярского края. Отметим, выбор обусловлен в том числе и тем, что </w:t>
      </w:r>
      <w:r>
        <w:rPr>
          <w:b/>
          <w:color w:val="000000"/>
        </w:rPr>
        <w:t>Шойгу</w:t>
      </w:r>
      <w:r>
        <w:rPr/>
        <w:t xml:space="preserve"> является президентом Русского географического общества. Вместе с губернатором края Львом Кузнецовым они осмотрели все экспозиции музея. Особое внимание министр уделил выставке, посвященной истории Русского географического общества, которая открылась месяц назад.</w:t>
      </w:r>
    </w:p>
    <w:p>
      <w:pPr>
        <w:pStyle w:val="Normal"/>
        <w:rPr/>
      </w:pPr>
      <w:r>
        <w:rPr/>
        <w:t xml:space="preserve">В беседе с руководством музея </w:t>
      </w:r>
      <w:r>
        <w:rPr>
          <w:b/>
          <w:color w:val="000000"/>
        </w:rPr>
        <w:t xml:space="preserve">Сергей Шойгу </w:t>
      </w:r>
      <w:r>
        <w:rPr/>
        <w:t>уточнил, есть ли в фондах учреждения, документы, освещающие деятельность РГО в конце XIX — начале XX веков. Он подчеркнул, что именно в это время в Минусинске останавливались исследователи из Центральной России, изучающие Сибирь: «В свое время именно Минусинск был своеобразной перевалочной базой для многих географических экспедиций. На сегодняшний день музейные фонды — это богатые собрания уникального географического и этногеографического материала как по Красноярскому краю, так и соседним регионам. Именно поэтому музей — важное звено во всей работе Русского географического общества. Уверен, если мы будем уделять должное внимание работе музея, то он способен внести вклад в решение многих проблем сегодняшнего дня, таких как комплексное развитие территорий, инфраструктуры, рациональное использование природных ресурсов, распространение экологических знаний».</w:t>
      </w:r>
    </w:p>
    <w:p>
      <w:pPr>
        <w:pStyle w:val="Normal"/>
        <w:rPr/>
      </w:pPr>
      <w:r>
        <w:rPr/>
        <w:t>Министр подарил музею книгу фотографий «Черно-белая Тува» об истории Русского географического общества в Сибири. Мартьяновский музей создавался под эгидой РГО и сам основатель Николай Мартьянов являлся его почетным членом.</w:t>
      </w:r>
    </w:p>
    <w:p>
      <w:pPr>
        <w:pStyle w:val="Normal"/>
        <w:rPr/>
      </w:pPr>
      <w:r>
        <w:rPr/>
        <w:t>Русское географическое общество — четвертое по возрасту географическое общество в Европе — было основано в Санкт-Петербурге в 1845 году. Его главная задача — сбор и распространение достоверных географических сведений. Сегодня это всероссийская общественная организация, объединяющая 27 тысяч членов на территории Российской Федерации и за рубежом, имеющая региональные и местные отделения, а также филиалы и представительства по всей России.</w:t>
      </w:r>
    </w:p>
    <w:p>
      <w:pPr>
        <w:pStyle w:val="Normal"/>
        <w:rPr/>
      </w:pPr>
      <w:r>
        <w:rPr/>
      </w:r>
    </w:p>
    <w:p>
      <w:pPr>
        <w:pStyle w:val="Heading2"/>
        <w:rPr/>
      </w:pPr>
      <w:bookmarkStart w:id="45" w:name="__RefHeading___Toc307476664"/>
      <w:bookmarkEnd w:id="45"/>
      <w:r>
        <w:rPr/>
        <w:t>Сергей Шойгу начал визит в Красноярский край с посещения музея (Интернет-ресурс «www.press-line.ru», 26.10.2011)</w:t>
      </w:r>
    </w:p>
    <w:p>
      <w:pPr>
        <w:pStyle w:val="Normal"/>
        <w:rPr/>
      </w:pPr>
      <w:r>
        <w:rPr/>
        <w:t xml:space="preserve">Первым объектом, который посетил министр ГО, ЧС и ликвидации стихийных бедствий </w:t>
      </w:r>
      <w:r>
        <w:rPr>
          <w:b/>
          <w:color w:val="000000"/>
        </w:rPr>
        <w:t xml:space="preserve">Сергей Шойгу </w:t>
      </w:r>
      <w:r>
        <w:rPr/>
        <w:t>в ходе начавшегося сегодня рабочего визита в Красноярский край, стал Минусинский региональный краеведческий музей имени Мартьянова — один из старейших музеев Сибири.</w:t>
      </w:r>
    </w:p>
    <w:p>
      <w:pPr>
        <w:pStyle w:val="Normal"/>
        <w:rPr/>
      </w:pPr>
      <w:r>
        <w:rPr>
          <w:b/>
          <w:color w:val="000000"/>
        </w:rPr>
        <w:t xml:space="preserve">Сергей Шойгу </w:t>
      </w:r>
      <w:r>
        <w:rPr/>
        <w:t xml:space="preserve">и губернатор края Лев Кузнецов осмотрели все экспозиции музея. Особое внимание министр уделил выставке, посвященной истории Русского географического общества, которая открылась месяц назад. В беседе с руководством музея </w:t>
      </w:r>
      <w:r>
        <w:rPr>
          <w:b/>
          <w:color w:val="000000"/>
        </w:rPr>
        <w:t xml:space="preserve">Сергей Шойгу, </w:t>
      </w:r>
      <w:r>
        <w:rPr/>
        <w:t>являющийся президентом РГО, поинтересовался, имеются ли в фондах учреждения, документы, освещающие деятельность Общества в конце XIX – начале XX веков. Он рассказал, что именно в это время в Минусинске останавливались исследователи из Центральной России, изучавшие Сибирь.</w:t>
      </w:r>
    </w:p>
    <w:p>
      <w:pPr>
        <w:pStyle w:val="Normal"/>
        <w:rPr/>
      </w:pPr>
      <w:r>
        <w:rPr/>
        <w:t>«В свое время именно Минусинск был своеобразной перевалочной базой для многих географических экспедиций, — сказал министр. — На сегодняшний день музейные фонды — это богатые собрания уникального географического и этногеографического материала как по Красноярскому краю, так и соседним регионам. Именно поэтому музей — важное звено во всей работе Русского географического общества. Уверен, если мы будем уделять должное внимание работе музея, то он способен внести вклад в решение многих проблем сегодняшнего дня, таких как комплексное развитие территорий, инфраструктуры, рациональное использование природных ресурсов, распространение экологических знаний».</w:t>
      </w:r>
    </w:p>
    <w:p>
      <w:pPr>
        <w:pStyle w:val="Normal"/>
        <w:rPr/>
      </w:pPr>
      <w:r>
        <w:rPr/>
        <w:t>Также министр подарил музею книгу фотографий «Черно-белая Тува» об истории Русского географического общества в Сибири.</w:t>
      </w:r>
    </w:p>
    <w:p>
      <w:pPr>
        <w:pStyle w:val="Normal"/>
        <w:rPr/>
      </w:pPr>
      <w:r>
        <w:rPr/>
      </w:r>
    </w:p>
    <w:p>
      <w:pPr>
        <w:pStyle w:val="Normal"/>
        <w:rPr/>
      </w:pPr>
      <w:r>
        <w:rPr/>
      </w:r>
    </w:p>
    <w:p>
      <w:pPr>
        <w:pStyle w:val="Heading2"/>
        <w:rPr/>
      </w:pPr>
      <w:bookmarkStart w:id="46" w:name="__RefHeading___Toc307476665"/>
      <w:bookmarkEnd w:id="46"/>
      <w:r>
        <w:rPr/>
        <w:t>Электроподстанция в Ергаках полностью готова к запуску (Интернет-ресурс «www.newslab.ru», 26.10.2011)</w:t>
      </w:r>
    </w:p>
    <w:p>
      <w:pPr>
        <w:pStyle w:val="Normal"/>
        <w:rPr/>
      </w:pPr>
      <w:r>
        <w:rPr/>
        <w:t>В природном парке Ергаки Красноярского края на подстанции ПС 220/35/10 кВ завершено комплексное опробование работы технологического оборудования и первой линии, предназначенной для электроснабжения объектов министерства ЧС России. Все функциональные системы энергообъекта отработали 72 часа без замечаний.</w:t>
      </w:r>
    </w:p>
    <w:p>
      <w:pPr>
        <w:pStyle w:val="Normal"/>
        <w:rPr/>
      </w:pPr>
      <w:r>
        <w:rPr/>
        <w:t>ООО «Красноярская региональная энергетическая компания» провела комплексное опробование подстанции ПС 220/35/10 кВ Ергаки. Запуск был произведен согласно регламенту на 3 суток. За период работы оборудования рабочая комиссия не зафиксировала никаких сбоев в работе энергокомплекса. На основании этого компанией был подписан соответствующий акт.</w:t>
      </w:r>
    </w:p>
    <w:p>
      <w:pPr>
        <w:pStyle w:val="Normal"/>
        <w:rPr/>
      </w:pPr>
      <w:r>
        <w:rPr/>
        <w:t>«Это важный этап в реализации проекта строительства подстанции в Ергаках, который позволяет сделать выводы о высоком качественном исполнении строительных работ на объекте, — пояснил генеральный директор ООО «Красноярская региональная энергетическая компания» Василий Кузичев.</w:t>
      </w:r>
    </w:p>
    <w:p>
      <w:pPr>
        <w:pStyle w:val="Normal"/>
        <w:rPr/>
      </w:pPr>
      <w:r>
        <w:rPr/>
        <w:t>На основании составленных актов компанией будет получено разрешение Федеральной службы по экологическому, технологическому и атомному надзору на ввод подстанции в эксплуатацию.</w:t>
      </w:r>
    </w:p>
    <w:p>
      <w:pPr>
        <w:pStyle w:val="Normal"/>
        <w:rPr/>
      </w:pPr>
      <w:r>
        <w:rPr/>
        <w:t xml:space="preserve">Напомним, сегодня, 26 октября, в Ергаках глава </w:t>
      </w:r>
      <w:r>
        <w:rPr>
          <w:b/>
          <w:color w:val="000000"/>
        </w:rPr>
        <w:t>МЧС</w:t>
      </w:r>
      <w:r>
        <w:rPr/>
        <w:t xml:space="preserve"> России </w:t>
      </w:r>
      <w:r>
        <w:rPr>
          <w:b/>
          <w:color w:val="000000"/>
        </w:rPr>
        <w:t xml:space="preserve">Сергей Шойгу </w:t>
      </w:r>
      <w:r>
        <w:rPr/>
        <w:t>откроет центр подготовки спасателей.</w:t>
      </w:r>
    </w:p>
    <w:p>
      <w:pPr>
        <w:pStyle w:val="Normal"/>
        <w:rPr/>
      </w:pPr>
      <w:r>
        <w:rPr/>
      </w:r>
    </w:p>
    <w:p>
      <w:pPr>
        <w:pStyle w:val="Heading2"/>
        <w:rPr/>
      </w:pPr>
      <w:bookmarkStart w:id="47" w:name="__RefHeading___Toc307476666"/>
      <w:bookmarkEnd w:id="47"/>
      <w:r>
        <w:rPr/>
        <w:t>Шойгу откроет в Красноярском крае Центр подготовки и реабилитации спасателей "Ергаки" (Интернет-ресурс «www.itartass-sib.ru», 26.10.2011)</w:t>
      </w:r>
    </w:p>
    <w:p>
      <w:pPr>
        <w:pStyle w:val="Normal"/>
        <w:rPr/>
      </w:pPr>
      <w:r>
        <w:rPr/>
        <w:t xml:space="preserve">Глава </w:t>
      </w:r>
      <w:r>
        <w:rPr>
          <w:b/>
          <w:color w:val="000000"/>
        </w:rPr>
        <w:t>МЧС</w:t>
      </w:r>
      <w:r>
        <w:rPr/>
        <w:t xml:space="preserve"> России </w:t>
      </w:r>
      <w:r>
        <w:rPr>
          <w:b/>
          <w:color w:val="000000"/>
        </w:rPr>
        <w:t xml:space="preserve">Сергей Шойгу </w:t>
      </w:r>
      <w:r>
        <w:rPr/>
        <w:t>откроет сегодня в Красноярском крае Центр подготовки и реабилитации спасателей "Ергаки".</w:t>
      </w:r>
    </w:p>
    <w:p>
      <w:pPr>
        <w:pStyle w:val="Normal"/>
        <w:rPr/>
      </w:pPr>
      <w:r>
        <w:rPr/>
        <w:t xml:space="preserve">Как сообщил ИТАР-ТАСС представитель Управления информации </w:t>
      </w:r>
      <w:r>
        <w:rPr>
          <w:b/>
          <w:color w:val="000000"/>
        </w:rPr>
        <w:t>МЧС</w:t>
      </w:r>
      <w:r>
        <w:rPr/>
        <w:t xml:space="preserve"> России, центр "Ергаки" в первую очередь создан для предупреждения и ликвидации различных чрезвычайных ситуаций в регионе, оказания помощи пострадавшим туристам и альпинистам, а также профессиональной подготовки спасателей.</w:t>
      </w:r>
    </w:p>
    <w:p>
      <w:pPr>
        <w:pStyle w:val="Normal"/>
        <w:rPr/>
      </w:pPr>
      <w:r>
        <w:rPr/>
        <w:t xml:space="preserve">"Специалисты центра будут регистрировать туристические группы, контролировать их перемещение, обеспечивать пожарную безопасность на территории природного парка "Ергаки" и прилегающих территориях", - сказал представитель </w:t>
      </w:r>
      <w:r>
        <w:rPr>
          <w:b/>
          <w:color w:val="000000"/>
        </w:rPr>
        <w:t>МЧС</w:t>
      </w:r>
      <w:r>
        <w:rPr/>
        <w:t>.</w:t>
      </w:r>
    </w:p>
    <w:p>
      <w:pPr>
        <w:pStyle w:val="Normal"/>
        <w:rPr/>
      </w:pPr>
      <w:r>
        <w:rPr/>
        <w:t>Кроме того, сотрудники центра будут реагировать на ДТП и сход лавин на горном участке федеральной трассы М-54.</w:t>
      </w:r>
    </w:p>
    <w:p>
      <w:pPr>
        <w:pStyle w:val="Normal"/>
        <w:rPr/>
      </w:pPr>
      <w:r>
        <w:rPr/>
        <w:t xml:space="preserve">Природный парк Ергаки занимает территорию более 200 тыс гектаров. Он удален от города Абакан на 200 км, от Кызыла на 180 км, от Красноярска на 600 км. Территорию парка пересекает федеральная трасса, многие из участков которой лавиноопасны, в горах существует угроза природных пожаров, многие туристические маршруты опасны, что требует постоянного контроля со стороны </w:t>
      </w:r>
      <w:r>
        <w:rPr>
          <w:b/>
          <w:color w:val="000000"/>
        </w:rPr>
        <w:t>спасателей МЧС</w:t>
      </w:r>
    </w:p>
    <w:p>
      <w:pPr>
        <w:pStyle w:val="Normal"/>
        <w:rPr/>
      </w:pPr>
      <w:r>
        <w:rPr/>
        <w:t xml:space="preserve">27 октября </w:t>
      </w:r>
      <w:r>
        <w:rPr>
          <w:b/>
          <w:color w:val="000000"/>
        </w:rPr>
        <w:t xml:space="preserve">Сергей Шойгу </w:t>
      </w:r>
      <w:r>
        <w:rPr/>
        <w:t xml:space="preserve">посетит Сибирский региональный авиаотряд </w:t>
      </w:r>
      <w:r>
        <w:rPr>
          <w:b/>
          <w:color w:val="000000"/>
        </w:rPr>
        <w:t>МЧС</w:t>
      </w:r>
      <w:r>
        <w:rPr/>
        <w:t xml:space="preserve"> России и передаст ему самолет Бе-200 и вертолет БК-117.</w:t>
      </w:r>
    </w:p>
    <w:p>
      <w:pPr>
        <w:pStyle w:val="Normal"/>
        <w:rPr/>
      </w:pPr>
      <w:r>
        <w:rPr/>
      </w:r>
    </w:p>
    <w:p>
      <w:pPr>
        <w:pStyle w:val="Heading2"/>
        <w:rPr/>
      </w:pPr>
      <w:bookmarkStart w:id="48" w:name="__RefHeading___Toc307476667"/>
      <w:bookmarkEnd w:id="48"/>
      <w:r>
        <w:rPr/>
        <w:t>Сергей Шойгу открыл Центр спортивной подготовки и реабилитации спасателей "Ергаки" (Интернет-ресурс «sib-spas.blogspot.com», 26.10.2011)</w:t>
      </w:r>
    </w:p>
    <w:p>
      <w:pPr>
        <w:pStyle w:val="Normal"/>
        <w:rPr/>
      </w:pPr>
      <w:r>
        <w:rPr/>
        <w:t xml:space="preserve">Глава </w:t>
      </w:r>
      <w:r>
        <w:rPr>
          <w:b/>
          <w:color w:val="000000"/>
        </w:rPr>
        <w:t>МЧС</w:t>
      </w:r>
      <w:r>
        <w:rPr/>
        <w:t xml:space="preserve"> России </w:t>
      </w:r>
      <w:r>
        <w:rPr>
          <w:b/>
          <w:color w:val="000000"/>
        </w:rPr>
        <w:t xml:space="preserve">Сергей Шойгу </w:t>
      </w:r>
      <w:r>
        <w:rPr/>
        <w:t>торжественно открыл Центр спортивной подготовки и реабилитации спасателей "Ергаки" в Ермаковском районе Красноярского края. Также в торжественных мероприятиях приняли участия губернатор Красноярского края Лев Кузнецов и главы соседней Тувы и Хакасии.</w:t>
      </w:r>
    </w:p>
    <w:p>
      <w:pPr>
        <w:pStyle w:val="Normal"/>
        <w:rPr/>
      </w:pPr>
      <w:r>
        <w:rPr/>
        <w:t>Новый Центр создан, прежде всего, для предупреждения и ликвидации различных чрезвычайных ситуаций в регионе, оказания помощи пострадавшим туристам и альпинистам, а также профессиональной подготовке спасателей. Специалисты центра будут осуществлять регистрацию туристских групп и контроль за их перемещением, обеспечивать пожарную безопасность на территории природного парка и прилегающих территориях, оперативно реагировать на ДТП и сход лавин на горном участке федеральной трассы М-54. Центр "Ергаки" позволит оперативно реагировать на ЧС и происшествия в труднодоступных горных районах.</w:t>
      </w:r>
    </w:p>
    <w:p>
      <w:pPr>
        <w:pStyle w:val="Normal"/>
        <w:rPr/>
      </w:pPr>
      <w:r>
        <w:rPr/>
        <w:t xml:space="preserve">Открывая центр, </w:t>
      </w:r>
      <w:r>
        <w:rPr>
          <w:b/>
          <w:color w:val="000000"/>
        </w:rPr>
        <w:t xml:space="preserve">Сергей Шойгу </w:t>
      </w:r>
      <w:r>
        <w:rPr/>
        <w:t>сказал: "Западные Саяны не только сказочно красивы, но и опасны. За время строительства центра количество туристов увеличилось с 20 до 45 тысяч в год. Именно поэтому мы приняли решение вести наблюдение до завершения строительства. За последний год здесь провели более 50 спасательных операций, спасены 27 человек, и мы можем утверждать, что Центр важен для этой территории".</w:t>
      </w:r>
    </w:p>
    <w:p>
      <w:pPr>
        <w:pStyle w:val="Normal"/>
        <w:rPr/>
      </w:pPr>
      <w:r>
        <w:rPr/>
        <w:t xml:space="preserve">Центр "Ергаки" построен на свободной от леса территории и включает в себя несколько зданий. Все здания выполнены из природных материалов - дерева и камня. В комплекс входят административное здание, учебный корпус с общежитием, два реабилитационных центра, пожарное депо, спортивный комплекс, вертолетная площадка, ветеринарный блок, конюшня и др. Единовременно на территории центра могут пребывать до 180 человек спасателей и персонала. Центр предназначен для подготовки спасателей разного профеля всей системы </w:t>
      </w:r>
      <w:r>
        <w:rPr>
          <w:b/>
          <w:color w:val="000000"/>
        </w:rPr>
        <w:t>МЧС</w:t>
      </w:r>
      <w:r>
        <w:rPr/>
        <w:t xml:space="preserve"> России.</w:t>
      </w:r>
    </w:p>
    <w:p>
      <w:pPr>
        <w:pStyle w:val="Normal"/>
        <w:rPr/>
      </w:pPr>
      <w:r>
        <w:rPr/>
      </w:r>
    </w:p>
    <w:p>
      <w:pPr>
        <w:pStyle w:val="Heading2"/>
        <w:rPr/>
      </w:pPr>
      <w:bookmarkStart w:id="49" w:name="__RefHeading___Toc307476668"/>
      <w:bookmarkEnd w:id="49"/>
      <w:r>
        <w:rPr/>
        <w:t>Шойгу откроет в Красноярском крае Центр подготовки и реабилитации спасателей "Ергаки" (Интернет-ресурс «www.itartass-sib.ru», 26.10.2011)</w:t>
      </w:r>
    </w:p>
    <w:p>
      <w:pPr>
        <w:pStyle w:val="Normal"/>
        <w:rPr/>
      </w:pPr>
      <w:r>
        <w:rPr/>
        <w:t xml:space="preserve">Глава </w:t>
      </w:r>
      <w:r>
        <w:rPr>
          <w:b/>
          <w:color w:val="000000"/>
        </w:rPr>
        <w:t>МЧС</w:t>
      </w:r>
      <w:r>
        <w:rPr/>
        <w:t xml:space="preserve"> России </w:t>
      </w:r>
      <w:r>
        <w:rPr>
          <w:b/>
          <w:color w:val="000000"/>
        </w:rPr>
        <w:t xml:space="preserve">Сергей Шойгу </w:t>
      </w:r>
      <w:r>
        <w:rPr/>
        <w:t>откроет сегодня в Красноярском крае Центр подготовки и реабилитации спасателей "Ергаки".</w:t>
      </w:r>
    </w:p>
    <w:p>
      <w:pPr>
        <w:pStyle w:val="Normal"/>
        <w:rPr/>
      </w:pPr>
      <w:r>
        <w:rPr/>
        <w:t xml:space="preserve">Как сообщил ИТАР-ТАСС представитель Управления информации </w:t>
      </w:r>
      <w:r>
        <w:rPr>
          <w:b/>
          <w:color w:val="000000"/>
        </w:rPr>
        <w:t>МЧС</w:t>
      </w:r>
      <w:r>
        <w:rPr/>
        <w:t xml:space="preserve"> России, центр "Ергаки" в первую очередь создан для предупреждения и ликвидации различных чрезвычайных ситуаций в регионе, оказания помощи пострадавшим туристам и альпинистам, а также профессиональной подготовки спасателей.</w:t>
      </w:r>
    </w:p>
    <w:p>
      <w:pPr>
        <w:pStyle w:val="Normal"/>
        <w:rPr/>
      </w:pPr>
      <w:r>
        <w:rPr/>
        <w:t xml:space="preserve">"Специалисты центра будут регистрировать туристические группы, контролировать их перемещение, обеспечивать пожарную безопасность на территории природного парка "Ергаки" и прилегающих территориях", - сказал представитель </w:t>
      </w:r>
      <w:r>
        <w:rPr>
          <w:b/>
          <w:color w:val="000000"/>
        </w:rPr>
        <w:t>МЧС</w:t>
      </w:r>
      <w:r>
        <w:rPr/>
        <w:t>.</w:t>
      </w:r>
    </w:p>
    <w:p>
      <w:pPr>
        <w:pStyle w:val="Normal"/>
        <w:rPr/>
      </w:pPr>
      <w:r>
        <w:rPr/>
        <w:t>Кроме того, сотрудники центра будут реагировать на ДТП и сход лавин на горном участке федеральной трассы М-54.</w:t>
      </w:r>
    </w:p>
    <w:p>
      <w:pPr>
        <w:pStyle w:val="Normal"/>
        <w:rPr/>
      </w:pPr>
      <w:r>
        <w:rPr/>
        <w:t xml:space="preserve">Природный парк Ергаки занимает территорию более 200 тыс гектаров. Он удален от города Абакан на 200 км, от Кызыла на 180 км, от Красноярска на 600 км. Территорию парка пересекает федеральная трасса, многие из участков которой лавиноопасны, в горах существует угроза природных пожаров, многие туристические маршруты опасны, что требует постоянного контроля со стороны </w:t>
      </w:r>
      <w:r>
        <w:rPr>
          <w:b/>
          <w:color w:val="000000"/>
        </w:rPr>
        <w:t>спасателей МЧС</w:t>
      </w:r>
    </w:p>
    <w:p>
      <w:pPr>
        <w:pStyle w:val="Normal"/>
        <w:rPr/>
      </w:pPr>
      <w:r>
        <w:rPr/>
        <w:t xml:space="preserve">27 октября </w:t>
      </w:r>
      <w:r>
        <w:rPr>
          <w:b/>
          <w:color w:val="000000"/>
        </w:rPr>
        <w:t xml:space="preserve">Сергей Шойгу </w:t>
      </w:r>
      <w:r>
        <w:rPr/>
        <w:t xml:space="preserve">посетит Сибирский региональный авиаотряд </w:t>
      </w:r>
      <w:r>
        <w:rPr>
          <w:b/>
          <w:color w:val="000000"/>
        </w:rPr>
        <w:t>МЧС</w:t>
      </w:r>
      <w:r>
        <w:rPr/>
        <w:t xml:space="preserve"> России и передаст ему самолет Бе-200 и вертолет БК-117.</w:t>
      </w:r>
    </w:p>
    <w:p>
      <w:pPr>
        <w:pStyle w:val="Normal"/>
        <w:rPr/>
      </w:pPr>
      <w:r>
        <w:rPr/>
      </w:r>
    </w:p>
    <w:p>
      <w:pPr>
        <w:pStyle w:val="Heading2"/>
        <w:rPr/>
      </w:pPr>
      <w:bookmarkStart w:id="50" w:name="__RefHeading___Toc307476669"/>
      <w:bookmarkEnd w:id="50"/>
      <w:r>
        <w:rPr/>
        <w:t>В Красноярский край приедет Сергей Шойгу (Интернет-ресурс «krasnoyarsk-times.ru», 26.10.2011)</w:t>
      </w:r>
    </w:p>
    <w:p>
      <w:pPr>
        <w:pStyle w:val="Normal"/>
        <w:rPr/>
      </w:pPr>
      <w:r>
        <w:rPr/>
        <w:t xml:space="preserve">Министр </w:t>
      </w:r>
      <w:r>
        <w:rPr>
          <w:b/>
          <w:color w:val="000000"/>
        </w:rPr>
        <w:t>МЧС</w:t>
      </w:r>
      <w:r>
        <w:rPr/>
        <w:t xml:space="preserve"> Росии </w:t>
      </w:r>
      <w:r>
        <w:rPr>
          <w:b/>
          <w:color w:val="000000"/>
        </w:rPr>
        <w:t xml:space="preserve">Сергей Шойгу </w:t>
      </w:r>
      <w:r>
        <w:rPr/>
        <w:t>посетит Красноярский край. Цель визита главного спасателя страны в Сибирь - открытие центра подготовки спасателей, который будет работать в природном парке «Егарки».</w:t>
      </w:r>
    </w:p>
    <w:p>
      <w:pPr>
        <w:pStyle w:val="Normal"/>
        <w:rPr/>
      </w:pPr>
      <w:r>
        <w:rPr/>
        <w:t xml:space="preserve">За три дня пребывания в крае </w:t>
      </w:r>
      <w:r>
        <w:rPr>
          <w:b/>
          <w:color w:val="000000"/>
        </w:rPr>
        <w:t xml:space="preserve">Сергей Шойгу </w:t>
      </w:r>
      <w:r>
        <w:rPr/>
        <w:t xml:space="preserve">посетит южные районы Красноярского края, где планирует посетить культурные и спортивные объекты. Одним из пунктов программы станет торжественное открытие Центра спортивной подготовки и реабилитации спасателей «Ергаки», которое пройдет на территории природного парка 26 октября. По сообщению пресс-службы министерства, </w:t>
      </w:r>
      <w:r>
        <w:rPr>
          <w:b/>
          <w:color w:val="000000"/>
        </w:rPr>
        <w:t>Шойгу</w:t>
      </w:r>
      <w:r>
        <w:rPr/>
        <w:t xml:space="preserve"> также планирует передать новую технику авиаотряду Сибирского регионального центра </w:t>
      </w:r>
      <w:r>
        <w:rPr>
          <w:b/>
          <w:color w:val="000000"/>
        </w:rPr>
        <w:t>МЧС</w:t>
      </w:r>
      <w:r>
        <w:rPr/>
        <w:t xml:space="preserve"> России.</w:t>
      </w:r>
    </w:p>
    <w:p>
      <w:pPr>
        <w:pStyle w:val="Normal"/>
        <w:rPr/>
      </w:pPr>
      <w:r>
        <w:rPr/>
        <w:t>В Красноярске министр поучаствует в работе VI съезда депутатов Красноярского края, а также в значимых городских и краевых мероприятиях и мероприятиях Русского географического общества.</w:t>
      </w:r>
    </w:p>
    <w:p>
      <w:pPr>
        <w:pStyle w:val="Normal"/>
        <w:rPr/>
      </w:pPr>
      <w:r>
        <w:rPr/>
        <w:t>Светлана Петрова</w:t>
      </w:r>
    </w:p>
    <w:p>
      <w:pPr>
        <w:pStyle w:val="Normal"/>
        <w:rPr/>
      </w:pPr>
      <w:r>
        <w:rPr/>
      </w:r>
    </w:p>
    <w:p>
      <w:pPr>
        <w:pStyle w:val="Heading2"/>
        <w:rPr/>
      </w:pPr>
      <w:bookmarkStart w:id="51" w:name="__RefHeading___Toc307476670"/>
      <w:bookmarkEnd w:id="51"/>
      <w:r>
        <w:rPr/>
        <w:t>Шойгу назвал регион России, в котором должна быть дешевые ипотечные займы (Интернет-ресурс «hw5.ru», 26.10.2011)</w:t>
      </w:r>
    </w:p>
    <w:p>
      <w:pPr>
        <w:pStyle w:val="Normal"/>
        <w:rPr/>
      </w:pPr>
      <w:r>
        <w:rPr>
          <w:b/>
          <w:color w:val="000000"/>
        </w:rPr>
        <w:t xml:space="preserve">Сергей Шойгу, </w:t>
      </w:r>
      <w:r>
        <w:rPr/>
        <w:t xml:space="preserve">занимающий должность главы российского </w:t>
      </w:r>
      <w:r>
        <w:rPr>
          <w:b/>
          <w:color w:val="000000"/>
        </w:rPr>
        <w:t>МЧС</w:t>
      </w:r>
      <w:r>
        <w:rPr/>
        <w:t>, считает, что для тех людей, которые живут на Дальнем Востоке и в Сибири, необходимо предусмотреть наиболее дешевые ипотечные займы, чтобы добиться активного развития регионов.</w:t>
      </w:r>
    </w:p>
    <w:p>
      <w:pPr>
        <w:pStyle w:val="Normal"/>
        <w:rPr/>
      </w:pPr>
      <w:r>
        <w:rPr/>
        <w:t>На встрече со студентами Федерального университета Дальнего Востока, он сказал, что на Дальнем Востоке и в Сибири должны быть наиболее дешевые ипотечные кредиты.</w:t>
      </w:r>
    </w:p>
    <w:p>
      <w:pPr>
        <w:pStyle w:val="Normal"/>
        <w:rPr/>
      </w:pPr>
      <w:r>
        <w:rPr/>
        <w:t xml:space="preserve">Также </w:t>
      </w:r>
      <w:r>
        <w:rPr>
          <w:b/>
          <w:color w:val="000000"/>
        </w:rPr>
        <w:t>Шойгу</w:t>
      </w:r>
      <w:r>
        <w:rPr/>
        <w:t xml:space="preserve"> говорит, что выпускникам и студентам высших учебных заведений в данных регионах нужно выдавать сертификаты на жилье с привязкой к рабочему месту. </w:t>
      </w:r>
      <w:r>
        <w:rPr>
          <w:b/>
          <w:color w:val="000000"/>
        </w:rPr>
        <w:t xml:space="preserve">Сергей Шойгу </w:t>
      </w:r>
      <w:r>
        <w:rPr/>
        <w:t>считает, что благодаря таким мерам, станет возможным привлечение внимания населения к Дальнему Востоку и Сибири.</w:t>
      </w:r>
    </w:p>
    <w:p>
      <w:pPr>
        <w:pStyle w:val="Normal"/>
        <w:rPr/>
      </w:pPr>
      <w:r>
        <w:rPr/>
        <w:t>Хотим напомнить, что Владимир Путин, во время весеннего выступа в Государственной Думе заявил о том, что правительство Российской Федерации будет делать все возможное для того, чтобы ставки по ипотечным кредитам были снижены до 5-6%.</w:t>
      </w:r>
    </w:p>
    <w:p>
      <w:pPr>
        <w:pStyle w:val="Normal"/>
        <w:rPr/>
      </w:pPr>
      <w:r>
        <w:rPr/>
      </w:r>
    </w:p>
    <w:p>
      <w:pPr>
        <w:pStyle w:val="Heading2"/>
        <w:rPr/>
      </w:pPr>
      <w:bookmarkStart w:id="52" w:name="__RefHeading___Toc307476671"/>
      <w:bookmarkEnd w:id="52"/>
      <w:r>
        <w:rPr/>
        <w:t>Сергей Шойгу передаст сибирским спасателям самолет Бе-200 и вертолет ВК-117 (Интернет-ресурс «Avia.ru», 26.10.2011)</w:t>
      </w:r>
    </w:p>
    <w:p>
      <w:pPr>
        <w:pStyle w:val="Normal"/>
        <w:rPr/>
      </w:pPr>
      <w:r>
        <w:rPr/>
        <w:t xml:space="preserve">Глава </w:t>
      </w:r>
      <w:r>
        <w:rPr>
          <w:b/>
          <w:color w:val="000000"/>
        </w:rPr>
        <w:t>МЧС</w:t>
      </w:r>
      <w:r>
        <w:rPr/>
        <w:t xml:space="preserve"> России </w:t>
      </w:r>
      <w:r>
        <w:rPr>
          <w:b/>
          <w:color w:val="000000"/>
        </w:rPr>
        <w:t xml:space="preserve">Сергей Шойгу </w:t>
      </w:r>
      <w:r>
        <w:rPr/>
        <w:t>передаст в четверг авиационному отряду Сибирского регионального центра, который базируется в Красноярске, многофункциональный самолет-амфибию Бе-200 и многоцелевой вертолет легкого класса ВК-117, сообщает РИА Новости. Об этом рассказал представитель управления информации ведомства.</w:t>
      </w:r>
    </w:p>
    <w:p>
      <w:pPr>
        <w:pStyle w:val="Normal"/>
        <w:rPr/>
      </w:pPr>
      <w:r>
        <w:rPr/>
        <w:t> </w:t>
      </w:r>
    </w:p>
    <w:p>
      <w:pPr>
        <w:pStyle w:val="Normal"/>
        <w:rPr/>
      </w:pPr>
      <w:r>
        <w:rPr/>
        <w:t xml:space="preserve">"Двадцать седьмого октября при посещении министром авиаотряда состоится вручение самолета Бе-200 и вертолета ВК-117, которые будут поставлены на вооружение Сибирского регионального центра </w:t>
      </w:r>
      <w:r>
        <w:rPr>
          <w:b/>
          <w:color w:val="000000"/>
        </w:rPr>
        <w:t>МЧС</w:t>
      </w:r>
      <w:r>
        <w:rPr/>
        <w:t xml:space="preserve"> РФ", - сказал представитель </w:t>
      </w:r>
      <w:r>
        <w:rPr>
          <w:b/>
          <w:color w:val="000000"/>
        </w:rPr>
        <w:t>МЧС</w:t>
      </w:r>
      <w:r>
        <w:rPr/>
        <w:t>.</w:t>
      </w:r>
    </w:p>
    <w:p>
      <w:pPr>
        <w:pStyle w:val="Normal"/>
        <w:rPr/>
      </w:pPr>
      <w:r>
        <w:rPr/>
        <w:t> </w:t>
      </w:r>
    </w:p>
    <w:p>
      <w:pPr>
        <w:pStyle w:val="Normal"/>
        <w:rPr/>
      </w:pPr>
      <w:r>
        <w:rPr/>
        <w:t> </w:t>
      </w:r>
    </w:p>
    <w:p>
      <w:pPr>
        <w:pStyle w:val="Normal"/>
        <w:rPr/>
      </w:pPr>
      <w:r>
        <w:rPr/>
        <w:t xml:space="preserve">Двухмоторный турбореактивный амфибийный самолет Бе-200 по своим техническим характеристикам не имеет аналогов в мире. Вариант Бе-200ЧС, разработанный под требования </w:t>
      </w:r>
      <w:r>
        <w:rPr>
          <w:b/>
          <w:color w:val="000000"/>
        </w:rPr>
        <w:t>МЧС</w:t>
      </w:r>
      <w:r>
        <w:rPr/>
        <w:t xml:space="preserve"> России, оптимизирован для пожаротушения, выполнения поисково-спасательных операций, доставки групп спасателей и специального оборудования в районы бедствия, а также эвакуации пострадавших с воды.</w:t>
      </w:r>
    </w:p>
    <w:p>
      <w:pPr>
        <w:pStyle w:val="Normal"/>
        <w:rPr/>
      </w:pPr>
      <w:r>
        <w:rPr/>
        <w:t> </w:t>
      </w:r>
    </w:p>
    <w:p>
      <w:pPr>
        <w:pStyle w:val="Normal"/>
        <w:rPr/>
      </w:pPr>
      <w:r>
        <w:rPr/>
        <w:t>Он может эксплуатироваться с аэродромов класса "В" (длина взлетной полосы - 1,8 тысячи метров), а также с поверхности моря, рек и озер при глубине не менее двух метров и волнении моря до трех баллов. Экипаж самолета - два человека.</w:t>
      </w:r>
    </w:p>
    <w:p>
      <w:pPr>
        <w:pStyle w:val="Normal"/>
        <w:rPr/>
      </w:pPr>
      <w:r>
        <w:rPr/>
        <w:t> </w:t>
      </w:r>
    </w:p>
    <w:p>
      <w:pPr>
        <w:pStyle w:val="Normal"/>
        <w:rPr/>
      </w:pPr>
      <w:r>
        <w:rPr/>
        <w:t>Самолет оснащен двумя турбореактивными двухконтурными двигателями типа Д-436ТП тягой по 7,5 тонны каждый. Максимальная взлетная масса в противопожарном варианте до 37,9 тонны. Бе-200 способен перевозить 72 пассажиров или до 7,5 тонны различных грузов.</w:t>
      </w:r>
    </w:p>
    <w:p>
      <w:pPr>
        <w:pStyle w:val="Normal"/>
        <w:rPr/>
      </w:pPr>
      <w:r>
        <w:rPr/>
        <w:t> </w:t>
      </w:r>
    </w:p>
    <w:p>
      <w:pPr>
        <w:pStyle w:val="Normal"/>
        <w:rPr/>
      </w:pPr>
      <w:r>
        <w:rPr/>
        <w:t>Максимальный запас воды в противопожарной модификации - 12 тонн. За одну заправку топливом самолет может сбросить на очаг пожара до 320 тонн воды. Крейсерская скорость - 710 километров в час, дальность полета в противопожарном варианте (с аварийным носимым запасом топлива на один час полета) - 3,6 тысячи километров.</w:t>
      </w:r>
    </w:p>
    <w:p>
      <w:pPr>
        <w:pStyle w:val="Normal"/>
        <w:rPr/>
      </w:pPr>
      <w:r>
        <w:rPr/>
        <w:t> </w:t>
      </w:r>
    </w:p>
    <w:p>
      <w:pPr>
        <w:pStyle w:val="Normal"/>
        <w:rPr/>
      </w:pPr>
      <w:r>
        <w:rPr/>
        <w:t xml:space="preserve">ВК-117 - многоцелевой вертолёт легкого класса, который может использоваться, в том числе, для проведения поисково-спасательных операций. Такая техника впервые поступит на оснащение Сибирского регионального центра </w:t>
      </w:r>
      <w:r>
        <w:rPr>
          <w:b/>
          <w:color w:val="000000"/>
        </w:rPr>
        <w:t>МЧС</w:t>
      </w:r>
      <w:r>
        <w:rPr/>
        <w:t>.</w:t>
      </w:r>
    </w:p>
    <w:p>
      <w:pPr>
        <w:pStyle w:val="Normal"/>
        <w:rPr/>
      </w:pPr>
      <w:r>
        <w:rPr/>
      </w:r>
    </w:p>
    <w:p>
      <w:pPr>
        <w:pStyle w:val="Normal"/>
        <w:rPr/>
      </w:pPr>
      <w:r>
        <w:rPr/>
      </w:r>
    </w:p>
    <w:p>
      <w:pPr>
        <w:pStyle w:val="Heading2"/>
        <w:rPr/>
      </w:pPr>
      <w:bookmarkStart w:id="53" w:name="__RefHeading___Toc307476672"/>
      <w:bookmarkEnd w:id="53"/>
      <w:r>
        <w:rPr/>
        <w:t>Сергей Шойгу посетил Красноярский край (Интернет-ресурс «Деловой квартал (сайт) - Красноярск», 26.10.2011)</w:t>
      </w:r>
    </w:p>
    <w:p>
      <w:pPr>
        <w:pStyle w:val="Normal"/>
        <w:rPr/>
      </w:pPr>
      <w:r>
        <w:rPr/>
        <w:t xml:space="preserve">Министр по ГО, ЧС и ликвидации стихийных бедствий России </w:t>
      </w:r>
      <w:r>
        <w:rPr>
          <w:b/>
          <w:color w:val="000000"/>
        </w:rPr>
        <w:t xml:space="preserve">Сергей Шойгу </w:t>
      </w:r>
      <w:r>
        <w:rPr/>
        <w:t>прибыл с рабочим визитом в Красноярский край.</w:t>
      </w:r>
    </w:p>
    <w:p>
      <w:pPr>
        <w:pStyle w:val="Normal"/>
        <w:rPr/>
      </w:pPr>
      <w:r>
        <w:rPr/>
        <w:t xml:space="preserve">Первым объектом, который посетил министр </w:t>
      </w:r>
      <w:r>
        <w:rPr>
          <w:b/>
          <w:color w:val="000000"/>
        </w:rPr>
        <w:t xml:space="preserve">Сергей Шойгу </w:t>
      </w:r>
      <w:r>
        <w:rPr/>
        <w:t>стал Минусинский региональный краеведческий музей имени Мартьянова. Министр подарил одному из старейших музеев в Сибири книгу фотографий «Черно-белая Тува» об истории Русского географического общества в Сибири.</w:t>
      </w:r>
    </w:p>
    <w:p>
      <w:pPr>
        <w:pStyle w:val="Normal"/>
        <w:rPr/>
      </w:pPr>
      <w:r>
        <w:rPr/>
        <w:t xml:space="preserve">Затем </w:t>
      </w:r>
      <w:r>
        <w:rPr>
          <w:b/>
          <w:color w:val="000000"/>
        </w:rPr>
        <w:t xml:space="preserve">Сергей Шойгу </w:t>
      </w:r>
      <w:r>
        <w:rPr/>
        <w:t xml:space="preserve">и губернатор Красноярского края Лев Кузнецов открыли Центр подготовки и реабилитации спасателей «Ергаки», который построен силами </w:t>
      </w:r>
      <w:r>
        <w:rPr>
          <w:b/>
          <w:color w:val="000000"/>
        </w:rPr>
        <w:t>МЧС</w:t>
      </w:r>
      <w:r>
        <w:rPr/>
        <w:t xml:space="preserve"> России. Центр «Ергаки» включает в себя административно-служебное здание , учебный корпус с общежитием, два реабилитационных центра, ветеринарный блок с вольерами для собак, конюшню, гаражи, спортзал с бассейном, пожарное депо, вертолетную площадку.</w:t>
      </w:r>
    </w:p>
    <w:p>
      <w:pPr>
        <w:pStyle w:val="Normal"/>
        <w:rPr/>
      </w:pPr>
      <w:r>
        <w:rPr/>
        <w:t xml:space="preserve">Он создан для профессиональной подготовки спасателей, а также предупреждения и ликвидации различных ЧС в регионе, оказания помощи пострадавшим. Как сообщили в </w:t>
      </w:r>
      <w:r>
        <w:rPr>
          <w:b/>
          <w:color w:val="000000"/>
        </w:rPr>
        <w:t>МЧС</w:t>
      </w:r>
      <w:r>
        <w:rPr/>
        <w:t>, специалисты центра будут регистрировать туристические группы, контролировать их перемещение, обеспечивать пожарную безопасность на территории природного парка «Ергаки» и прилегающих территориях. Кроме того, сотрудники центра будут реагировать на ДТП и сход лавин на горном участке федеральной трассы М-54.</w:t>
      </w:r>
    </w:p>
    <w:p>
      <w:pPr>
        <w:pStyle w:val="Normal"/>
        <w:rPr/>
      </w:pPr>
      <w:r>
        <w:rPr/>
        <w:t xml:space="preserve">Также чиновники осмотрели маленький спорткомплекс, работающий в селе Ермаковское. В нем два небольших зала — волейбольный и футбольный,а также зал для занятий вольной борьбой. Посмотрев тренировку юных спортсменов, губернатор предложил Ситникову подумать над строительством нового комплекса. Узнав, что место уже выбрано, губернатор обратился к главе района: «Приезжайте вместе с тренером в министерство, выбирайте один из трех типовых проектов и начинайте строить». Строительство объекта планируется начать в следующем году. </w:t>
      </w:r>
      <w:r>
        <w:rPr>
          <w:b/>
          <w:color w:val="000000"/>
        </w:rPr>
        <w:t xml:space="preserve">Сергей Шойгу </w:t>
      </w:r>
      <w:r>
        <w:rPr/>
        <w:t>одобрил предложение губернатора.</w:t>
      </w:r>
    </w:p>
    <w:p>
      <w:pPr>
        <w:pStyle w:val="Normal"/>
        <w:rPr/>
      </w:pPr>
      <w:r>
        <w:rPr/>
        <w:t>В Красноярском крае министр будет ещё 2 дня и поучаствует в работе VI съезда депутатов Красноярского края, а также в значимых городских и краевых мероприятиях.</w:t>
      </w:r>
    </w:p>
    <w:p>
      <w:pPr>
        <w:pStyle w:val="Normal"/>
        <w:rPr/>
      </w:pPr>
      <w:r>
        <w:rPr/>
      </w:r>
    </w:p>
    <w:p>
      <w:pPr>
        <w:pStyle w:val="Heading2"/>
        <w:rPr/>
      </w:pPr>
      <w:bookmarkStart w:id="54" w:name="__RefHeading___Toc307476673"/>
      <w:bookmarkEnd w:id="54"/>
      <w:r>
        <w:rPr/>
        <w:t>Виктор Зимин принял участие в открытии центра спасателей в Ергаках (Интернет-ресурс «xakac.info», 27.10.2011)</w:t>
      </w:r>
    </w:p>
    <w:p>
      <w:pPr>
        <w:pStyle w:val="Normal"/>
        <w:rPr/>
      </w:pPr>
      <w:r>
        <w:rPr/>
        <w:t xml:space="preserve">Министр </w:t>
      </w:r>
      <w:r>
        <w:rPr>
          <w:b/>
          <w:color w:val="000000"/>
        </w:rPr>
        <w:t>МЧС</w:t>
      </w:r>
      <w:r>
        <w:rPr/>
        <w:t xml:space="preserve"> России </w:t>
      </w:r>
      <w:r>
        <w:rPr>
          <w:b/>
          <w:color w:val="000000"/>
        </w:rPr>
        <w:t xml:space="preserve">Сергей Шойгу, </w:t>
      </w:r>
      <w:r>
        <w:rPr/>
        <w:t>находящийся с визитом в Красноярском крае, глава Хакасии Виктор Зимин, губернатор Красноярского края Лев Кузнецов и глава Тувы Шолбан Кара-оол приняли участие в торжествах, посвященных открытию в парке «Ергаки» центра подготовки и реабилитации спасателей.</w:t>
      </w:r>
    </w:p>
    <w:p>
      <w:pPr>
        <w:pStyle w:val="Normal"/>
        <w:rPr/>
      </w:pPr>
      <w:r>
        <w:rPr/>
        <w:t>Сибирский региональный центр спортивной подготовки и реабилитации спасателей «Ергаки» начал строиться в 2009 году и на данный момент представляет собой комплекс, аналогов которому пока нет в мире. На его базе уже сегодня могут проходить обучение и реабилитацию до 200 человек.</w:t>
      </w:r>
    </w:p>
    <w:p>
      <w:pPr>
        <w:pStyle w:val="Normal"/>
        <w:rPr/>
      </w:pPr>
      <w:r>
        <w:rPr/>
        <w:t>Делегация осмотрела административно-служебное здание, ветеринарный блок с вольерами для собак, конюшню, учебный корпус, в котором располагается и общежитие для спасателей, пожарное депо. Министр дал высокую оценку возведенным объектам. На территории комплекса еще полным ходом идут строительные работы - строится бассейн, вертолетная площадка, несколько реабилитационных зданий. Планируется, что в центре будут проходить подготовку спасатели со всей Сибири.</w:t>
      </w:r>
    </w:p>
    <w:p>
      <w:pPr>
        <w:pStyle w:val="Normal"/>
        <w:rPr/>
      </w:pPr>
      <w:r>
        <w:rPr/>
        <w:t>Центр расположился в живописном месте Западного Саяна. Природный парк по своей протяженности занимает территорию более 200 тысяч гектаров. Он давно стал излюбленным местом для туристов, количество которых растет с каждым годом. Причем, многие тропы, по которым ходят туристы, достаточно опасны, поэтому создание такого центра позволит обеспечить безопасность любителей активного отдыха. Для туристов на территории комплекса будут построены горнолыжные трассы, несколько туристических баз.</w:t>
      </w:r>
    </w:p>
    <w:p>
      <w:pPr>
        <w:pStyle w:val="Normal"/>
        <w:rPr/>
      </w:pPr>
      <w:r>
        <w:rPr/>
        <w:t>Символичным на мероприятии стало присутствие руководителей трех соседних регионов, поскольку парк пересекает достаточно сложная и лавиноопасная федеральная трасса, которая объединяет все три региона. Сход лавин на данной трассе - достаточно частое явление. Вновь открытый центр позволит вовремя предотвращать и оперативно ликвидировать возникшие чрезвычайные ситуации, сообщили в пресс-службе администрации главы Хакасии.</w:t>
      </w:r>
    </w:p>
    <w:p>
      <w:pPr>
        <w:pStyle w:val="Normal"/>
        <w:rPr/>
      </w:pPr>
      <w:r>
        <w:rPr/>
      </w:r>
    </w:p>
    <w:p>
      <w:pPr>
        <w:pStyle w:val="Heading2"/>
        <w:rPr/>
      </w:pPr>
      <w:bookmarkStart w:id="55" w:name="__RefHeading___Toc307476674"/>
      <w:bookmarkEnd w:id="55"/>
      <w:r>
        <w:rPr/>
        <w:t>Лев Кузнецов: Уникальность заповедника «Ергаки» позволит привлечь сюда множество туристов (Интернет-ресурс «www.24rus.ru», 27.10.2011)</w:t>
      </w:r>
    </w:p>
    <w:p>
      <w:pPr>
        <w:pStyle w:val="Normal"/>
        <w:rPr/>
      </w:pPr>
      <w:r>
        <w:rPr/>
        <w:t>Об этом губернатор Красноярского края Лев Кузнецов сообщил во время визита в южные территории региона.</w:t>
      </w:r>
    </w:p>
    <w:p>
      <w:pPr>
        <w:pStyle w:val="Normal"/>
        <w:rPr/>
      </w:pPr>
      <w:r>
        <w:rPr/>
        <w:t xml:space="preserve">Здесь совместно с министром по делам </w:t>
      </w:r>
      <w:r>
        <w:rPr>
          <w:b/>
          <w:color w:val="000000"/>
        </w:rPr>
        <w:t>гражданской обороны</w:t>
      </w:r>
      <w:r>
        <w:rPr/>
        <w:t xml:space="preserve">, ЧС и ликвидации стихийных бедствий </w:t>
      </w:r>
      <w:r>
        <w:rPr>
          <w:b/>
          <w:color w:val="000000"/>
        </w:rPr>
        <w:t xml:space="preserve">Сергеем Шойгу </w:t>
      </w:r>
      <w:r>
        <w:rPr/>
        <w:t>они открыли Центр подготовки и реабилитации спасателей «Ергаки».</w:t>
      </w:r>
    </w:p>
    <w:p>
      <w:pPr>
        <w:pStyle w:val="Normal"/>
        <w:rPr/>
      </w:pPr>
      <w:r>
        <w:rPr/>
        <w:t>«Центр – одна из ключевых точке развития Ергак. Он позволит увеличить и туристический потенциал, и потенциала, необходимого при подготовке спортсменов высших достижений, как летних, так и зимних видов спорта. Я уверен, что создание Центра, энергетической, транспортной инфраструктуры, возможности оказания необходимой помощи, приближают наши планы к реальности.</w:t>
      </w:r>
    </w:p>
    <w:p>
      <w:pPr>
        <w:pStyle w:val="Normal"/>
        <w:rPr/>
      </w:pPr>
      <w:r>
        <w:rPr/>
        <w:t>Уникальность заповедника «Ергаки» позволит привлечь сюда множество туристов», - сказал Кузнецов, отметив, что уникальность расположения Ергак, их природно-климатические условия идеальны и эксклюзивны в России.</w:t>
      </w:r>
    </w:p>
    <w:p>
      <w:pPr>
        <w:pStyle w:val="Normal"/>
        <w:rPr/>
      </w:pPr>
      <w:r>
        <w:rPr/>
        <w:t xml:space="preserve">В свою очередь </w:t>
      </w:r>
      <w:r>
        <w:rPr>
          <w:b/>
          <w:color w:val="000000"/>
        </w:rPr>
        <w:t xml:space="preserve">Сергей Шойгу </w:t>
      </w:r>
      <w:r>
        <w:rPr/>
        <w:t>подчеркнул, что подобных баз, расположенных в среднегорье, в России практически не осталось: «Они были в основном в Армении, Грузии. Сейчас появились Ергаки. И здесь мы идем в такой идеологии: сначала появляется то, что необходимо для обеспечения жизни и здоровья людей, а затем – развивать все остальное».</w:t>
      </w:r>
    </w:p>
    <w:p>
      <w:pPr>
        <w:pStyle w:val="Normal"/>
        <w:rPr/>
      </w:pPr>
      <w:r>
        <w:rPr/>
      </w:r>
    </w:p>
    <w:p>
      <w:pPr>
        <w:pStyle w:val="Heading2"/>
        <w:rPr/>
      </w:pPr>
      <w:bookmarkStart w:id="56" w:name="__RefHeading___Toc307476675"/>
      <w:bookmarkEnd w:id="56"/>
      <w:r>
        <w:rPr/>
        <w:t>Опрос: россияне довольны работой руководства страны (Интернет-ресурс «actualcomment.ru», 27.10.2011)</w:t>
      </w:r>
    </w:p>
    <w:p>
      <w:pPr>
        <w:pStyle w:val="Normal"/>
        <w:rPr/>
      </w:pPr>
      <w:r>
        <w:rPr/>
        <w:t>Рейтинги доверия и одобрения президента Дмитрия Медведева и премьера Владимира Путина остаются высокими, показывают исследования социологов.</w:t>
      </w:r>
    </w:p>
    <w:p>
      <w:pPr>
        <w:pStyle w:val="Normal"/>
        <w:rPr/>
      </w:pPr>
      <w:r>
        <w:rPr/>
        <w:t>62% опрошенных россиян заявили, что довольны деятельностью Дмитрия Медведева на посту президента, 68% - работой Владимира Путина в качестве премьера, сообщили «Интерфаксу» в среду социологи «Левада-Центра» по итогам опроса, проведенного 21-24 октября в 45 субъектах РФ.</w:t>
      </w:r>
    </w:p>
    <w:p>
      <w:pPr>
        <w:pStyle w:val="Normal"/>
        <w:rPr/>
      </w:pPr>
      <w:r>
        <w:rPr/>
        <w:t>В целом деятельность правительства одобряют менее половины россиян (47%). При этом 44% считают, что дела в стране идут в правильном направлении, 38% - что страна движется по неверному пути.</w:t>
      </w:r>
    </w:p>
    <w:p>
      <w:pPr>
        <w:pStyle w:val="Normal"/>
        <w:rPr/>
      </w:pPr>
      <w:r>
        <w:rPr/>
        <w:t>В ходе опроса респондентам было предложено назвать политиков, которым они больше всего доверяют.</w:t>
      </w:r>
    </w:p>
    <w:p>
      <w:pPr>
        <w:pStyle w:val="Normal"/>
        <w:rPr/>
      </w:pPr>
      <w:r>
        <w:rPr/>
        <w:t xml:space="preserve">39% выбрали Владимира Путина, 33% - Дмитрия Медведева, 14% - лидера ЛДПР Владимира Жириновского, 13% - лидера КПРФ Геннадия Зюганова, 12% - главу </w:t>
      </w:r>
      <w:r>
        <w:rPr>
          <w:b/>
          <w:color w:val="000000"/>
        </w:rPr>
        <w:t>МЧС</w:t>
      </w:r>
      <w:r>
        <w:rPr/>
        <w:t xml:space="preserve"> РФ </w:t>
      </w:r>
      <w:r>
        <w:rPr>
          <w:b/>
          <w:color w:val="000000"/>
        </w:rPr>
        <w:t xml:space="preserve">Сергея Шойгу, </w:t>
      </w:r>
      <w:r>
        <w:rPr/>
        <w:t>6% - патриарха Кирилла.</w:t>
      </w:r>
    </w:p>
    <w:p>
      <w:pPr>
        <w:pStyle w:val="Normal"/>
        <w:rPr/>
      </w:pPr>
      <w:r>
        <w:rPr/>
        <w:t>На гипотетических выборах президента РФ в ближайшее воскресенье, по данным «Левада-Центра», наибольшую поддержку также имел бы Владимир Путин: 36% граждан проголосовали бы именно за него. Дмитрию Медведеву отдали бы голоса 9%, сообщили социологи. Геннадий Зюганов мог бы рассчитывать на поддержку 6% избирателей, а Владимир Жириновский - 5%.</w:t>
      </w:r>
    </w:p>
    <w:p>
      <w:pPr>
        <w:pStyle w:val="Normal"/>
        <w:rPr/>
      </w:pPr>
      <w:r>
        <w:rPr/>
        <w:t>Как показало исследование, 24% респондентов еще не определились с выбором, 11% не стали бы вообще участвовать в выборах, 10% пока раздумывают над этим.</w:t>
      </w:r>
    </w:p>
    <w:p>
      <w:pPr>
        <w:pStyle w:val="Normal"/>
        <w:rPr/>
      </w:pPr>
      <w:r>
        <w:rPr/>
        <w:t>Ранее «Левада-Центр» опубликовал результаты другого опроса. Согласно этим данным, «Единая Россия» продолжает лидировать в электоральных предпочтениях россиян. Об этом сообщили социологи «Левада-Центра». 60% россиян указали на «Единую Россию», отвечая на вопрос: «Если бы выборы в Госдуму проходили в ближайшее воскресенье, стали бы вы голосовать на них, и если да, за какую политическую партию вы бы проголосовали?» По сравнению с серединой лета рейтинг единороссов вырос на шесть процентных пункта. Сейчас «Единая Россия» может рассчитывать на 68% мест в Думе.</w:t>
      </w:r>
    </w:p>
    <w:p>
      <w:pPr>
        <w:pStyle w:val="Normal"/>
        <w:rPr/>
      </w:pPr>
      <w:r>
        <w:rPr/>
      </w:r>
    </w:p>
    <w:p>
      <w:pPr>
        <w:pStyle w:val="Normal"/>
        <w:rPr/>
      </w:pPr>
      <w:r>
        <w:rPr/>
      </w:r>
    </w:p>
    <w:p>
      <w:pPr>
        <w:pStyle w:val="Heading2"/>
        <w:rPr/>
      </w:pPr>
      <w:bookmarkStart w:id="57" w:name="__RefHeading___Toc307476676"/>
      <w:bookmarkEnd w:id="57"/>
      <w:r>
        <w:rPr/>
        <w:t>Сегодня в рамках рабочей поездки Глава МЧС России Сергей Шойгу прибыл в Сибирский федеральный округ (Интернет-ресурс «sppbs.ru», 27.10.2011)</w:t>
      </w:r>
    </w:p>
    <w:p>
      <w:pPr>
        <w:pStyle w:val="Normal"/>
        <w:rPr/>
      </w:pPr>
      <w:r>
        <w:rPr/>
        <w:t>Главным событием рабочего дня в Сибири стало открытие в природном парке "Ергаки" в Красноярском крае Центра подготовки и реабилитации спасателей.</w:t>
      </w:r>
    </w:p>
    <w:p>
      <w:pPr>
        <w:pStyle w:val="Normal"/>
        <w:rPr/>
      </w:pPr>
      <w:r>
        <w:rPr/>
        <w:t xml:space="preserve">"Уже в этом году Центр "Ергаки" провел 50 спасательных операций, результатом которых стало спасение 27 человек, что доказывает необходимость его создания", – сказал глава </w:t>
      </w:r>
      <w:r>
        <w:rPr>
          <w:b/>
          <w:color w:val="000000"/>
        </w:rPr>
        <w:t>МЧС</w:t>
      </w:r>
      <w:r>
        <w:rPr/>
        <w:t xml:space="preserve"> на церемонии открытия, в которой также приняли участие губернаторы Красноярского края, Хакасии и Тувы.</w:t>
      </w:r>
    </w:p>
    <w:p>
      <w:pPr>
        <w:pStyle w:val="Normal"/>
        <w:rPr/>
      </w:pPr>
      <w:r>
        <w:rPr/>
        <w:t xml:space="preserve">"До конца года здесь будут достроены все корпуса, а проходить подготовку и нести дежурство будут все спасатели, не только федеральные", – сообщил </w:t>
      </w:r>
      <w:r>
        <w:rPr>
          <w:b/>
          <w:color w:val="000000"/>
        </w:rPr>
        <w:t>Шойгу</w:t>
      </w:r>
      <w:r>
        <w:rPr/>
        <w:t>. В будущем здесь появится и противолавинный отряд.</w:t>
      </w:r>
    </w:p>
    <w:p>
      <w:pPr>
        <w:pStyle w:val="Normal"/>
        <w:rPr/>
      </w:pPr>
      <w:r>
        <w:rPr/>
        <w:t xml:space="preserve">"С открытием этого Центра в регионе появится возможность для дальнейшего развития безопасного туризма", – отметил </w:t>
      </w:r>
      <w:r>
        <w:rPr>
          <w:b/>
          <w:color w:val="000000"/>
        </w:rPr>
        <w:t>Шойгу</w:t>
      </w:r>
      <w:r>
        <w:rPr/>
        <w:t>.</w:t>
      </w:r>
    </w:p>
    <w:p>
      <w:pPr>
        <w:pStyle w:val="Normal"/>
        <w:rPr/>
      </w:pPr>
      <w:r>
        <w:rPr/>
        <w:t>Природный парк "Ергаки" занимает территорию более 200 тыс гектаров. Он удален от Абакана на 200 км, от Кызыла на 180 км, от Красноярска на 600 км. Территорию парка пересекает федеральная трасса, многие из участков которой лавиноопасны, в горах существует угроза природных пожаров, многие туристические маршруты опасны, что требует постоянного контроля со стороны спасателей.</w:t>
      </w:r>
    </w:p>
    <w:p>
      <w:pPr>
        <w:pStyle w:val="Normal"/>
        <w:rPr/>
      </w:pPr>
      <w:r>
        <w:rPr/>
        <w:t>Сегодня он также побывал в Минусинске. Здесь министр посетил один из старейших краеведческих музеев Сибири – Минусинский региональный краеведческий музей им. Н. М. Мартьянова, где осмотрел экспозиции и побывал в научной библиотеке. Кроме того, он посетил село Ермаковское, где в будущем году начнется строительство физкультурно-оздоровительного комплекса.</w:t>
      </w:r>
    </w:p>
    <w:p>
      <w:pPr>
        <w:pStyle w:val="Normal"/>
        <w:rPr/>
      </w:pPr>
      <w:r>
        <w:rPr/>
        <w:t xml:space="preserve">Завтра Глава </w:t>
      </w:r>
      <w:r>
        <w:rPr>
          <w:b/>
          <w:color w:val="000000"/>
        </w:rPr>
        <w:t>МЧС</w:t>
      </w:r>
      <w:r>
        <w:rPr/>
        <w:t xml:space="preserve"> России продолжит свою работу в Сибирском федеральном округе.</w:t>
      </w:r>
    </w:p>
    <w:p>
      <w:pPr>
        <w:pStyle w:val="Normal"/>
        <w:rPr/>
      </w:pPr>
      <w:r>
        <w:rPr/>
      </w:r>
    </w:p>
    <w:p>
      <w:pPr>
        <w:pStyle w:val="Heading2"/>
        <w:rPr/>
      </w:pPr>
      <w:bookmarkStart w:id="58" w:name="__RefHeading___Toc307476677"/>
      <w:bookmarkEnd w:id="58"/>
      <w:r>
        <w:rPr/>
        <w:t>Сергей Шойгу посетил старейший музей Красноярского края (Интернет-ресурс «enjaz.ru», 27.10.2011)</w:t>
      </w:r>
    </w:p>
    <w:p>
      <w:pPr>
        <w:pStyle w:val="Normal"/>
        <w:rPr/>
      </w:pPr>
      <w:r>
        <w:rPr/>
        <w:t xml:space="preserve">Глава </w:t>
      </w:r>
      <w:r>
        <w:rPr>
          <w:b/>
          <w:color w:val="000000"/>
        </w:rPr>
        <w:t>МЧС</w:t>
      </w:r>
      <w:r>
        <w:rPr/>
        <w:t xml:space="preserve"> России </w:t>
      </w:r>
      <w:r>
        <w:rPr>
          <w:b/>
          <w:color w:val="000000"/>
        </w:rPr>
        <w:t xml:space="preserve">Сергей Шойгу, </w:t>
      </w:r>
      <w:r>
        <w:rPr/>
        <w:t xml:space="preserve">находящийся с визитом в Красноярском крае, в первую очередь посетил один из самых старейших музеев Сибири - Минусинский краеведческий музей им. М. Н. Мартьянова. </w:t>
      </w:r>
      <w:r>
        <w:rPr>
          <w:b/>
          <w:color w:val="000000"/>
        </w:rPr>
        <w:t xml:space="preserve">Сергей Шойгу </w:t>
      </w:r>
      <w:r>
        <w:rPr/>
        <w:t>вместе с губернатором края Львом Кузнецовым осмотрели все экспозиции музея, особое внимание уделив выставке, посвященной истории Русского географического общества, открывшейся месяц назад.</w:t>
      </w:r>
    </w:p>
    <w:p>
      <w:pPr>
        <w:pStyle w:val="Normal"/>
        <w:rPr/>
      </w:pPr>
      <w:r>
        <w:rPr/>
      </w:r>
    </w:p>
    <w:p>
      <w:pPr>
        <w:pStyle w:val="Normal"/>
        <w:rPr/>
      </w:pPr>
      <w:r>
        <w:rPr/>
      </w:r>
    </w:p>
    <w:p>
      <w:pPr>
        <w:pStyle w:val="Normal"/>
        <w:rPr/>
      </w:pPr>
      <w:r>
        <w:rPr/>
      </w:r>
      <w:r>
        <w:br w:type="page"/>
      </w:r>
    </w:p>
    <w:p>
      <w:pPr>
        <w:pStyle w:val="Head2"/>
        <w:numPr>
          <w:ilvl w:val="0"/>
          <w:numId w:val="3"/>
        </w:numPr>
        <w:rPr/>
      </w:pPr>
      <w:bookmarkStart w:id="59" w:name="__RefHeading___Toc307476678"/>
      <w:r>
        <w:rPr/>
        <w:t>ДЕЯТЕЛЬНОСТЬ МЧС В ФЕДЕРАЛЬНЫХ СМИ</w:t>
      </w:r>
      <w:bookmarkEnd w:id="59"/>
      <w:r>
        <w:rPr/>
        <w:t xml:space="preserve"> </w:t>
      </w:r>
    </w:p>
    <w:p>
      <w:pPr>
        <w:pStyle w:val="Heading2"/>
        <w:rPr/>
      </w:pPr>
      <w:bookmarkStart w:id="60" w:name="__RefHeading___Toc307476679"/>
      <w:bookmarkStart w:id="61" w:name="Британия1"/>
      <w:bookmarkEnd w:id="60"/>
      <w:bookmarkEnd w:id="61"/>
      <w:r>
        <w:rPr/>
        <w:t>Пожар - дело для добровольцев (Газета «Газета Дона», 25.10.2011)</w:t>
      </w:r>
    </w:p>
    <w:p>
      <w:pPr>
        <w:pStyle w:val="Normal"/>
        <w:rPr/>
      </w:pPr>
      <w:r>
        <w:rPr/>
        <w:t xml:space="preserve">В последних информационных сообщениях все чаще стали упоминать о том, что в тушении пожаров участвуют добровольцы и волонтеры. Впервые они серьезно заявили о себе во время летнего лесного пожара в Обливской. О том, кто эти люди, как они взаимодействуют со специалистами, мы спросили у сотрудников ГУ </w:t>
      </w:r>
      <w:r>
        <w:rPr>
          <w:b/>
          <w:color w:val="000000"/>
        </w:rPr>
        <w:t>МЧС</w:t>
      </w:r>
      <w:r>
        <w:rPr/>
        <w:t xml:space="preserve"> России по Ростовской области на пресс-конференции, состоявшейся в "Газете Дона".</w:t>
      </w:r>
    </w:p>
    <w:p>
      <w:pPr>
        <w:pStyle w:val="Normal"/>
        <w:rPr/>
      </w:pPr>
      <w:r>
        <w:rPr/>
        <w:t>Почему сегодня возникла необходимость в добровольцах?</w:t>
      </w:r>
    </w:p>
    <w:p>
      <w:pPr>
        <w:pStyle w:val="Normal"/>
        <w:rPr/>
      </w:pPr>
      <w:r>
        <w:rPr/>
        <w:t xml:space="preserve">Валерий Синьков, ВрИО начальника Главного управления </w:t>
      </w:r>
      <w:r>
        <w:rPr>
          <w:b/>
          <w:color w:val="000000"/>
        </w:rPr>
        <w:t>МЧС</w:t>
      </w:r>
      <w:r>
        <w:rPr/>
        <w:t xml:space="preserve"> России по Ростовской области:</w:t>
      </w:r>
    </w:p>
    <w:p>
      <w:pPr>
        <w:pStyle w:val="Normal"/>
        <w:rPr/>
      </w:pPr>
      <w:r>
        <w:rPr/>
        <w:t xml:space="preserve">- Как сказал министр </w:t>
      </w:r>
      <w:r>
        <w:rPr>
          <w:b/>
          <w:color w:val="000000"/>
        </w:rPr>
        <w:t>Шойгу</w:t>
      </w:r>
      <w:r>
        <w:rPr/>
        <w:t xml:space="preserve">, который приезжал в сентябре в Ростов, он очень хочет, чтобы </w:t>
      </w:r>
      <w:r>
        <w:rPr>
          <w:b/>
          <w:color w:val="000000"/>
        </w:rPr>
        <w:t>МЧС</w:t>
      </w:r>
      <w:r>
        <w:rPr/>
        <w:t xml:space="preserve"> стало общественным. Это означает, что каждый гражданин может и должен научиться правильно себя вести во время чрезвычайных ситуаций. Добровольные подразделения существовали давно, так исторически сложилось. А последние крупные пожары дали понять, что это движение необходимо развивать. Опыт соседних стран это подтверждает. Если взять Германию, то 70% пожарных там - добровольцы, и только 30% - государственные структуры То же можно сказать о Франции, США. Мы поняли, что надо возобновить то забытое старое, что давало положительные результаты, это продиктовано временем. Более года в обществе обсуждался закон о добровольчестве, и вот 5 мая 2011 он был подписан Президентом, и мы приступили к этой работе. Сегодня в области создано около 230 формирований добровольцев - почти 1400 человек, которые имеют на вооружении как приспособленную технику, так и пожарную.</w:t>
      </w:r>
    </w:p>
    <w:p>
      <w:pPr>
        <w:pStyle w:val="Normal"/>
        <w:rPr/>
      </w:pPr>
      <w:r>
        <w:rPr/>
        <w:t xml:space="preserve">Илья Константинов, начальник Управления организации пожаротушения и проведения аварийно-спасательных работ ГУ </w:t>
      </w:r>
      <w:r>
        <w:rPr>
          <w:b/>
          <w:color w:val="000000"/>
        </w:rPr>
        <w:t>МЧС</w:t>
      </w:r>
      <w:r>
        <w:rPr/>
        <w:t xml:space="preserve"> России по Ростовской области:</w:t>
      </w:r>
    </w:p>
    <w:p>
      <w:pPr>
        <w:pStyle w:val="Normal"/>
        <w:rPr/>
      </w:pPr>
      <w:r>
        <w:rPr/>
        <w:t xml:space="preserve">- Не секрет, что в удаленной сельской местности первыми тушит пожар население. Создание там государственной </w:t>
      </w:r>
      <w:r>
        <w:rPr>
          <w:b/>
          <w:color w:val="000000"/>
        </w:rPr>
        <w:t xml:space="preserve">пожарной охраны требует </w:t>
      </w:r>
      <w:r>
        <w:rPr/>
        <w:t>значительных материальных ресурсов, как материальных, так и людских, и по этому ставка на добровольцев. Из их числа мы создаем подразделения, которые реально выезжает и тушит пожары, пока прибудут профессионалы. Таких случаев было уже немало, один из громких последних - тушение лесного пожара в Обливской этим летом, кроме того, в области добровольцы приняли участие в тушении 113 случаев возгорания. При этом самостоятельно ими потушено 80 пожаров.</w:t>
      </w:r>
    </w:p>
    <w:p>
      <w:pPr>
        <w:pStyle w:val="Normal"/>
        <w:rPr/>
      </w:pPr>
      <w:r>
        <w:rPr/>
        <w:t>Кто эти люди и на каких условиях они занимаются такой работой?</w:t>
      </w:r>
    </w:p>
    <w:p>
      <w:pPr>
        <w:pStyle w:val="Normal"/>
        <w:rPr/>
      </w:pPr>
      <w:r>
        <w:rPr/>
        <w:t>Александр Завязочников, председатель Ростовского областного отделения ООО ВДПО :</w:t>
      </w:r>
    </w:p>
    <w:p>
      <w:pPr>
        <w:pStyle w:val="Normal"/>
        <w:rPr/>
      </w:pPr>
      <w:r>
        <w:rPr/>
        <w:t>- Существуют волонтеры и добровольцы, их нужно различать. Первые - это люди, которые просто придут на помощь, вторые более подготовленные, с навыками, и они должны иметь социальную помощь. Волонтеры в любое время дня и ночи не поедут справляться с ЧП, их не заставишь, нужно его желание. Из Ростова, его не пошлешь, к примеру, в Вешки. А доброволец как раз должен быть готов к этому. Мы создали отряд из 800 человек, они находятся в ростовском отделении и по районам -36 подразделений. Не все связаны с тушением, это и психологическая разгрузка, и диспетчерская. Они все собираются по системе сообщений, их два: "шторм" - локальный, и "тайфун" - областной. Как во время пожара в Обливской было: доложили мне, что серьезный ландшафтный пожар, я запросил разрешения собрать всех волонтеров из области. Разрешили только тех, кто находится в ближайшей территории. Прибыли на место. Они все прошли обучение заранее. Четыре дня они работали там без выходных. В прежние времена такие люди имели льготы - дополнительные 6 дней к отпуску, сейчас этого нет. Законодательное собрание области должно принять решение о реальных льготах для этих людей. Надеемся, это произойдет в ближайшее время.</w:t>
      </w:r>
    </w:p>
    <w:p>
      <w:pPr>
        <w:pStyle w:val="Normal"/>
        <w:rPr/>
      </w:pPr>
      <w:r>
        <w:rPr/>
        <w:t>Валерий Синьков:</w:t>
      </w:r>
    </w:p>
    <w:p>
      <w:pPr>
        <w:pStyle w:val="Normal"/>
        <w:rPr/>
      </w:pPr>
      <w:r>
        <w:rPr/>
        <w:t>- Область два закона приняла - придала статус добровольцам. Там прописаны пока только льготы, связанные с гибелью либо увечьем во время тушения пожара. Каждое сельское поселение может предоставить льготы из своего бюджета. В той же Америке разрешено добровольным пожарным на 5 лет уходить раньше на пенсию. Каждый выезд компенсируется в зарплате, ведь они часто отпрашиваются с работы. Мы тоже хотим, чтобы льготы для них работали: где-то налог снизить, где-то коммунальные услуги. Но мы понимаем, что это связано с финансированием, поэтому не собираемся создавать армию, которая будет насчитывать миллионы. В эти объединения войдут только те люди, которые по большому счету являются фанатами этого дела, и для них на первом этапе льготы не принципиальны. Обливка показала, что волонтеры, не имея никаких льгот, выполняли свои задачи. Среди них разные люди и по социальному статусу, и по возрасту, и даже по материальной обеспеченности.</w:t>
      </w:r>
    </w:p>
    <w:p>
      <w:pPr>
        <w:pStyle w:val="Normal"/>
        <w:rPr/>
      </w:pPr>
      <w:r>
        <w:rPr/>
        <w:t>За счет чего они снабжаются оборудованием?</w:t>
      </w:r>
    </w:p>
    <w:p>
      <w:pPr>
        <w:pStyle w:val="Normal"/>
        <w:rPr/>
      </w:pPr>
      <w:r>
        <w:rPr/>
        <w:t>Александр Завязочников:</w:t>
      </w:r>
    </w:p>
    <w:p>
      <w:pPr>
        <w:pStyle w:val="Normal"/>
        <w:rPr/>
      </w:pPr>
      <w:r>
        <w:rPr/>
        <w:t>- Волонтеры за счет добровольного пожарного общества. А добровольцы - это дело администраций тех поселений, где нет федеральной группировки. А мы будем помогать чем сможем, но мы не так богаты, все, что зарабатываем, мы тратим на общественно-полезную деятельность: воспитание детей, профилактическая работа, занятия.</w:t>
      </w:r>
    </w:p>
    <w:p>
      <w:pPr>
        <w:pStyle w:val="Normal"/>
        <w:rPr/>
      </w:pPr>
      <w:r>
        <w:rPr/>
        <w:t>Каков период подготовки добровольца?</w:t>
      </w:r>
    </w:p>
    <w:p>
      <w:pPr>
        <w:pStyle w:val="Normal"/>
        <w:rPr/>
      </w:pPr>
      <w:r>
        <w:rPr/>
        <w:t xml:space="preserve">- Разные, начиная от 40 часов до 200 - есть водители и рядовые пожарные. Обучают их члены добровольного общества, имеющие образовательную лицензию, и специалисты </w:t>
      </w:r>
      <w:r>
        <w:rPr>
          <w:b/>
          <w:color w:val="000000"/>
        </w:rPr>
        <w:t>МЧС</w:t>
      </w:r>
      <w:r>
        <w:rPr/>
        <w:t>.</w:t>
      </w:r>
    </w:p>
    <w:p>
      <w:pPr>
        <w:pStyle w:val="Normal"/>
        <w:rPr/>
      </w:pPr>
      <w:r>
        <w:rPr/>
        <w:t>Что собой представляет студенческий отряд, кто в него входит?</w:t>
      </w:r>
    </w:p>
    <w:p>
      <w:pPr>
        <w:pStyle w:val="Normal"/>
        <w:rPr/>
      </w:pPr>
      <w:r>
        <w:rPr/>
        <w:t>Роман Карасев, командир Студенческого добровольного пожарно-спасательного отряда - спасатель международного класса:</w:t>
      </w:r>
    </w:p>
    <w:p>
      <w:pPr>
        <w:pStyle w:val="Normal"/>
        <w:rPr/>
      </w:pPr>
      <w:r>
        <w:rPr/>
        <w:t xml:space="preserve">- Это все добровольно. Отряду 4 года, в него входят студенты ДГТУ и других университетов, колледжей, гимназий - 134 человека. Территориально он находится на базе ДГТУ. Круг подготовки довольно широкий: это обязательный пожарно-технический минимум, первоначальная подготовка спасателя со сдачей экзамена, аттестацией. В 18 лет они получают удостоверение спасателя, могут работать, и 7 человек уже работают в пожарных частях по Ростовской области. Выпускники отряда также служат в 495 спасательном центре </w:t>
      </w:r>
      <w:r>
        <w:rPr>
          <w:b/>
          <w:color w:val="000000"/>
        </w:rPr>
        <w:t>МЧС</w:t>
      </w:r>
      <w:r>
        <w:rPr/>
        <w:t xml:space="preserve"> России, который расположен в пос. Ковалевка. У нас два человека награждены министром именными знаками отличия, четверо грамотами. Для студентов это хороший стимул.</w:t>
      </w:r>
    </w:p>
    <w:p>
      <w:pPr>
        <w:pStyle w:val="Normal"/>
        <w:rPr/>
      </w:pPr>
      <w:r>
        <w:rPr/>
        <w:t>Помимо того, что могут общаться с корифеями, для них есть льготы - ездят в оздоровительный лагерь на Черном море, ходят в походы, бывают на водолазных сборах в оздоровительном комплексе "Радуга" в поселке Дивноморское. Для членов отряда много поблажек и в плане учебы, так как они участвуют в социально значимых делах - выезжают на ликвидацию ЧС, участвуют в тушении пожаров, девушки несут дежурство как диспетчеры. Девушек у нас 40 %, они выигрывают у ребят в плане психологическом - это реакция, первая медпомощь.</w:t>
      </w:r>
    </w:p>
    <w:p>
      <w:pPr>
        <w:pStyle w:val="Normal"/>
        <w:rPr/>
      </w:pPr>
      <w:r>
        <w:rPr/>
        <w:t>Не за тем ли они идут в отряд, чтобы отлынивать от учебы?</w:t>
      </w:r>
    </w:p>
    <w:p>
      <w:pPr>
        <w:pStyle w:val="Normal"/>
        <w:rPr/>
      </w:pPr>
      <w:r>
        <w:rPr/>
        <w:t>- Нет, им это на самом деле интересно, и мы даже не всех желающих берем - мест не хватает. Главный стимул - они делают по-настоящему нужное дело - тушат пожары, а не просто в игры играют. Конечно, их никто в самое пекло не бросит, они 2-й эшелон, помогают специалистам. Это дополнительные ресурсы.</w:t>
      </w:r>
    </w:p>
    <w:p>
      <w:pPr>
        <w:pStyle w:val="Normal"/>
        <w:rPr/>
      </w:pPr>
      <w:r>
        <w:rPr/>
        <w:t>Я помню, когда 3 года назад на территории университета произошел взрыв, студенты первые отреагировали и стали оказывать помощь до приезда скорой. Для них самих это было неожиданно, что они не растерялись. И потом они не слоняются по улицам. Нам звонят родители: А можно чаще занятия проводить?</w:t>
      </w:r>
    </w:p>
    <w:p>
      <w:pPr>
        <w:pStyle w:val="Normal"/>
        <w:rPr/>
      </w:pPr>
      <w:r>
        <w:rPr/>
        <w:t>Александр Завязочников:</w:t>
      </w:r>
    </w:p>
    <w:p>
      <w:pPr>
        <w:pStyle w:val="Normal"/>
        <w:rPr/>
      </w:pPr>
      <w:r>
        <w:rPr/>
        <w:t xml:space="preserve">- Было бы больше таких отрядов, может, и меньше было пожаров. Из таких ребят вырастают добровольцы, а потом и профессионалы. Я сам служил в </w:t>
      </w:r>
      <w:r>
        <w:rPr>
          <w:b/>
          <w:color w:val="000000"/>
        </w:rPr>
        <w:t>МЧС</w:t>
      </w:r>
      <w:r>
        <w:rPr/>
        <w:t xml:space="preserve"> - именно с этого все начинается.</w:t>
      </w:r>
    </w:p>
    <w:p>
      <w:pPr>
        <w:pStyle w:val="Normal"/>
        <w:rPr/>
      </w:pPr>
      <w:r>
        <w:rPr/>
      </w:r>
    </w:p>
    <w:p>
      <w:pPr>
        <w:pStyle w:val="Heading2"/>
        <w:rPr/>
      </w:pPr>
      <w:bookmarkStart w:id="62" w:name="__RefHeading___Toc307476680"/>
      <w:bookmarkEnd w:id="62"/>
      <w:r>
        <w:rPr/>
        <w:t>Пожар в московском метрополитене потушен (Информационное агентство «AK&amp;M», 26.10.2011)</w:t>
      </w:r>
    </w:p>
    <w:p>
      <w:pPr>
        <w:pStyle w:val="Normal"/>
        <w:rPr/>
      </w:pPr>
      <w:r>
        <w:rPr/>
        <w:t>Напомним, сегодня 26 октября 2011 года, в 10:28 MSK на пульт оперативного дежурного службы "01" поступило сообщение о пожаре в тоннеле московского метрополитена, где в 100 метрах от станции метро "Орехово" в помещении мастерской происходило загорание на площади 5 кв м.</w:t>
      </w:r>
    </w:p>
    <w:p>
      <w:pPr>
        <w:pStyle w:val="Normal"/>
        <w:rPr/>
      </w:pPr>
      <w:r>
        <w:rPr/>
        <w:t>В целях безопасности со станции метро "Орехово" была произведена эвакуация пассажиров. Пострадавших нет.</w:t>
      </w:r>
    </w:p>
    <w:p>
      <w:pPr>
        <w:pStyle w:val="Normal"/>
        <w:rPr/>
      </w:pPr>
      <w:r>
        <w:rPr/>
        <w:t>В 10:29 MSK движение поездов от станции "Каширское" до станции "Красногвардейская" было временно приостановлено.</w:t>
      </w:r>
    </w:p>
    <w:p>
      <w:pPr>
        <w:pStyle w:val="Normal"/>
        <w:rPr/>
      </w:pPr>
      <w:r>
        <w:rPr/>
        <w:t>Для перевозки пассажиров ГУП "Мосгортранс" было выделено 165 единиц городского пассажирского транспорта курсирующих от станции "Каширская" до станции "Красногвардейская".</w:t>
      </w:r>
    </w:p>
    <w:p>
      <w:pPr>
        <w:pStyle w:val="Normal"/>
        <w:rPr/>
      </w:pPr>
      <w:r>
        <w:rPr/>
        <w:t>Принятыми мерами в 11:27 MSK пожар ликвидирован, в его тушении и проведении аварийно-спасательных работ принимали участие 15 пожарно-спасательных подразделений.</w:t>
      </w:r>
    </w:p>
    <w:p>
      <w:pPr>
        <w:pStyle w:val="Normal"/>
        <w:rPr/>
      </w:pPr>
      <w:r>
        <w:rPr/>
        <w:t>Причина и обстоятельства возникновения пожара устанавливаются.</w:t>
      </w:r>
    </w:p>
    <w:p>
      <w:pPr>
        <w:pStyle w:val="Normal"/>
        <w:rPr/>
      </w:pPr>
      <w:r>
        <w:rPr/>
        <w:t>Московский метрополитен открыт 15 мая 1935 года. Доля Московского метрополитена в перевозке пассажиров среди предприятий городского пассажирского транспорта столицы составляет 56%.</w:t>
      </w:r>
    </w:p>
    <w:p>
      <w:pPr>
        <w:pStyle w:val="Normal"/>
        <w:rPr/>
      </w:pPr>
      <w:r>
        <w:rPr/>
        <w:t>Средняя дальность одной поездки в метро составляет около 13 км. В среднем ежедневно услугами метрополитена пользуются более 7 млн пассажиров, а в будние дни этот показатель превышает 9 млн.</w:t>
      </w:r>
    </w:p>
    <w:p>
      <w:pPr>
        <w:pStyle w:val="Normal"/>
        <w:rPr/>
      </w:pPr>
      <w:r>
        <w:rPr/>
        <w:t>Ежедневно по 12 линиям метрополитена (182 станции) общей протяженностью 301.2 км пропускается более 10 тыс. поездов. Парк насчитывает более 5 тыс. вагонов, из которых формируется более пятисот составов.</w:t>
      </w:r>
    </w:p>
    <w:p>
      <w:pPr>
        <w:pStyle w:val="Normal"/>
        <w:rPr/>
      </w:pPr>
      <w:r>
        <w:rPr/>
        <w:t>Средняя эксплутационная скорость поездов Московского метрополитена (с учетом остановок) составляет около 41.62 км/ч. При этом обеспечивается высокая регулярность движения поездов с минимальным интервалом - 90 сек.</w:t>
      </w:r>
    </w:p>
    <w:p>
      <w:pPr>
        <w:pStyle w:val="Normal"/>
        <w:rPr/>
      </w:pPr>
      <w:r>
        <w:rPr/>
        <w:t>Больше половины станций метро испытывают суммарную суточную нагрузку более 50 тыс. пассажиров. Наиболее загруженными являются станции "Выхино", "Юго-Западная", "Новогиреево", "ВДНХ", "Кузьминки", "Речной вокзал", "Тушинская", "Щелковская", "Китай-город", через которые ежедневно проходят от 100 до 150 тыс. человек.</w:t>
      </w:r>
    </w:p>
    <w:p>
      <w:pPr>
        <w:pStyle w:val="Normal"/>
        <w:rPr/>
      </w:pPr>
      <w:r>
        <w:rPr/>
      </w:r>
    </w:p>
    <w:p>
      <w:pPr>
        <w:pStyle w:val="Heading2"/>
        <w:rPr/>
      </w:pPr>
      <w:bookmarkStart w:id="63" w:name="__RefHeading___Toc307476681"/>
      <w:bookmarkEnd w:id="63"/>
      <w:r>
        <w:rPr/>
        <w:t>Пожар в тоннеле между станциями метро "Орехово" и "Царицыно" потушен (Интернет-ресурс «Itar-tass.com», 26.10.2011)</w:t>
      </w:r>
    </w:p>
    <w:p>
      <w:pPr>
        <w:pStyle w:val="Normal"/>
        <w:rPr/>
      </w:pPr>
      <w:r>
        <w:rPr/>
        <w:t xml:space="preserve">МОСКВА, 26 октября. /ИТАР-ТАСС/. Потушен пожар в подсобном помещении в тоннеле между станциями московского метро "Орехово" и "Царицыно" Замоскворецкой линии. Никто не пострадал. Об этом ИТАР-ТАСС сообщил начальник пресс-службы столичного Управления </w:t>
      </w:r>
      <w:r>
        <w:rPr>
          <w:b/>
          <w:color w:val="000000"/>
        </w:rPr>
        <w:t>МЧС</w:t>
      </w:r>
      <w:r>
        <w:rPr/>
        <w:t xml:space="preserve"> Евгений Бобылев.</w:t>
      </w:r>
    </w:p>
    <w:p>
      <w:pPr>
        <w:pStyle w:val="Normal"/>
        <w:rPr/>
      </w:pPr>
      <w:r>
        <w:rPr/>
        <w:t>Пожар произошел в подсобном помещении для хранения инвентаря. "Пожар полностью ликвидирован, его площадь составила около 7 кв метров", - сказал Бобылев.</w:t>
      </w:r>
    </w:p>
    <w:p>
      <w:pPr>
        <w:pStyle w:val="Normal"/>
        <w:rPr/>
      </w:pPr>
      <w:r>
        <w:rPr/>
        <w:t>Как сообщил ИТАР-ТАСС источник в правоохранительных органах, из-за инцидента со станций метро "Орехово", "Домодедовская" и "Царицыно" были эвакуированы около 100 пассажиров.</w:t>
      </w:r>
    </w:p>
    <w:p>
      <w:pPr>
        <w:pStyle w:val="Normal"/>
        <w:rPr/>
      </w:pPr>
      <w:r>
        <w:rPr/>
        <w:t>В настоящее время приостановлено движение поездов от станции "Каширская" до "Красногвардейской". Для пассажиров Мосгортранс выделил 165 автобусов, которые будут курсировать между этими станциями.</w:t>
      </w:r>
    </w:p>
    <w:p>
      <w:pPr>
        <w:pStyle w:val="Normal"/>
        <w:rPr/>
      </w:pPr>
      <w:r>
        <w:rPr/>
      </w:r>
    </w:p>
    <w:p>
      <w:pPr>
        <w:pStyle w:val="Heading2"/>
        <w:rPr/>
      </w:pPr>
      <w:bookmarkStart w:id="64" w:name="__RefHeading___Toc307476682"/>
      <w:bookmarkEnd w:id="64"/>
      <w:r>
        <w:rPr/>
        <w:t>Из-за ночного пожара в школе поселка Гаровка-2 в Хабаровском крае выгорел учебный класс (Интернет-ресурс «Itar-tass.com», 26.10.2011)</w:t>
      </w:r>
    </w:p>
    <w:p>
      <w:pPr>
        <w:pStyle w:val="Normal"/>
        <w:rPr/>
      </w:pPr>
      <w:r>
        <w:rPr/>
        <w:t>ВЛАДИВОСТОК, 26 октября. /Корр.ИТАР-ТАСС Леонид Виноградов/. Ночной пожар сегодняшней ночью в школе поселка Гаровка-2 Хабаровского края спалил один учебный класс. Огонь в двухэтажном здании школы вспыхнул сразу же после наступления ночи, пожарным потребовалось более двух часов, чтобы укротить пламя.</w:t>
      </w:r>
    </w:p>
    <w:p>
      <w:pPr>
        <w:pStyle w:val="Normal"/>
        <w:rPr/>
      </w:pPr>
      <w:r>
        <w:rPr/>
        <w:t xml:space="preserve">По сообщению пресс-службы Дальневосточного регионального центра </w:t>
      </w:r>
      <w:r>
        <w:rPr>
          <w:b/>
          <w:color w:val="000000"/>
        </w:rPr>
        <w:t>МЧС</w:t>
      </w:r>
      <w:r>
        <w:rPr/>
        <w:t>, в классе сгорели оконные рамы, двери, закопчены стены и потолок. Пострадавших нет.</w:t>
      </w:r>
    </w:p>
    <w:p>
      <w:pPr>
        <w:pStyle w:val="Normal"/>
        <w:rPr/>
      </w:pPr>
      <w:r>
        <w:rPr/>
        <w:t>По предварительным данным, причиной пожара стал поджог.</w:t>
      </w:r>
    </w:p>
    <w:p>
      <w:pPr>
        <w:pStyle w:val="Normal"/>
        <w:rPr/>
      </w:pPr>
      <w:r>
        <w:rPr/>
      </w:r>
    </w:p>
    <w:p>
      <w:pPr>
        <w:pStyle w:val="Heading2"/>
        <w:rPr/>
      </w:pPr>
      <w:bookmarkStart w:id="65" w:name="__RefHeading___Toc307476683"/>
      <w:bookmarkEnd w:id="65"/>
      <w:r>
        <w:rPr/>
        <w:t>В тоннеле между станциями метро "Орехово" и "Царицыно" произошло возгорание (Интернет-ресурс «Itar-tass.com», 26.10.2011)</w:t>
      </w:r>
    </w:p>
    <w:p>
      <w:pPr>
        <w:pStyle w:val="Normal"/>
        <w:rPr/>
      </w:pPr>
      <w:r>
        <w:rPr/>
        <w:t xml:space="preserve">МОСКВА, 26 октября. /ИТАР-ТАСС/. Возгорание произошло в подсобном помещении в тоннеле между станциями московского метро "Орехово" и "Царицыно". Такие уточненные данные сообщил начальник пресс-службы столичного Управления </w:t>
      </w:r>
      <w:r>
        <w:rPr>
          <w:b/>
          <w:color w:val="000000"/>
        </w:rPr>
        <w:t>МЧС</w:t>
      </w:r>
      <w:r>
        <w:rPr/>
        <w:t xml:space="preserve"> Евгений Бобылев.</w:t>
      </w:r>
    </w:p>
    <w:p>
      <w:pPr>
        <w:pStyle w:val="Normal"/>
        <w:rPr/>
      </w:pPr>
      <w:r>
        <w:rPr/>
        <w:t>"По предварительным данным, возгорание происходит в тоннеле в одном из подсобных помещений, где хранится инвентарь. Общая площадь пожара составляет 50 кв метров", - сказал он.</w:t>
      </w:r>
    </w:p>
    <w:p>
      <w:pPr>
        <w:pStyle w:val="Normal"/>
        <w:rPr/>
      </w:pPr>
      <w:r>
        <w:rPr/>
        <w:t>По словам Бобылева, пострадавших нет.</w:t>
      </w:r>
    </w:p>
    <w:p>
      <w:pPr>
        <w:pStyle w:val="Normal"/>
        <w:rPr/>
      </w:pPr>
      <w:r>
        <w:rPr/>
        <w:t>"В настоящее время приостановлено движение поездов от станции "Каширская" до "Красногвардейской". Для пассажиров Мосгортранс выделил 165 автобусов, которые будут курсировать между этими станциями.</w:t>
      </w:r>
    </w:p>
    <w:p>
      <w:pPr>
        <w:pStyle w:val="Normal"/>
        <w:rPr/>
      </w:pPr>
      <w:r>
        <w:rPr/>
        <w:t xml:space="preserve">На месте происшествия работают порядка 10 </w:t>
      </w:r>
      <w:r>
        <w:rPr>
          <w:b/>
          <w:color w:val="000000"/>
        </w:rPr>
        <w:t>пожарных расчетов</w:t>
      </w:r>
      <w:r>
        <w:rPr/>
        <w:t>.</w:t>
      </w:r>
    </w:p>
    <w:p>
      <w:pPr>
        <w:pStyle w:val="Normal"/>
        <w:rPr/>
      </w:pPr>
      <w:r>
        <w:rPr/>
      </w:r>
    </w:p>
    <w:p>
      <w:pPr>
        <w:pStyle w:val="Normal"/>
        <w:rPr/>
      </w:pPr>
      <w:r>
        <w:rPr/>
      </w:r>
    </w:p>
    <w:p>
      <w:pPr>
        <w:pStyle w:val="Heading2"/>
        <w:rPr/>
      </w:pPr>
      <w:bookmarkStart w:id="66" w:name="__RefHeading___Toc307476684"/>
      <w:bookmarkEnd w:id="66"/>
      <w:r>
        <w:rPr/>
        <w:t>На строительство владимирского аэропорта "Добрынское" выделят 1,5 млрд рублей (Информационное агентство «REGNUM», 26.10.2011)</w:t>
      </w:r>
    </w:p>
    <w:p>
      <w:pPr>
        <w:pStyle w:val="Normal"/>
        <w:rPr/>
      </w:pPr>
      <w:r>
        <w:rPr/>
        <w:t>На реконструкцию аэродрома "Добрынское" под Владимиром, которая начнется в 2013 году, выделят 1,5 млрд руб., сообщили корреспонденту ИА REGNUM 26 октября в пресс-службе областной администрации.</w:t>
      </w:r>
    </w:p>
    <w:p>
      <w:pPr>
        <w:pStyle w:val="Normal"/>
        <w:rPr/>
      </w:pPr>
      <w:r>
        <w:rPr/>
        <w:t xml:space="preserve">О планах реконструкции аэропорта рассказал на своей пресс-конференции губернатор Николай Виноградов. "Необходимое предпроектное обоснование строительства сделано. Правительство страны планирует выделить на строительство аэропорта 1,5 млрд руб. Выделение средств начнется с 2013 года. За это время мы должны проработать вопросы собственности: в настоящее время этот аэродром используется совместно авиацией Министерства обороны и </w:t>
      </w:r>
      <w:r>
        <w:rPr>
          <w:b/>
          <w:color w:val="000000"/>
        </w:rPr>
        <w:t>МЧС</w:t>
      </w:r>
      <w:r>
        <w:rPr/>
        <w:t xml:space="preserve"> России".</w:t>
      </w:r>
    </w:p>
    <w:p>
      <w:pPr>
        <w:pStyle w:val="Normal"/>
        <w:rPr/>
      </w:pPr>
      <w:r>
        <w:rPr/>
        <w:t xml:space="preserve">По поручению президента Дмитрия Медведева администрация области совместно с отраслевыми министерствами и ведомствами Российской Федерации разработала стратегию развития аэропортового комплекса "Добрынское", в рамках которой будет проведена его реконструкция. В будущем он будет использоваться для обеспечения перевозок пассажиров и грузов внутренними авиалиниями, для базирования подразделений </w:t>
      </w:r>
      <w:r>
        <w:rPr>
          <w:b/>
          <w:color w:val="000000"/>
        </w:rPr>
        <w:t>МЧС</w:t>
      </w:r>
      <w:r>
        <w:rPr/>
        <w:t xml:space="preserve"> России и Владимирской базы авиационной охраны лесов.</w:t>
      </w:r>
    </w:p>
    <w:p>
      <w:pPr>
        <w:pStyle w:val="Normal"/>
        <w:rPr/>
      </w:pPr>
      <w:r>
        <w:rPr/>
        <w:t>"Владимирской области собственный полноценный аэропорт нужен. Чтобы задействовать данный аэропорт, мы просчитывали вопросы организации туризма, бизнес-перелетов, и перспективы здесь есть", - уверен губернатор.</w:t>
      </w:r>
    </w:p>
    <w:p>
      <w:pPr>
        <w:pStyle w:val="Normal"/>
        <w:rPr/>
      </w:pPr>
      <w:r>
        <w:rPr/>
      </w:r>
    </w:p>
    <w:p>
      <w:pPr>
        <w:pStyle w:val="Heading2"/>
        <w:rPr/>
      </w:pPr>
      <w:bookmarkStart w:id="67" w:name="__RefHeading___Toc307476685"/>
      <w:bookmarkEnd w:id="67"/>
      <w:r>
        <w:rPr/>
        <w:t>"Камчатскэнерго" получило паспорт готовности к зиме (Информационное агентство «REGNUM», 26.10.2011)</w:t>
      </w:r>
    </w:p>
    <w:p>
      <w:pPr>
        <w:pStyle w:val="Normal"/>
        <w:rPr/>
      </w:pPr>
      <w:r>
        <w:rPr/>
        <w:t xml:space="preserve">"Камчатскэнерго" готово к работе в отопительный сезон. Подготовку предприятия к несению максимальных нагрузок оценивала специальная комиссия, в которую входили представители Министерства энергетики России, ОАО "РАО Энергетические системы Востока", Ростехнадзора и </w:t>
      </w:r>
      <w:r>
        <w:rPr>
          <w:b/>
          <w:color w:val="000000"/>
        </w:rPr>
        <w:t>МЧС</w:t>
      </w:r>
      <w:r>
        <w:rPr/>
        <w:t>, сообщили корреспонденту ИА REGNUM в пресс-службе энергокомпании.</w:t>
      </w:r>
    </w:p>
    <w:p>
      <w:pPr>
        <w:pStyle w:val="Normal"/>
        <w:rPr/>
      </w:pPr>
      <w:r>
        <w:rPr/>
        <w:t>Подготовка к работе в осенне-зимний период осуществлялась в соответствии с планом, включавшем в себя 153 мероприятия по ремонту оборудования, подготовке и обучению персонала. "Для обеспечения бесперебойного энерго- и теплоснабжения потребителей поэтапно был выполнен ремонт генерирующего оборудования: на ТЭЦ-1 - отремонтировано пять турбоагрегатов и четыре котлоагрегата; на ТЭЦ-2 - два турбоагрегата и три котлоагрегата. На электросетевом участке отремонтировано около 35 километров линий электропередач, произведена перекладка 900 метров собственных тепловых сетей, что соответствует годовому объему ремонтной программы. Кроме того, выполнен ремонт 18 километров арендованных тепловых сетей", - сказали в пресс-службе.</w:t>
      </w:r>
    </w:p>
    <w:p>
      <w:pPr>
        <w:pStyle w:val="Normal"/>
        <w:rPr/>
      </w:pPr>
      <w:r>
        <w:rPr/>
        <w:t>По результатам проверки представители комиссии отметили, что "ОАО "Камчатскэнерго" успешно выполнило все условия, необходимые для обеспечения надежной и стабильной работы в условиях осенне-зимнего максимума нагрузок. Выдан паспорт готовности.</w:t>
      </w:r>
    </w:p>
    <w:p>
      <w:pPr>
        <w:pStyle w:val="Normal"/>
        <w:rPr/>
      </w:pPr>
      <w:r>
        <w:rPr/>
      </w:r>
    </w:p>
    <w:p>
      <w:pPr>
        <w:pStyle w:val="Heading2"/>
        <w:rPr/>
      </w:pPr>
      <w:bookmarkStart w:id="68" w:name="__RefHeading___Toc307476686"/>
      <w:bookmarkEnd w:id="68"/>
      <w:r>
        <w:rPr/>
        <w:t>МЧС Кузбасса проверит более 1,7 тыс. избирательных участков к выборам в Госдуму (Информационное агентство «REGNUM», 26.10.2011)</w:t>
      </w:r>
    </w:p>
    <w:p>
      <w:pPr>
        <w:pStyle w:val="Normal"/>
        <w:rPr/>
      </w:pPr>
      <w:r>
        <w:rPr/>
        <w:t xml:space="preserve">Подразделения Управления надзорной деятельности Главного управления </w:t>
      </w:r>
      <w:r>
        <w:rPr>
          <w:b/>
          <w:color w:val="000000"/>
        </w:rPr>
        <w:t>МЧС</w:t>
      </w:r>
      <w:r>
        <w:rPr/>
        <w:t xml:space="preserve"> России по Кемеровской области в преддверии выборов в Государственную думу Федерального собрания РФ, которые пройдут в единый день голосования 4 декабря, приступили к проверкам зданий и помещений, предназначенных для работы избирательных комиссий и избирательных участков. Как сегодня, 26 октября, сообщили корреспонденту ИА REGNUM в пресс-службе ГУ </w:t>
      </w:r>
      <w:r>
        <w:rPr>
          <w:b/>
          <w:color w:val="000000"/>
        </w:rPr>
        <w:t>МЧС</w:t>
      </w:r>
      <w:r>
        <w:rPr/>
        <w:t xml:space="preserve"> РФ по Кузбассу, инспекторам предстоит обследовать 1.560 предприятий, организаций и учреждений, на которых будут размещены 1.742 избирательных участка.</w:t>
      </w:r>
    </w:p>
    <w:p>
      <w:pPr>
        <w:pStyle w:val="Normal"/>
        <w:rPr/>
      </w:pPr>
      <w:r>
        <w:rPr/>
        <w:t>В ходе этих контрольно-надзорных мероприятий будет проводиться обследование противопожарного состояния зданий и сооружений, оцениваться готовность членов избирательных комиссий и персонала организаций к действиям при возникновении пожаров и других нештатных ситуаций.</w:t>
      </w:r>
    </w:p>
    <w:p>
      <w:pPr>
        <w:pStyle w:val="Normal"/>
        <w:rPr/>
      </w:pPr>
      <w:r>
        <w:rPr/>
      </w:r>
    </w:p>
    <w:p>
      <w:pPr>
        <w:pStyle w:val="Heading2"/>
        <w:rPr/>
      </w:pPr>
      <w:bookmarkStart w:id="69" w:name="__RefHeading___Toc307476687"/>
      <w:bookmarkEnd w:id="69"/>
      <w:r>
        <w:rPr/>
        <w:t>В хабаровском поселке произошел пожар в средней школе (Информационное агентство «REGNUM», 26.10.2011)</w:t>
      </w:r>
    </w:p>
    <w:p>
      <w:pPr>
        <w:pStyle w:val="Normal"/>
        <w:rPr/>
      </w:pPr>
      <w:r>
        <w:rPr/>
        <w:t xml:space="preserve">26 октября в Хабаровском крае в поселке Гаровка произошел пожаре в двухэтажном здании средней школы. Как сообщили корреспонденту ИА REGNUM в пресс-службе Дальневосточного регионального центра </w:t>
      </w:r>
      <w:r>
        <w:rPr>
          <w:b/>
          <w:color w:val="000000"/>
        </w:rPr>
        <w:t>МЧС</w:t>
      </w:r>
      <w:r>
        <w:rPr/>
        <w:t xml:space="preserve"> РФ, расстояние от места пожара до ближайшей пожарной части составило 10 км.</w:t>
      </w:r>
    </w:p>
    <w:p>
      <w:pPr>
        <w:pStyle w:val="Normal"/>
        <w:rPr/>
      </w:pPr>
      <w:r>
        <w:rPr/>
        <w:t xml:space="preserve">На момент прибытия первого подразделения </w:t>
      </w:r>
      <w:r>
        <w:rPr>
          <w:b/>
          <w:color w:val="000000"/>
        </w:rPr>
        <w:t xml:space="preserve">пожарной охраны было </w:t>
      </w:r>
      <w:r>
        <w:rPr/>
        <w:t>обнаружено возгорание на первом этаже школы. Брандмейстерам удалось локализовать распространение огня. Жертв и пострадавших нет.</w:t>
      </w:r>
    </w:p>
    <w:p>
      <w:pPr>
        <w:pStyle w:val="Normal"/>
        <w:rPr/>
      </w:pPr>
      <w:r>
        <w:rPr/>
        <w:t>В результате пожара пострадал один учебный класс, оконные рамы, двери, закопчены стены и потолок, на общей площади 100 кв. метров.</w:t>
      </w:r>
    </w:p>
    <w:p>
      <w:pPr>
        <w:pStyle w:val="Normal"/>
        <w:rPr/>
      </w:pPr>
      <w:r>
        <w:rPr/>
        <w:t>В настоящее время причина пожара и виновный устанавливаются. По предварительным данным, причиной возгорания стал поджог. На месте происшествия работает оперативно-следственная группа.</w:t>
      </w:r>
    </w:p>
    <w:p>
      <w:pPr>
        <w:pStyle w:val="Normal"/>
        <w:rPr/>
      </w:pPr>
      <w:r>
        <w:rPr/>
      </w:r>
    </w:p>
    <w:p>
      <w:pPr>
        <w:pStyle w:val="Heading2"/>
        <w:rPr/>
      </w:pPr>
      <w:bookmarkStart w:id="70" w:name="__RefHeading___Toc307476688"/>
      <w:bookmarkEnd w:id="70"/>
      <w:r>
        <w:rPr/>
        <w:t>В Новосибирской области ожидается похолодание и мокрый снег (Информационное агентство «REGNUM», 26.10.2011)</w:t>
      </w:r>
    </w:p>
    <w:p>
      <w:pPr>
        <w:pStyle w:val="Normal"/>
        <w:rPr/>
      </w:pPr>
      <w:r>
        <w:rPr/>
        <w:t xml:space="preserve">По данным Новосибирского ЦГМС - РСМЦ, 27 октября на территории Новосибирской области ожидается ухудшение погодных условий. Как сообщили корреспонденту ИА REGNUM в пресс-службе ГУ </w:t>
      </w:r>
      <w:r>
        <w:rPr>
          <w:b/>
          <w:color w:val="000000"/>
        </w:rPr>
        <w:t>МЧС</w:t>
      </w:r>
      <w:r>
        <w:rPr/>
        <w:t xml:space="preserve"> РФ по Новосибирской области, прогнозируются осадки в виде дождя, переходящего в мокрый снег, отложение мокрого снега, гололедные явления, порывистый ветер, понижение температуры.</w:t>
      </w:r>
    </w:p>
    <w:p>
      <w:pPr>
        <w:pStyle w:val="Normal"/>
        <w:rPr/>
      </w:pPr>
      <w:r>
        <w:rPr/>
        <w:t xml:space="preserve">Возможен рост числа пожаров в частном секторе, вызванный неисправностью и неправильной эксплуатацией печного отопления и электрообогревателей. </w:t>
      </w:r>
      <w:r>
        <w:rPr>
          <w:b/>
          <w:color w:val="000000"/>
        </w:rPr>
        <w:t>МЧС</w:t>
      </w:r>
      <w:r>
        <w:rPr/>
        <w:t xml:space="preserve"> призывает население пользоваться только исправными электроприборами, не оставлять без присмотра топящиеся печи и включенные электроприборы.</w:t>
      </w:r>
    </w:p>
    <w:p>
      <w:pPr>
        <w:pStyle w:val="Normal"/>
        <w:rPr/>
      </w:pPr>
      <w:r>
        <w:rPr/>
        <w:t xml:space="preserve">В связи с гололедными явлениями автомобилистам необходимо соблюдать дистанцию и быть предельно внимательными на дорогах, подчеркивают сотрудники </w:t>
      </w:r>
      <w:r>
        <w:rPr>
          <w:b/>
          <w:color w:val="000000"/>
        </w:rPr>
        <w:t>МЧС</w:t>
      </w:r>
      <w:r>
        <w:rPr/>
        <w:t>.</w:t>
      </w:r>
    </w:p>
    <w:p>
      <w:pPr>
        <w:pStyle w:val="Normal"/>
        <w:rPr/>
      </w:pPr>
      <w:r>
        <w:rPr/>
      </w:r>
    </w:p>
    <w:p>
      <w:pPr>
        <w:pStyle w:val="Heading2"/>
        <w:rPr/>
      </w:pPr>
      <w:bookmarkStart w:id="71" w:name="__RefHeading___Toc307476689"/>
      <w:bookmarkEnd w:id="71"/>
      <w:r>
        <w:rPr/>
        <w:t>На Урале 2 838 опасных объектов предстоит страховать по новым правилам (Информационное агентство «REGNUM», 26.10.2011)</w:t>
      </w:r>
    </w:p>
    <w:p>
      <w:pPr>
        <w:pStyle w:val="Normal"/>
        <w:rPr/>
      </w:pPr>
      <w:r>
        <w:rPr/>
        <w:t>Закон об обязательном страховании ответственности опасных объектов (ОПО), который вступает в силу 1 января 2011 года, коснётся 1 634 опасных объектов и 1204 гидротехнических сооружений, расположенных в Уральском федеральном округе. Такие цифры озвучены на круглом столе "Введение страхования ОПО", который прошёл 25 октября, сообщили корреспонденту ИА REGNUM в уральской дирекции одной из страховых компаний.</w:t>
      </w:r>
    </w:p>
    <w:p>
      <w:pPr>
        <w:pStyle w:val="Normal"/>
        <w:rPr/>
      </w:pPr>
      <w:r>
        <w:rPr/>
        <w:t>Таким образом, в "зону страхования" в Уральского федерального округа должны попасть 2 838 объектов, собственникам которых предстоит до 1 апреля 2012 заключить договоры страхования. Дороже всего страховка обойдётся владельцам шахт, дешевле - собственникам насосных станций. По словам руководителя проекта страхования ОПО филиала "Уральская дирекция" ОАО "СК "РОСНО" Татьяны Бойцовой, с 2012 года тарифы по страхованию опасных производственных объектов вырастут в десятки раз. Вместе с тем, увеличивается и ответственность страховщиков. В частности, будет возмещаться вред, причинённый работникам предприятий, чего ранее не было. Например, лимит выплат установлен в размере 6,5 млрд рублей на одну аварию, по риску жизни и здоровья - 2 млн рублей на пострадавшего.</w:t>
      </w:r>
    </w:p>
    <w:p>
      <w:pPr>
        <w:pStyle w:val="Normal"/>
        <w:rPr/>
      </w:pPr>
      <w:r>
        <w:rPr/>
        <w:t xml:space="preserve">Как отметил начальник ГО ЧС регионального центра </w:t>
      </w:r>
      <w:r>
        <w:rPr>
          <w:b/>
          <w:color w:val="000000"/>
        </w:rPr>
        <w:t>МЧС</w:t>
      </w:r>
      <w:r>
        <w:rPr/>
        <w:t xml:space="preserve"> по УрФО Всеволод Жолобов, в настоящее время в уральском регионе ежегодно происходят единицы аварий. Это связывают с посткризисным спадом объёмов промышленности. Добавим, что треть опасных производственных объектов и гидротехнических сооружений Урала (982 объекта) расположена в Тюменской области (включая ХМАО и ЯНАО), 863 - в Свердловской области, 836 - в Челябинской области, меньше всего в Курганской области - 167.</w:t>
      </w:r>
    </w:p>
    <w:p>
      <w:pPr>
        <w:pStyle w:val="Normal"/>
        <w:rPr/>
      </w:pPr>
      <w:r>
        <w:rPr/>
      </w:r>
    </w:p>
    <w:p>
      <w:pPr>
        <w:pStyle w:val="Heading2"/>
        <w:rPr/>
      </w:pPr>
      <w:bookmarkStart w:id="72" w:name="__RefHeading___Toc307476690"/>
      <w:bookmarkEnd w:id="72"/>
      <w:r>
        <w:rPr/>
        <w:t>В Оренбуржье проверяют систему предупреждения и ликвидации ЧС (Информационное агентство «REGNUM», 26.10.2011)</w:t>
      </w:r>
    </w:p>
    <w:p>
      <w:pPr>
        <w:pStyle w:val="Normal"/>
        <w:rPr/>
      </w:pPr>
      <w:r>
        <w:rPr/>
        <w:t xml:space="preserve">В Оренбургской области работает комиссия Приволжского регионального центра </w:t>
      </w:r>
      <w:r>
        <w:rPr>
          <w:b/>
          <w:color w:val="000000"/>
        </w:rPr>
        <w:t>МЧС</w:t>
      </w:r>
      <w:r>
        <w:rPr/>
        <w:t xml:space="preserve"> России. С 24 по 28 октября она проводит комплексную проверку состояния готовности </w:t>
      </w:r>
      <w:r>
        <w:rPr>
          <w:b/>
          <w:color w:val="000000"/>
        </w:rPr>
        <w:t xml:space="preserve">гражданской обороны </w:t>
      </w:r>
      <w:r>
        <w:rPr/>
        <w:t xml:space="preserve">Оренбуржья и функционирования Оренбургской территориальной подсистемы единой государственной системы предупреждения и ликвидации чрезвычайных ситуаций. Возглавляет комиссию заместитель начальника Приволжского регионального центра </w:t>
      </w:r>
      <w:r>
        <w:rPr>
          <w:b/>
          <w:color w:val="000000"/>
        </w:rPr>
        <w:t>МЧС</w:t>
      </w:r>
      <w:r>
        <w:rPr/>
        <w:t xml:space="preserve"> России Андрей Третьяков. Об этом 26 октября корреспонденту ИА REGNUM сообщили в пресс-службе губернатора и правительства Оренбургской области.</w:t>
      </w:r>
    </w:p>
    <w:p>
      <w:pPr>
        <w:pStyle w:val="Normal"/>
        <w:rPr/>
      </w:pPr>
      <w:r>
        <w:rPr/>
        <w:t>Председатель комиссии правительства Оренбургской области по ЧС и ОПБ Валерий Рогожкин отметил, что предстоящая проверка - это очень ответственное и важное мероприятие. Она должна пройти в установленные сроки, организованно и плодотворно. "Проверка - это экзамен нашей работы, работы всех ведомств. По её итогам будет дана оценка насколько мы ответственно и эффективно решаем государственные задачи по защите населения и территории", - Рогожкин. Он попросил всех руководителей министерств и ведомств обеспечить все условия для работы проверяющих.</w:t>
      </w:r>
    </w:p>
    <w:p>
      <w:pPr>
        <w:pStyle w:val="Normal"/>
        <w:rPr/>
      </w:pPr>
      <w:r>
        <w:rPr/>
        <w:t xml:space="preserve">Итоги проверки состояния готовности </w:t>
      </w:r>
      <w:r>
        <w:rPr>
          <w:b/>
          <w:color w:val="000000"/>
        </w:rPr>
        <w:t xml:space="preserve">гражданской обороны </w:t>
      </w:r>
      <w:r>
        <w:rPr/>
        <w:t>Оренбуржья и функционирования Оренбургской территориальной подсистемы единой государственной системы предупреждения и ликвидации чрезвычайных ситуаций подведут 28 октября.</w:t>
      </w:r>
    </w:p>
    <w:p>
      <w:pPr>
        <w:pStyle w:val="Normal"/>
        <w:rPr/>
      </w:pPr>
      <w:r>
        <w:rPr/>
      </w:r>
    </w:p>
    <w:p>
      <w:pPr>
        <w:pStyle w:val="Heading2"/>
        <w:rPr/>
      </w:pPr>
      <w:bookmarkStart w:id="73" w:name="__RefHeading___Toc307476691"/>
      <w:bookmarkEnd w:id="73"/>
      <w:r>
        <w:rPr/>
        <w:t>В Юрге прошел митинг против взрывов на местном полигоне (Кузбасс) (Информационное агентство «REGNUM», 26.10.2011)</w:t>
      </w:r>
    </w:p>
    <w:p>
      <w:pPr>
        <w:pStyle w:val="Normal"/>
        <w:rPr/>
      </w:pPr>
      <w:r>
        <w:rPr/>
        <w:t>В городе Юрга Кемеровской области активисты Юргинского местного и районного отделений партии "Единая Россия" и местные жители 25 октября провели митинг против проведения подрывных работ при утилизации боеприпасов на Юргинском полигоне. Как сегодня, 26 октября, сообщили корреспонденту ИА REGNUM в региональном отделении единороссов, требования митингующих были четко сформулированы и представлены руководству общевойскового полигона: сократить до минимума нормы закладки подрываемых боеприпасов, отнести поля подрыва на максимально возможное расстояние от населенных пунктов, запретить проведение подрывных работ на Юргинском общевойсковом полигоне в праздничные и выходные дни.</w:t>
      </w:r>
    </w:p>
    <w:p>
      <w:pPr>
        <w:pStyle w:val="Normal"/>
        <w:rPr/>
      </w:pPr>
      <w:r>
        <w:rPr/>
        <w:t>С весны 2010 года на Юргинском общевойсковом полигоне производится утилизация боеприпасов. Взрывы вызывают сильную вибрацию в помещениях, падение предметов домашнего обихода, дребезжание и выпадение оконных стекол, появление трещин на стенах домов. Негативному воздействию ударных волн подвергается более 50% многоэтажного жилого фонда Юрги и Юргинского района.</w:t>
      </w:r>
    </w:p>
    <w:p>
      <w:pPr>
        <w:pStyle w:val="Normal"/>
        <w:rPr/>
      </w:pPr>
      <w:r>
        <w:rPr/>
        <w:t>Секретарь регионального политсовета "Единой России" Нина Зинкевич, принимавшая в митинге участие, отметила, что необходимо предотвратить последствия подобных взрывов и не допустить случаев, произошедших в Башкирии и Удмуртии. Здесь необходимо расставить жизненно важные приоритеты: "Для нас приоритет один - это благополучие людей. Мы гордимся юргинской мотострелковой бригадой и понимаем, что офицеры выполняют приказ, но считаем, что наши требования абсолютно обоснованы и надеемся, будут услышаны министерством обороны и руководством 41-ой Армии".</w:t>
      </w:r>
    </w:p>
    <w:p>
      <w:pPr>
        <w:pStyle w:val="Normal"/>
        <w:rPr/>
      </w:pPr>
      <w:r>
        <w:rPr/>
        <w:t xml:space="preserve">Напомним, 24 октября губернатор Кемеровской области Аман Тулеев вновь обратился к министру обороны Анатолию Сердюкову и командующему бригады Юргинского гарнизона Артуру Шемайтису с просьбой навести порядок с утилизацией боеприпасов в этом военном подразделении. 23 октября на полигоне снова прогремел мощный взрыв, в результате которого в домах окрестных сел вылетели стекла. В соответствии с телеграммой Тулеева, сотрудниками ГУ </w:t>
      </w:r>
      <w:r>
        <w:rPr>
          <w:b/>
          <w:color w:val="000000"/>
        </w:rPr>
        <w:t>МЧС</w:t>
      </w:r>
      <w:r>
        <w:rPr/>
        <w:t xml:space="preserve"> России по Кемеровской области и специалистами муниципальных образований организованы комиссионные обследования социально значимых объектов, а также домов муниципального и частного жилого сектора.</w:t>
      </w:r>
    </w:p>
    <w:p>
      <w:pPr>
        <w:pStyle w:val="Normal"/>
        <w:rPr/>
      </w:pPr>
      <w:r>
        <w:rPr/>
        <w:t>Несмотря на обращение Тулеева недельной давности, никаких мер руководством гарнизона по исправлению ситуации с утилизацией боеприпасов не принято. В обращении губернатор также требовал сократить до минимума нормы закладки подрываемых боеприпасов и запретить проведение работ на общевойсковом полигоне Юрги в праздники и выходные.</w:t>
      </w:r>
    </w:p>
    <w:p>
      <w:pPr>
        <w:pStyle w:val="Normal"/>
        <w:rPr/>
      </w:pPr>
      <w:r>
        <w:rPr/>
      </w:r>
    </w:p>
    <w:p>
      <w:pPr>
        <w:pStyle w:val="Heading2"/>
        <w:rPr/>
      </w:pPr>
      <w:bookmarkStart w:id="74" w:name="__RefHeading___Toc307476692"/>
      <w:bookmarkEnd w:id="74"/>
      <w:r>
        <w:rPr/>
        <w:t>При пожаре в Грозном погибли два ребенка (Чечня) (Информационное агентство «REGNUM», 26.10.2011)</w:t>
      </w:r>
    </w:p>
    <w:p>
      <w:pPr>
        <w:pStyle w:val="Normal"/>
        <w:rPr/>
      </w:pPr>
      <w:r>
        <w:rPr/>
        <w:t xml:space="preserve">Сегодня, 26 октября, при пожаре в Грозном погибли два ребенка, еще три человека пострадали, сообщили ИА REGNUM в пресс-службе ГУ </w:t>
      </w:r>
      <w:r>
        <w:rPr>
          <w:b/>
          <w:color w:val="000000"/>
        </w:rPr>
        <w:t>МЧС</w:t>
      </w:r>
      <w:r>
        <w:rPr/>
        <w:t xml:space="preserve"> РФ по Чечне.</w:t>
      </w:r>
    </w:p>
    <w:p>
      <w:pPr>
        <w:pStyle w:val="Normal"/>
        <w:rPr/>
      </w:pPr>
      <w:r>
        <w:rPr/>
        <w:t>Сообщение о возгорании поступило в единую службу спасения в 8:40. Подар произошел в квартире на пятом этаже жилого дома по улице Олимпийский проезд Ленинского района города.</w:t>
      </w:r>
    </w:p>
    <w:p>
      <w:pPr>
        <w:pStyle w:val="Normal"/>
        <w:rPr/>
      </w:pPr>
      <w:r>
        <w:rPr/>
        <w:t>"В ходе тушения были обнаружены тела двое детей: шестигодовалая девочка и двухгодовалый мальчик. Мужчина 1983 года рождения, женщина 1986 года рождения и ребенок (девочка) 2010 года рождения госпитализированы в медицинские учреждения Грозного. Жена и дочь находится в тяжелом состоянии", - сообщили в ведомстве.</w:t>
      </w:r>
    </w:p>
    <w:p>
      <w:pPr>
        <w:pStyle w:val="Normal"/>
        <w:rPr/>
      </w:pPr>
      <w:r>
        <w:rPr/>
        <w:t>Пожар, площадью 20 квадратных метров в течение 10 минут был ликвидирован. Причина пожара уточняется.</w:t>
      </w:r>
    </w:p>
    <w:p>
      <w:pPr>
        <w:pStyle w:val="Normal"/>
        <w:rPr/>
      </w:pPr>
      <w:r>
        <w:rPr/>
      </w:r>
    </w:p>
    <w:p>
      <w:pPr>
        <w:pStyle w:val="Normal"/>
        <w:rPr/>
      </w:pPr>
      <w:r>
        <w:rPr/>
      </w:r>
    </w:p>
    <w:p>
      <w:pPr>
        <w:pStyle w:val="Heading2"/>
        <w:rPr/>
      </w:pPr>
      <w:bookmarkStart w:id="75" w:name="__RefHeading___Toc307476693"/>
      <w:bookmarkEnd w:id="75"/>
      <w:r>
        <w:rPr/>
        <w:t>Леса Ленобласти снова возьмут под защиту добровольцы-пожарные (Информационное агентство «REGNUM», 26.10.2011)</w:t>
      </w:r>
    </w:p>
    <w:p>
      <w:pPr>
        <w:pStyle w:val="Normal"/>
        <w:rPr/>
      </w:pPr>
      <w:r>
        <w:rPr/>
        <w:t xml:space="preserve">Возрождаются добровольные пожарные подразделения (ДПП). Об этом сегодня, 26 октября, в ходе пресс-конференции заявил первый заместитель начальника ГУ </w:t>
      </w:r>
      <w:r>
        <w:rPr>
          <w:b/>
          <w:color w:val="000000"/>
        </w:rPr>
        <w:t>МЧС</w:t>
      </w:r>
      <w:r>
        <w:rPr/>
        <w:t xml:space="preserve"> по Ленинградской области Дмитрий Елпатьевский, сообщает корреспондент ИА REGNUM.</w:t>
      </w:r>
    </w:p>
    <w:p>
      <w:pPr>
        <w:pStyle w:val="Normal"/>
        <w:rPr/>
      </w:pPr>
      <w:r>
        <w:rPr/>
        <w:t>По словам Елпатьевского, на возрождение добровольных пожарных в регионе будет отпущено 170 млн рублей. Эти средства пойдут на закупку оборудования и строительство четырех зданий для ДПП, а затем будет построено еще 11 таких объектов.</w:t>
      </w:r>
    </w:p>
    <w:p>
      <w:pPr>
        <w:pStyle w:val="Normal"/>
        <w:rPr/>
      </w:pPr>
      <w:r>
        <w:rPr/>
        <w:t>"Профилактика возникновения лесных пожаров - основная задача ДПП, которым предстоит обеспечивать безопасность 1 100 населенных пунктов, - отметил он. - Работа добровольцев необходима, поскольку примерно 37% населенных пунктов области находятся на большом расстоянии от пожарных частей".</w:t>
      </w:r>
    </w:p>
    <w:p>
      <w:pPr>
        <w:pStyle w:val="Normal"/>
        <w:rPr/>
      </w:pPr>
      <w:r>
        <w:rPr/>
        <w:t>На территории Ленобласти уже создано около 650 ДПП общей численностью более 2 тыс. человек. Отметим, что штатных пожарных в регионе - около 3 800 человек. Областное правительство рассматривает нормативные документы, которыми будет предусмотрено материальное стимулирование работы добровольных пожарных.</w:t>
      </w:r>
    </w:p>
    <w:p>
      <w:pPr>
        <w:pStyle w:val="Normal"/>
        <w:rPr/>
      </w:pPr>
      <w:r>
        <w:rPr/>
      </w:r>
    </w:p>
    <w:p>
      <w:pPr>
        <w:pStyle w:val="Heading2"/>
        <w:rPr/>
      </w:pPr>
      <w:bookmarkStart w:id="76" w:name="__RefHeading___Toc307476694"/>
      <w:bookmarkEnd w:id="76"/>
      <w:r>
        <w:rPr/>
        <w:t>Добровольных пожарных в Саратовской области становится больше (Информационное агентство «REGNUM», 26.10.2011)</w:t>
      </w:r>
    </w:p>
    <w:p>
      <w:pPr>
        <w:pStyle w:val="Normal"/>
        <w:rPr/>
      </w:pPr>
      <w:r>
        <w:rPr/>
        <w:t xml:space="preserve">Добровольных пожарных в Саратовской области становится больше, сообщили корреспонденту ИА REGNUM-ВолгаИнформ в ГУ </w:t>
      </w:r>
      <w:r>
        <w:rPr>
          <w:b/>
          <w:color w:val="000000"/>
        </w:rPr>
        <w:t>МЧС</w:t>
      </w:r>
      <w:r>
        <w:rPr/>
        <w:t xml:space="preserve"> России по Саратовской области. В рамках развития добровольной </w:t>
      </w:r>
      <w:r>
        <w:rPr>
          <w:b/>
          <w:color w:val="000000"/>
        </w:rPr>
        <w:t xml:space="preserve">пожарной охраны на </w:t>
      </w:r>
      <w:r>
        <w:rPr/>
        <w:t>территории области создаются общественные учреждения и организации ДПО. В Саратове действует Саратовское областное отделение Общероссийской общественной организации "Всероссийское добровольное пожарное общество". Документы на создание общественных учреждений сданы на регистрацию в Минюст в 34 муниципальных районах области.</w:t>
      </w:r>
    </w:p>
    <w:p>
      <w:pPr>
        <w:pStyle w:val="Normal"/>
        <w:rPr/>
      </w:pPr>
      <w:r>
        <w:rPr/>
        <w:t xml:space="preserve">На территории Саратовской области функционируют 17 клубов для добровольных пожарных, спасателей и волонтеров. В основном, эти общественные объединения организованы на базе пожарных частей, один из клубов развивается на базе Саратовского государственного аграрного университета им. Н.И. Вавилова. Как рассказал Врио начальника Главного управления </w:t>
      </w:r>
      <w:r>
        <w:rPr>
          <w:b/>
          <w:color w:val="000000"/>
        </w:rPr>
        <w:t>МЧС</w:t>
      </w:r>
      <w:r>
        <w:rPr/>
        <w:t xml:space="preserve"> России по Саратовской области полковник внутренней службы Михаил Лихачев, члены клубов не только получают основы проведения работ по предотвращению и тушению пожаров, но и по возможности обеспечиваются боевым снаряжением, одеждой, литературой по тематике пожарной безопасности. На базе Учебного центра ФПС по Саратовской области, а также пожарных частей ведется обучение специалистов добровольных пожарных дружин и команд. Всего обучено 260 человек.</w:t>
      </w:r>
    </w:p>
    <w:p>
      <w:pPr>
        <w:pStyle w:val="Normal"/>
        <w:rPr/>
      </w:pPr>
      <w:r>
        <w:rPr/>
        <w:t xml:space="preserve">На территории области осуществляет деятельность 501 подразделение добровольной </w:t>
      </w:r>
      <w:r>
        <w:rPr>
          <w:b/>
          <w:color w:val="000000"/>
        </w:rPr>
        <w:t>пожарной охраны (</w:t>
      </w:r>
      <w:r>
        <w:rPr/>
        <w:t xml:space="preserve">в том числе 249 подразделений с выездной техникой). Общая численность добровольцев - 2080 человек. На вооружении находится 131 единица пожарной техники и 144 единицы приспособленной техники. В 2011 году подразделениями добровольной </w:t>
      </w:r>
      <w:r>
        <w:rPr>
          <w:b/>
          <w:color w:val="000000"/>
        </w:rPr>
        <w:t xml:space="preserve">пожарной охраны самостоятельно </w:t>
      </w:r>
      <w:r>
        <w:rPr/>
        <w:t xml:space="preserve">потушено девять пожаров, принято участие в качестве дополнительных сил в тушении 158 пожаров. С начала года подразделениями добровольной </w:t>
      </w:r>
      <w:r>
        <w:rPr>
          <w:b/>
          <w:color w:val="000000"/>
        </w:rPr>
        <w:t xml:space="preserve">пожарной охраны на </w:t>
      </w:r>
      <w:r>
        <w:rPr/>
        <w:t>пожарах спасены пять человек.</w:t>
      </w:r>
    </w:p>
    <w:p>
      <w:pPr>
        <w:pStyle w:val="Normal"/>
        <w:rPr/>
      </w:pPr>
      <w:r>
        <w:rPr/>
      </w:r>
    </w:p>
    <w:p>
      <w:pPr>
        <w:pStyle w:val="Heading2"/>
        <w:rPr/>
      </w:pPr>
      <w:bookmarkStart w:id="77" w:name="__RefHeading___Toc307476695"/>
      <w:bookmarkEnd w:id="77"/>
      <w:r>
        <w:rPr/>
        <w:t>В Перми из-за возгорания в ресторане эвакуировали 85 человек, никто не пострадал (Информационное агентство «Интерфакс», 26.10.2011)</w:t>
      </w:r>
    </w:p>
    <w:p>
      <w:pPr>
        <w:pStyle w:val="Normal"/>
        <w:rPr/>
      </w:pPr>
      <w:r>
        <w:rPr/>
        <w:t>Пермь. 26 октября. ИНТЕРФАКС-ПОВОЛЖЬЕ - В кухонном помещении ресторана "Живаго" в Перми в среду произошло возгорание, пострадавших нет.</w:t>
      </w:r>
    </w:p>
    <w:p>
      <w:pPr>
        <w:pStyle w:val="Normal"/>
        <w:rPr/>
      </w:pPr>
      <w:r>
        <w:rPr/>
        <w:t xml:space="preserve">"Сообщение о возгорании поступило в 14.25 в среду. Из ресторана было эвакуировано 85 человек ", - сообщил агентству "Интерфакс-Поволжье" представитель пресс-службы ГУ </w:t>
      </w:r>
      <w:r>
        <w:rPr>
          <w:b/>
          <w:color w:val="000000"/>
        </w:rPr>
        <w:t>МЧС</w:t>
      </w:r>
      <w:r>
        <w:rPr/>
        <w:t xml:space="preserve"> по Пермскому краю в среду.</w:t>
      </w:r>
    </w:p>
    <w:p>
      <w:pPr>
        <w:pStyle w:val="Normal"/>
        <w:rPr/>
      </w:pPr>
      <w:r>
        <w:rPr/>
        <w:t>Пожару присвоили 2 номер сложности, на месте работали 7 единиц техники и 40 человек личного состава.</w:t>
      </w:r>
    </w:p>
    <w:p>
      <w:pPr>
        <w:pStyle w:val="Normal"/>
        <w:rPr/>
      </w:pPr>
      <w:r>
        <w:rPr/>
        <w:t xml:space="preserve">По словам собеседника агентства, никто не пострадал. На данный момент возгорание уже потушено. По данным </w:t>
      </w:r>
      <w:r>
        <w:rPr>
          <w:b/>
          <w:color w:val="000000"/>
        </w:rPr>
        <w:t>МЧС</w:t>
      </w:r>
      <w:r>
        <w:rPr/>
        <w:t>, оно произошло при проведении ремонтных работ в кухонном помещении в системе вентиляции.</w:t>
      </w:r>
    </w:p>
    <w:p>
      <w:pPr>
        <w:pStyle w:val="Normal"/>
        <w:rPr/>
      </w:pPr>
      <w:r>
        <w:rPr/>
      </w:r>
    </w:p>
    <w:p>
      <w:pPr>
        <w:pStyle w:val="Heading2"/>
        <w:rPr/>
      </w:pPr>
      <w:bookmarkStart w:id="78" w:name="__RefHeading___Toc307476696"/>
      <w:bookmarkEnd w:id="78"/>
      <w:r>
        <w:rPr/>
        <w:t>В Татарстане КАМАЗ протаранил поезд, погиб железнодорожник (Информационное агентство «Интерфакс», 26.10.2011)</w:t>
      </w:r>
    </w:p>
    <w:p>
      <w:pPr>
        <w:pStyle w:val="Normal"/>
        <w:rPr/>
      </w:pPr>
      <w:r>
        <w:rPr/>
        <w:t>Казань. 26 октября. ИНТЕРФАКС-ПОВОЛЖЬЕ - В Нижнекамском районе (Татарстан) близ села Нижнее Афанасово в среду грузовой поезд столкнулся с КАМАЗом, погиб человек.</w:t>
      </w:r>
    </w:p>
    <w:p>
      <w:pPr>
        <w:pStyle w:val="Normal"/>
        <w:rPr/>
      </w:pPr>
      <w:r>
        <w:rPr/>
        <w:t xml:space="preserve">"Сообщение о происшествии в службу спасения поступило в 8:20 мск. Столкновение произошло на нерегулируемом переезде", - сообщил агентству "Интерфакс-Поволжье" руководитель пресс-службы ГУ </w:t>
      </w:r>
      <w:r>
        <w:rPr>
          <w:b/>
          <w:color w:val="000000"/>
        </w:rPr>
        <w:t>МЧС</w:t>
      </w:r>
      <w:r>
        <w:rPr/>
        <w:t xml:space="preserve"> РФ по Татарстану Андрей Родыгин.</w:t>
      </w:r>
    </w:p>
    <w:p>
      <w:pPr>
        <w:pStyle w:val="Normal"/>
        <w:rPr/>
      </w:pPr>
      <w:r>
        <w:rPr/>
        <w:t>По его словам, ветка железной дороги, на которой произошло столкновение, ведет на Нижнекамскую нефтебазу.</w:t>
      </w:r>
    </w:p>
    <w:p>
      <w:pPr>
        <w:pStyle w:val="Normal"/>
        <w:rPr/>
      </w:pPr>
      <w:r>
        <w:rPr/>
        <w:t>"Тепловоз толкал 40 цистерн с мазутом, впереди на первой цистерне находился железнодорожник. Многотонный грузовик въехал в первую цистерну. После столкновения грузовика с поездом железнодорожник упал под поезд и погиб на месте", - рассказал Андрей Родыгин.</w:t>
      </w:r>
    </w:p>
    <w:p>
      <w:pPr>
        <w:pStyle w:val="Normal"/>
        <w:rPr/>
      </w:pPr>
      <w:r>
        <w:rPr/>
        <w:t>Он сообщил, что в настоящее время движение восстановлено, угрозы разлива топлива не возникло. Цистерны с колес не сходили.</w:t>
      </w:r>
    </w:p>
    <w:p>
      <w:pPr>
        <w:pStyle w:val="Normal"/>
        <w:rPr/>
      </w:pPr>
      <w:r>
        <w:rPr/>
      </w:r>
    </w:p>
    <w:p>
      <w:pPr>
        <w:pStyle w:val="Heading2"/>
        <w:rPr/>
      </w:pPr>
      <w:bookmarkStart w:id="79" w:name="__RefHeading___Toc307476697"/>
      <w:bookmarkEnd w:id="79"/>
      <w:r>
        <w:rPr/>
        <w:t>На "зеленой" ветке московского метро происходит возгорание в подсобном помещении тоннеля между "Орехово" и "Царицыно" - МЧС (Информационное агентство «Интерфакс», 26.10.2011)</w:t>
      </w:r>
    </w:p>
    <w:p>
      <w:pPr>
        <w:pStyle w:val="Normal"/>
        <w:rPr/>
      </w:pPr>
      <w:r>
        <w:rPr/>
        <w:t xml:space="preserve">Москва. 26 октября. ИНТЕРФАКС - Площадь пожара в тоннеле метро между станциями "Орехово" и "Царицыно" составляет 50 кв.метров, сообщил "Интерфаксу" начальник пресс-службы ГУ </w:t>
      </w:r>
      <w:r>
        <w:rPr>
          <w:b/>
          <w:color w:val="000000"/>
        </w:rPr>
        <w:t>МЧС</w:t>
      </w:r>
      <w:r>
        <w:rPr/>
        <w:t xml:space="preserve"> России по Москве Евгений Бобылев.</w:t>
      </w:r>
    </w:p>
    <w:p>
      <w:pPr>
        <w:pStyle w:val="Normal"/>
        <w:rPr/>
      </w:pPr>
      <w:r>
        <w:rPr/>
        <w:t>"По предварительным данным, возгорание происходит в одном из подсобных тоннельных помещений на площади примерно 50 кв.метров", - сказал Е.Бобылев.</w:t>
      </w:r>
    </w:p>
    <w:p>
      <w:pPr>
        <w:pStyle w:val="Normal"/>
        <w:rPr/>
      </w:pPr>
      <w:r>
        <w:rPr/>
        <w:t>Он отметил, что на месте происшествия работают силы пожарных, ведется тушение.</w:t>
      </w:r>
    </w:p>
    <w:p>
      <w:pPr>
        <w:pStyle w:val="Normal"/>
        <w:rPr/>
      </w:pPr>
      <w:r>
        <w:rPr/>
        <w:t>"Для перевозки пассажиров "Мосгортранс" выделил 165 единиц подвижного состава для перевозки пассажиров от станции "Каширская" до конечной станции "Красногвардейская", - добавил Е.Бобылев.</w:t>
      </w:r>
    </w:p>
    <w:p>
      <w:pPr>
        <w:pStyle w:val="Normal"/>
        <w:rPr/>
      </w:pPr>
      <w:r>
        <w:rPr/>
        <w:t>По его словам, со станции "Орехово" эвакуированы все пассажиры.</w:t>
      </w:r>
    </w:p>
    <w:p>
      <w:pPr>
        <w:pStyle w:val="Normal"/>
        <w:rPr/>
      </w:pPr>
      <w:r>
        <w:rPr/>
      </w:r>
    </w:p>
    <w:p>
      <w:pPr>
        <w:pStyle w:val="Heading2"/>
        <w:rPr/>
      </w:pPr>
      <w:bookmarkStart w:id="80" w:name="__RefHeading___Toc307476698"/>
      <w:bookmarkEnd w:id="80"/>
      <w:r>
        <w:rPr/>
        <w:t>В Адыгее горит бумажный цех завода по выпуску пластиковых изделий (Информационное агентство «Интерфакс», 26.10.2011)</w:t>
      </w:r>
    </w:p>
    <w:p>
      <w:pPr>
        <w:pStyle w:val="Normal"/>
        <w:rPr/>
      </w:pPr>
      <w:r>
        <w:rPr/>
        <w:t xml:space="preserve">Ростов-на-Дону. 26 октября. ИНТЕРФАКС-ЮГ - В Тахтамукайском районе Адыгеи произошло возгорание в одном из цехов предприятия "Новые технологии", специализирующегося на производстве пластиковых изделий, сообщили агентству "Интерфакс-Юг" в среду в Южном региональном центре </w:t>
      </w:r>
      <w:r>
        <w:rPr>
          <w:b/>
          <w:color w:val="000000"/>
        </w:rPr>
        <w:t>МЧС</w:t>
      </w:r>
      <w:r>
        <w:rPr/>
        <w:t xml:space="preserve"> РФ.</w:t>
      </w:r>
    </w:p>
    <w:p>
      <w:pPr>
        <w:pStyle w:val="Normal"/>
        <w:rPr/>
      </w:pPr>
      <w:r>
        <w:rPr/>
        <w:t>"Всего в огне оказалось около 800 кв. метров цеха, производящего туалетную бумагу. По предварительным данным, жертв нет", - сказал собеседник агентства.</w:t>
      </w:r>
    </w:p>
    <w:p>
      <w:pPr>
        <w:pStyle w:val="Normal"/>
        <w:rPr/>
      </w:pPr>
      <w:r>
        <w:rPr/>
        <w:t xml:space="preserve">В настоящее время в районе пожара работают около пяти </w:t>
      </w:r>
      <w:r>
        <w:rPr>
          <w:b/>
          <w:color w:val="000000"/>
        </w:rPr>
        <w:t>пожарных расчетов</w:t>
      </w:r>
      <w:r>
        <w:rPr/>
        <w:t xml:space="preserve">, прибывших как из Адыгеи, так и из подразделений </w:t>
      </w:r>
      <w:r>
        <w:rPr>
          <w:b/>
          <w:color w:val="000000"/>
        </w:rPr>
        <w:t>МЧС</w:t>
      </w:r>
      <w:r>
        <w:rPr/>
        <w:t xml:space="preserve"> Краснодарского края.</w:t>
      </w:r>
    </w:p>
    <w:p>
      <w:pPr>
        <w:pStyle w:val="Normal"/>
        <w:rPr/>
      </w:pPr>
      <w:r>
        <w:rPr/>
        <w:t xml:space="preserve">В ЮРЦ </w:t>
      </w:r>
      <w:r>
        <w:rPr>
          <w:b/>
          <w:color w:val="000000"/>
        </w:rPr>
        <w:t>МЧС</w:t>
      </w:r>
      <w:r>
        <w:rPr/>
        <w:t xml:space="preserve"> уточнили, что пожар начался в 18:45 мск.</w:t>
      </w:r>
    </w:p>
    <w:p>
      <w:pPr>
        <w:pStyle w:val="Normal"/>
        <w:rPr/>
      </w:pPr>
      <w:r>
        <w:rPr/>
      </w:r>
    </w:p>
    <w:p>
      <w:pPr>
        <w:pStyle w:val="Heading2"/>
        <w:rPr/>
      </w:pPr>
      <w:bookmarkStart w:id="81" w:name="__RefHeading___Toc307476699"/>
      <w:bookmarkEnd w:id="81"/>
      <w:r>
        <w:rPr/>
        <w:t>Одного из заболевших во время похода на Урале туристов госпитализировали, поиски второго продолжаются (Информационное агентство «Интерфакс», 26.10.2011)</w:t>
      </w:r>
    </w:p>
    <w:p>
      <w:pPr>
        <w:pStyle w:val="Normal"/>
        <w:rPr/>
      </w:pPr>
      <w:r>
        <w:rPr/>
        <w:t xml:space="preserve">Сыктывкар. 26 октября. ИНТЕРФАКС СЕВЕРО-ЗАПАД - В Коми найден и госпитализирован один из туристов, почувствовавших себя плохо во время похода в горы, сообщает пресс-служба регионального </w:t>
      </w:r>
      <w:r>
        <w:rPr>
          <w:b/>
          <w:color w:val="000000"/>
        </w:rPr>
        <w:t>МЧС</w:t>
      </w:r>
      <w:r>
        <w:rPr/>
        <w:t xml:space="preserve"> в среду.</w:t>
      </w:r>
    </w:p>
    <w:p>
      <w:pPr>
        <w:pStyle w:val="Normal"/>
        <w:rPr/>
      </w:pPr>
      <w:r>
        <w:rPr/>
        <w:t>"Вертолет Ми-8 со спасателями отправился на поиск туристов 25 октября. Один из пострадавших был обнаружен и вывезен в больницу Ухты. Поиск еще одного туриста продолжается", - говорится в сообщении.</w:t>
      </w:r>
    </w:p>
    <w:p>
      <w:pPr>
        <w:pStyle w:val="Normal"/>
        <w:rPr/>
      </w:pPr>
      <w:r>
        <w:rPr/>
        <w:t>Ранее сообщалось, что 23 октября в деревню Усть-Унья Троицко-Печорского района вышел житель города Ростов-на-Дону. Мужчина сообщил, что двум его друзьям на маршруте стало плохо - у одного открылась язва желудка, у второго отказали ноги. Продолжать путь туристы не смогли и ожидали помощи.</w:t>
      </w:r>
    </w:p>
    <w:p>
      <w:pPr>
        <w:pStyle w:val="Normal"/>
        <w:rPr/>
      </w:pPr>
      <w:r>
        <w:rPr/>
        <w:t>На поиски путешественников выехали спасатели Троицко-Печорского аварийно-спасательного отряда, сотрудники второго отряда ФПС.</w:t>
      </w:r>
    </w:p>
    <w:p>
      <w:pPr>
        <w:pStyle w:val="Normal"/>
        <w:rPr/>
      </w:pPr>
      <w:r>
        <w:rPr/>
      </w:r>
    </w:p>
    <w:p>
      <w:pPr>
        <w:pStyle w:val="Normal"/>
        <w:rPr/>
      </w:pPr>
      <w:r>
        <w:rPr/>
      </w:r>
    </w:p>
    <w:p>
      <w:pPr>
        <w:pStyle w:val="Normal"/>
        <w:rPr/>
      </w:pPr>
      <w:r>
        <w:rPr/>
      </w:r>
    </w:p>
    <w:p>
      <w:pPr>
        <w:pStyle w:val="Heading2"/>
        <w:rPr/>
      </w:pPr>
      <w:bookmarkStart w:id="82" w:name="__RefHeading___Toc307476700"/>
      <w:bookmarkEnd w:id="82"/>
      <w:r>
        <w:rPr/>
        <w:t>Виновником остановки движения поездов на одном из участков московского метро предположительно стал неизвестный курильщик (Информационное агентство «Интерфакс», 26.10.2011)</w:t>
      </w:r>
    </w:p>
    <w:p>
      <w:pPr>
        <w:pStyle w:val="Normal"/>
        <w:rPr/>
      </w:pPr>
      <w:r>
        <w:rPr/>
        <w:t xml:space="preserve">Москва. 26 октября. ИНТЕРФАКС - Предположительной причиной возгорания в тоннеле метро между станциями "Орехово" и "Царицыно" в Москве стало неосторожное обращение с огнем при курении неустановленным лицом, сообщил "Интерфаксу" руководитель пресс-службы ГУ </w:t>
      </w:r>
      <w:r>
        <w:rPr>
          <w:b/>
          <w:color w:val="000000"/>
        </w:rPr>
        <w:t>МЧС</w:t>
      </w:r>
      <w:r>
        <w:rPr/>
        <w:t xml:space="preserve"> России по Москве Евгений Бобылев.</w:t>
      </w:r>
    </w:p>
    <w:p>
      <w:pPr>
        <w:pStyle w:val="Normal"/>
        <w:rPr/>
      </w:pPr>
      <w:r>
        <w:rPr/>
        <w:t>"Загорание произошло в мастерской на площади 10 кв. метров", - сказал Е.Бобылев.</w:t>
      </w:r>
    </w:p>
    <w:p>
      <w:pPr>
        <w:pStyle w:val="Normal"/>
        <w:rPr/>
      </w:pPr>
      <w:r>
        <w:rPr/>
        <w:t>По его словам, горели технические резиновые подкладки для ремонта путей.</w:t>
      </w:r>
    </w:p>
    <w:p>
      <w:pPr>
        <w:pStyle w:val="Normal"/>
        <w:rPr/>
      </w:pPr>
      <w:r>
        <w:rPr/>
        <w:t>Как сообщалось, во время ликвидации пожара поезда шли от станции "Речной вокзал" до "Каширской".</w:t>
      </w:r>
    </w:p>
    <w:p>
      <w:pPr>
        <w:pStyle w:val="Normal"/>
        <w:rPr/>
      </w:pPr>
      <w:r>
        <w:rPr/>
        <w:t>Движение на Замоскворецкой линии метро было полностью восстановлено в 12:05 после завершения проветривания тоннеля.</w:t>
      </w:r>
    </w:p>
    <w:p>
      <w:pPr>
        <w:pStyle w:val="Normal"/>
        <w:rPr/>
      </w:pPr>
      <w:r>
        <w:rPr/>
      </w:r>
    </w:p>
    <w:p>
      <w:pPr>
        <w:pStyle w:val="Heading2"/>
        <w:rPr/>
      </w:pPr>
      <w:bookmarkStart w:id="83" w:name="__RefHeading___Toc307476701"/>
      <w:bookmarkEnd w:id="83"/>
      <w:r>
        <w:rPr/>
        <w:t>Немецкие авиатехники не нашли неполадок в аэробусе, аварийно приземлившемся в Перми (Информационное агентство «Интерфакс», 26.10.2011)</w:t>
      </w:r>
    </w:p>
    <w:p>
      <w:pPr>
        <w:pStyle w:val="Normal"/>
        <w:rPr/>
      </w:pPr>
      <w:r>
        <w:rPr/>
        <w:t>Пермь. 26 октября. ИНТЕРФАКС-ПОВОЛЖЬЕ - Сотрудники компании "Люфтганза", которые прибыли в Пермь для обследования самолета, совершившего во вторник аварийную посадку в аэропорту "Большое Савино", не обнаружили неисправностей в технике лайнера.</w:t>
      </w:r>
    </w:p>
    <w:p>
      <w:pPr>
        <w:pStyle w:val="Normal"/>
        <w:rPr/>
      </w:pPr>
      <w:r>
        <w:rPr/>
        <w:t>"Авиатехники из Германии осмотрели аэробус и обнаружили, что никаких неполадок в отсеке для приготовления пищи нет. Они составили доклад для сотрудников следственного отдела, а затем в ночь на среду улетели на родину на том самом борте, который приземлился аварийно в Перми", - сообщили агентству "Интерфакс-Поволжье" в пресс-службе Уральского следственного управления на транспорте СКР.</w:t>
      </w:r>
    </w:p>
    <w:p>
      <w:pPr>
        <w:pStyle w:val="Normal"/>
        <w:rPr/>
      </w:pPr>
      <w:r>
        <w:rPr/>
        <w:t>25 октября в 7:25 по местному времени (5:25 мск) пассажирский самолет А-320 авиакомпании "Люфтганза", следовавший из Екатеринбурга во Франкфурт, совершил аварийную посадку в пермском аэропорту "Большое Савино". На борту находились 116 пассажиров и 6 членов экипажа, никто не пострадал.</w:t>
      </w:r>
    </w:p>
    <w:p>
      <w:pPr>
        <w:pStyle w:val="Normal"/>
        <w:rPr/>
      </w:pPr>
      <w:r>
        <w:rPr/>
        <w:t>По предварительным данным пермского аэропорта и Уральского следственного управления на транспорте СКР, решение об аварийной посадке было принято в связи с задымлением в кабине пилота. Задымление было обнаружено, когда самолет летел над городом Киров.</w:t>
      </w:r>
    </w:p>
    <w:p>
      <w:pPr>
        <w:pStyle w:val="Normal"/>
        <w:rPr/>
      </w:pPr>
      <w:r>
        <w:rPr/>
        <w:t xml:space="preserve">В свою очередь пресс-служба ГУ </w:t>
      </w:r>
      <w:r>
        <w:rPr>
          <w:b/>
          <w:color w:val="000000"/>
        </w:rPr>
        <w:t>МЧС</w:t>
      </w:r>
      <w:r>
        <w:rPr/>
        <w:t xml:space="preserve"> России по Пермскому краю сообщила, что задымления в салоне самолета не было, возгорание двигателя также не произошло.</w:t>
      </w:r>
    </w:p>
    <w:p>
      <w:pPr>
        <w:pStyle w:val="Normal"/>
        <w:rPr/>
      </w:pPr>
      <w:r>
        <w:rPr/>
        <w:t>Уральское следственное управление на транспорте СКР проводит по данному факту доследственную проверку. По данным ведомства, задымление произошло в кухонном отделении.</w:t>
      </w:r>
    </w:p>
    <w:p>
      <w:pPr>
        <w:pStyle w:val="Normal"/>
        <w:rPr/>
      </w:pPr>
      <w:r>
        <w:rPr/>
      </w:r>
    </w:p>
    <w:p>
      <w:pPr>
        <w:pStyle w:val="Heading2"/>
        <w:rPr/>
      </w:pPr>
      <w:bookmarkStart w:id="84" w:name="__RefHeading___Toc307476702"/>
      <w:bookmarkEnd w:id="84"/>
      <w:r>
        <w:rPr/>
        <w:t>Курение стало причиной пожара в тоннеле московского метро - МЧС (Информационное агентство «Итар-Тасс», 26.10.2011)</w:t>
      </w:r>
    </w:p>
    <w:p>
      <w:pPr>
        <w:pStyle w:val="Normal"/>
        <w:rPr/>
      </w:pPr>
      <w:r>
        <w:rPr/>
        <w:t xml:space="preserve">МОСКВА, 26 октября. /ИТАР-ТАСС/. Курение стало причиной пожара в тоннеле между станциями "Орехово" и "Царицыно" Замоскворецкой линии московского метро. Об этом сообщил ИТАР-ТАСС начальник пресс-службы ГУ </w:t>
      </w:r>
      <w:r>
        <w:rPr>
          <w:b/>
          <w:color w:val="000000"/>
        </w:rPr>
        <w:t>МЧС</w:t>
      </w:r>
      <w:r>
        <w:rPr/>
        <w:t xml:space="preserve"> по Москве Евгений Бобылев.</w:t>
      </w:r>
    </w:p>
    <w:p>
      <w:pPr>
        <w:pStyle w:val="Normal"/>
        <w:rPr/>
      </w:pPr>
      <w:r>
        <w:rPr/>
        <w:t>"По предварительным данным, причиной возгорание стало неосторожное обращение с огнем при курении неустановленным лицом", - сказал он. Бобылев уточнил, что в помещении мастерской горели технические подкладки для ремонта путей. "Общая площадь пожара составила 10 кв метров", - отметил он.</w:t>
      </w:r>
    </w:p>
    <w:p>
      <w:pPr>
        <w:pStyle w:val="Normal"/>
        <w:rPr/>
      </w:pPr>
      <w:r>
        <w:rPr/>
        <w:t>Пожар в тоннеле в 100 метрах от станции метро "Орехово" произошел сегодня утром. В целях безопасности с этой станции метро были эвакуированы все пассажиры. Движение поездов от станции метро "Каширское" до станции "Красногвардейская" было временно приостановлено. Для перевозки пассажиров Мосгортранс выделил 165 автобусов, которые курсировали от "Каширской" до "Красногвардейской".</w:t>
      </w:r>
    </w:p>
    <w:p>
      <w:pPr>
        <w:pStyle w:val="Normal"/>
        <w:rPr/>
      </w:pPr>
      <w:r>
        <w:rPr/>
      </w:r>
    </w:p>
    <w:p>
      <w:pPr>
        <w:pStyle w:val="Heading2"/>
        <w:rPr/>
      </w:pPr>
      <w:bookmarkStart w:id="85" w:name="__RefHeading___Toc307476703"/>
      <w:bookmarkEnd w:id="85"/>
      <w:r>
        <w:rPr/>
        <w:t>Пожар в подсобном помещении в тоннеле между станциями московского метро "Орехово" и "Царицыно" локализован, никто не пострадал (Информационное агентство «Итар-Тасс», 26.10.2011)</w:t>
      </w:r>
    </w:p>
    <w:p>
      <w:pPr>
        <w:pStyle w:val="Normal"/>
        <w:rPr/>
      </w:pPr>
      <w:r>
        <w:rPr/>
        <w:t xml:space="preserve">МОСКВА, 26 октября. /ИТАР-ТАСС/. Пожарные локализовали возгорание в подсобном помещении в тоннеле между станциями московского метро "Орехово" и "Царицыно" Замоскворецкой линии. При пожаре никто не пострадал. Об этом ИТАР-ТАСС сообщил начальник пресс-службы столичного Управления </w:t>
      </w:r>
      <w:r>
        <w:rPr>
          <w:b/>
          <w:color w:val="000000"/>
        </w:rPr>
        <w:t>МЧС</w:t>
      </w:r>
      <w:r>
        <w:rPr/>
        <w:t xml:space="preserve"> Евгений Бобылев.</w:t>
      </w:r>
    </w:p>
    <w:p>
      <w:pPr>
        <w:pStyle w:val="Normal"/>
        <w:rPr/>
      </w:pPr>
      <w:r>
        <w:rPr/>
        <w:t>Пожар произошел в подсобном помещении для хранения инвентаря.</w:t>
      </w:r>
    </w:p>
    <w:p>
      <w:pPr>
        <w:pStyle w:val="Normal"/>
        <w:rPr/>
      </w:pPr>
      <w:r>
        <w:rPr/>
        <w:t>"Возгорание локализовано, сейчас устанавливается его площадь. При пожаре никто не пострадал", - сказал Бобылев.</w:t>
      </w:r>
    </w:p>
    <w:p>
      <w:pPr>
        <w:pStyle w:val="Normal"/>
        <w:rPr/>
      </w:pPr>
      <w:r>
        <w:rPr/>
        <w:t>Как сообщил ИТАР-ТАСС источник в правоохранительных органах, из-за инцидента со станций метро "Орехово", "Домодедовская" и "Царицыно" были эвакуированы пассажиры.</w:t>
      </w:r>
    </w:p>
    <w:p>
      <w:pPr>
        <w:pStyle w:val="Normal"/>
        <w:rPr/>
      </w:pPr>
      <w:r>
        <w:rPr/>
        <w:t>В настоящее время приостановлено движение поездов от станции "Каширская" до "Красногвардейской". Для пассажиров Мосгортранс выделил 165 автобусов, которые будут курсировать между этими станциями.</w:t>
      </w:r>
    </w:p>
    <w:p>
      <w:pPr>
        <w:pStyle w:val="Normal"/>
        <w:rPr/>
      </w:pPr>
      <w:r>
        <w:rPr/>
      </w:r>
    </w:p>
    <w:p>
      <w:pPr>
        <w:pStyle w:val="Heading2"/>
        <w:rPr/>
      </w:pPr>
      <w:bookmarkStart w:id="86" w:name="__RefHeading___Toc307476704"/>
      <w:bookmarkEnd w:id="86"/>
      <w:r>
        <w:rPr/>
        <w:t>В тоннеле между станциями московского метро "Орехово" и "Царицыно" произошло задымление, движение поездов приостановлено (Информационное агентство «Итар-Тасс», 26.10.2011)</w:t>
      </w:r>
    </w:p>
    <w:p>
      <w:pPr>
        <w:pStyle w:val="Normal"/>
        <w:rPr/>
      </w:pPr>
      <w:r>
        <w:rPr/>
        <w:t xml:space="preserve">МОСКВА, 26 октября. /ИТАР-ТАСС/. В тоннеле между станциями московского метро "Орехово" и "Царицыно" произошло задымление, движение поездов приостановлено. Об этом ИТАР-ТАСС сообщили в пресс-службе Главного управления </w:t>
      </w:r>
      <w:r>
        <w:rPr>
          <w:b/>
          <w:color w:val="000000"/>
        </w:rPr>
        <w:t>МЧС</w:t>
      </w:r>
      <w:r>
        <w:rPr/>
        <w:t xml:space="preserve"> России по Москве.</w:t>
      </w:r>
    </w:p>
    <w:p>
      <w:pPr>
        <w:pStyle w:val="Normal"/>
        <w:rPr/>
      </w:pPr>
      <w:r>
        <w:rPr/>
        <w:t>"В 10:28 мск поступила информация о задымлении в тоннеле между станциями "Орехово" и "Царицыно" Замоскворецкой линии московского метро", - сказал собеседник агентства.</w:t>
      </w:r>
    </w:p>
    <w:p>
      <w:pPr>
        <w:pStyle w:val="Normal"/>
        <w:rPr/>
      </w:pPr>
      <w:r>
        <w:rPr/>
        <w:t xml:space="preserve">В </w:t>
      </w:r>
      <w:r>
        <w:rPr>
          <w:b/>
          <w:color w:val="000000"/>
        </w:rPr>
        <w:t>МЧС</w:t>
      </w:r>
      <w:r>
        <w:rPr/>
        <w:t xml:space="preserve"> подчеркнули, что в это время поездов в тоннеле не было. "Сейчас движение временно приостановлено", - сказал представитель столичного </w:t>
      </w:r>
      <w:r>
        <w:rPr>
          <w:b/>
          <w:color w:val="000000"/>
        </w:rPr>
        <w:t>МЧС</w:t>
      </w:r>
      <w:r>
        <w:rPr/>
        <w:t>.</w:t>
      </w:r>
    </w:p>
    <w:p>
      <w:pPr>
        <w:pStyle w:val="Normal"/>
        <w:rPr/>
      </w:pPr>
      <w:r>
        <w:rPr/>
      </w:r>
    </w:p>
    <w:p>
      <w:pPr>
        <w:pStyle w:val="Heading2"/>
        <w:rPr/>
      </w:pPr>
      <w:bookmarkStart w:id="87" w:name="__RefHeading___Toc307476705"/>
      <w:bookmarkEnd w:id="87"/>
      <w:r>
        <w:rPr/>
        <w:t>В Челябинске из-за «Дорожной революции» произошла авария на водоводе Вторые сутки жители двух районов сидят без воды (Информационное агентство «Новый регион - Россия», 26.10.2011)</w:t>
      </w:r>
    </w:p>
    <w:p>
      <w:pPr>
        <w:pStyle w:val="Normal"/>
        <w:rPr/>
      </w:pPr>
      <w:r>
        <w:rPr/>
        <w:t>Челябинск, Октябрь 26 (Новый Регион, Алла Александрова) – В Челябинске из-за «Дорожной революции» жители двух районов остались без водоснабжения.</w:t>
      </w:r>
    </w:p>
    <w:p>
      <w:pPr>
        <w:pStyle w:val="Normal"/>
        <w:rPr/>
      </w:pPr>
      <w:r>
        <w:rPr/>
        <w:t>Как сообщили корреспонденту «Нового Региона» в единой городской диспетчерской управления ЖКХ, накануне в районе дома №7 по улице Худякова, около бывшего Доваторского рынка, во время дорожных работ по вине рабочих произошел серьезный порыв водовода. В результате без воды вторые сутки остаются жители ряда домов в Центральном и Советском районах. На месте аварии продолжаются восстановительные работы. «Объем работы очень большой, когда дадут воду пока неизвестно, работы идут», – пояснили в диспетчерской.</w:t>
      </w:r>
    </w:p>
    <w:p>
      <w:pPr>
        <w:pStyle w:val="Normal"/>
        <w:rPr/>
      </w:pPr>
      <w:r>
        <w:rPr/>
        <w:t xml:space="preserve">Напомним, ране претензии к дорожникам высказывали и экстренные службы. Так, специалисты ГУ </w:t>
      </w:r>
      <w:r>
        <w:rPr>
          <w:b/>
          <w:color w:val="000000"/>
        </w:rPr>
        <w:t>МЧС</w:t>
      </w:r>
      <w:r>
        <w:rPr/>
        <w:t xml:space="preserve"> по Челябинской области заявляли, что при ремонте магистралей рабочие укладывают асфальт прямо на пожарные гидранты в том месте, где проходят дорожные работы. Из-за этого в случае пожара в домах могут возникнуть проблемы с водоснабжением.</w:t>
      </w:r>
    </w:p>
    <w:p>
      <w:pPr>
        <w:pStyle w:val="Normal"/>
        <w:rPr/>
      </w:pPr>
      <w:r>
        <w:rPr/>
      </w:r>
    </w:p>
    <w:p>
      <w:pPr>
        <w:pStyle w:val="Heading2"/>
        <w:rPr/>
      </w:pPr>
      <w:bookmarkStart w:id="88" w:name="__RefHeading___Toc307476706"/>
      <w:bookmarkEnd w:id="88"/>
      <w:r>
        <w:rPr/>
        <w:t>На Сахалин обрушился мощный циклон (Информационное агентство «Новый регион - Россия», 26.10.2011)</w:t>
      </w:r>
    </w:p>
    <w:p>
      <w:pPr>
        <w:pStyle w:val="Normal"/>
        <w:rPr/>
      </w:pPr>
      <w:r>
        <w:rPr/>
        <w:t>Южно-Сахалинск, Октябрь 26 (Новый Регион, Дарья Неклюдова) – Паромное сообщение между островом Сахалином и материком со вторника прервано из-за шторма, сообщило Сахалинское морское пароходстве.</w:t>
      </w:r>
    </w:p>
    <w:p>
      <w:pPr>
        <w:pStyle w:val="Normal"/>
        <w:rPr/>
      </w:pPr>
      <w:r>
        <w:rPr/>
        <w:t>С подходом циклона в Татарском проливе начался шторм. Последний паром «Сахалин-7» во вторник вечером ушел из Холмска (порт Сахалина) в Ванино (Хабаровский край). Сегодня все четыре парома пережидают непогоду в районе Ванино, передает «Интерфакс».</w:t>
      </w:r>
    </w:p>
    <w:p>
      <w:pPr>
        <w:pStyle w:val="Normal"/>
        <w:rPr/>
      </w:pPr>
      <w:r>
        <w:rPr/>
        <w:t>Время возобновления работы переправы станет известно не раньше вечера среды.</w:t>
      </w:r>
    </w:p>
    <w:p>
      <w:pPr>
        <w:pStyle w:val="Normal"/>
        <w:rPr/>
      </w:pPr>
      <w:r>
        <w:rPr/>
        <w:t>Шторм бушует как в Татарском проливе, так и в Охотском море, сообщили в морском спасательном подцентре «Южно-Сахалинск». Более 300 рыболовецких, транспортных и других судов пережидают шторм либо в закрытых бухтах, либо в открытом море.</w:t>
      </w:r>
    </w:p>
    <w:p>
      <w:pPr>
        <w:pStyle w:val="Normal"/>
        <w:rPr/>
      </w:pPr>
      <w:r>
        <w:rPr/>
        <w:t>Улучшение погоды ожидается в четверг, когда циклон уйдет на Камчатку.</w:t>
      </w:r>
    </w:p>
    <w:p>
      <w:pPr>
        <w:pStyle w:val="Normal"/>
        <w:rPr/>
      </w:pPr>
      <w:r>
        <w:rPr/>
        <w:t xml:space="preserve">По информации пресс-службы ГУ </w:t>
      </w:r>
      <w:r>
        <w:rPr>
          <w:b/>
          <w:color w:val="000000"/>
        </w:rPr>
        <w:t>МЧС</w:t>
      </w:r>
      <w:r>
        <w:rPr/>
        <w:t xml:space="preserve"> региона, все объекты жизнеобеспечения работают в обычном режиме.</w:t>
      </w:r>
    </w:p>
    <w:p>
      <w:pPr>
        <w:pStyle w:val="Normal"/>
        <w:rPr/>
      </w:pPr>
      <w:r>
        <w:rPr/>
      </w:r>
    </w:p>
    <w:p>
      <w:pPr>
        <w:pStyle w:val="Heading2"/>
        <w:rPr/>
      </w:pPr>
      <w:bookmarkStart w:id="89" w:name="__RefHeading___Toc307476707"/>
      <w:bookmarkEnd w:id="89"/>
      <w:r>
        <w:rPr/>
        <w:t>Пассажиров "зеленой" ветки метро Москвы из-за ЧП просят пользоваться наземным транспортом (Информационное агентство «РИА "Новости"», 26.10.2011)</w:t>
      </w:r>
    </w:p>
    <w:p>
      <w:pPr>
        <w:pStyle w:val="Normal"/>
        <w:rPr/>
      </w:pPr>
      <w:r>
        <w:rPr/>
        <w:t xml:space="preserve">МОСКВА, 26 окт - РИА Новости. Пассажиров Замоскворецкой линии московского метро, в связи с задымлением на станции "Орехово", которое произошло в среду, просят пользоваться наземным транспортом, сообщил РИА Новости сотрудник пресс-службы столичной подземки. </w:t>
      </w:r>
    </w:p>
    <w:p>
      <w:pPr>
        <w:pStyle w:val="Normal"/>
        <w:rPr/>
      </w:pPr>
      <w:r>
        <w:rPr/>
        <w:t xml:space="preserve">По данным столичного </w:t>
      </w:r>
      <w:r>
        <w:rPr>
          <w:b/>
          <w:color w:val="000000"/>
        </w:rPr>
        <w:t>МЧС</w:t>
      </w:r>
      <w:r>
        <w:rPr/>
        <w:t xml:space="preserve">, пассажиров со станции "Орехово" эвакуируют из-за сильного дыма, движение на "зеленой" ветке приостановлено. Очаг возгорания, по предварительным данным, находится в подсобном помещении в тоннеле примерно в 50 метрах от платформы "Орехово". </w:t>
      </w:r>
    </w:p>
    <w:p>
      <w:pPr>
        <w:pStyle w:val="Normal"/>
        <w:rPr/>
      </w:pPr>
      <w:r>
        <w:rPr/>
        <w:t xml:space="preserve">"На участке от станции "Красногвардейская" до станции "Каширская" на всех станциях, кроме "Орехово", которая закрыта, происходит оповещение пассажиров, чтобы они пользовались наземным общественным транспортом", - сказал собеседник агентства. </w:t>
      </w:r>
    </w:p>
    <w:p>
      <w:pPr>
        <w:pStyle w:val="Normal"/>
        <w:rPr/>
      </w:pPr>
      <w:r>
        <w:rPr/>
        <w:t xml:space="preserve">По его словам, в настоящее время в тоннелях на участке от "Красногвардейской" до "Каширской" работают пожарные для устранения причин задымления. </w:t>
      </w:r>
    </w:p>
    <w:p>
      <w:pPr>
        <w:pStyle w:val="Normal"/>
        <w:rPr/>
      </w:pPr>
      <w:r>
        <w:rPr/>
        <w:t xml:space="preserve">По его словам, на этом участке движение приостановлено. </w:t>
      </w:r>
    </w:p>
    <w:p>
      <w:pPr>
        <w:pStyle w:val="Normal"/>
        <w:rPr/>
      </w:pPr>
      <w:r>
        <w:rPr/>
        <w:t xml:space="preserve">Как передавал корреспондент РИА Новости с места происшествия, около 10.30 поезд приехал со станции "Домодедовская" на станцию "Орехово", и всех пассажиров попросили выйти из вагонов. На платформе был сильный дым, люди стали подходить к выходу. Потом дым усилился, люди стали кашлять и выбегать из метро. Приехало несколько </w:t>
      </w:r>
      <w:r>
        <w:rPr>
          <w:b/>
          <w:color w:val="000000"/>
        </w:rPr>
        <w:t>пожарных расчетов</w:t>
      </w:r>
      <w:r>
        <w:rPr/>
        <w:t>.</w:t>
      </w:r>
    </w:p>
    <w:p>
      <w:pPr>
        <w:pStyle w:val="Normal"/>
        <w:rPr/>
      </w:pPr>
      <w:r>
        <w:rPr/>
      </w:r>
    </w:p>
    <w:p>
      <w:pPr>
        <w:pStyle w:val="Heading2"/>
        <w:rPr/>
      </w:pPr>
      <w:bookmarkStart w:id="90" w:name="__RefHeading___Toc307476708"/>
      <w:bookmarkEnd w:id="90"/>
      <w:r>
        <w:rPr/>
        <w:t>Причины задымления на станции метро "Орехово" в Москве устанавливаются - пресс-служба (Информационное агентство «РИА "Новости"», 26.10.2011)</w:t>
      </w:r>
    </w:p>
    <w:p>
      <w:pPr>
        <w:pStyle w:val="Normal"/>
        <w:rPr/>
      </w:pPr>
      <w:r>
        <w:rPr/>
        <w:t xml:space="preserve">МОСКВА, 26 окт - РИА Новости. Причины задымления на станции "Орехово" Замоскворецкой линии московского метрополитена, из-за которого было приостановлено движение поездов, устанавливаются, сообщил РИА Новости в среду сотрудник пресс-службы. </w:t>
      </w:r>
    </w:p>
    <w:p>
      <w:pPr>
        <w:pStyle w:val="Normal"/>
        <w:rPr/>
      </w:pPr>
      <w:r>
        <w:rPr/>
        <w:t xml:space="preserve">Ранее корреспондент РИА Новости сообщила, что пассажиры эвакуированы в среду утром со станции метро "Орехово" Замоскворецкой линии московского метро из-за сильного задымления. По ее словам, в 10.30 всех пассажиров, прибывших на поезде со станции "Домодедовская" на станцию "Орехово" попросили выйти из вагонов и выйти на улицу. На платформе был дым, который усиливался. Приехало три </w:t>
      </w:r>
      <w:r>
        <w:rPr>
          <w:b/>
          <w:color w:val="000000"/>
        </w:rPr>
        <w:t>пожарных расчета</w:t>
      </w:r>
      <w:r>
        <w:rPr/>
        <w:t xml:space="preserve">. </w:t>
      </w:r>
    </w:p>
    <w:p>
      <w:pPr>
        <w:pStyle w:val="Normal"/>
        <w:rPr/>
      </w:pPr>
      <w:r>
        <w:rPr/>
        <w:t xml:space="preserve">"В тоннеле возле станции наблюдается задымление. В связи с этим на участке от станции "Красногвардейская" до станции "Каширская" нет движения, поезда не ходят", - рассказал собеседник агентства. </w:t>
      </w:r>
    </w:p>
    <w:p>
      <w:pPr>
        <w:pStyle w:val="Normal"/>
        <w:rPr/>
      </w:pPr>
      <w:r>
        <w:rPr/>
        <w:t>Он добавил, что причины задымления в туннеле в настоящее время выясняются.</w:t>
      </w:r>
    </w:p>
    <w:p>
      <w:pPr>
        <w:pStyle w:val="Normal"/>
        <w:rPr/>
      </w:pPr>
      <w:r>
        <w:rPr/>
      </w:r>
    </w:p>
    <w:p>
      <w:pPr>
        <w:pStyle w:val="Heading2"/>
        <w:rPr/>
      </w:pPr>
      <w:bookmarkStart w:id="91" w:name="__RefHeading___Toc307476709"/>
      <w:bookmarkEnd w:id="91"/>
      <w:r>
        <w:rPr/>
        <w:t>Движение на "зеленой" ветке метро Москвы планируют восстановить в ближайшее время (Информационное агентство «РИА "Новости"», 26.10.2011)</w:t>
      </w:r>
    </w:p>
    <w:p>
      <w:pPr>
        <w:pStyle w:val="Normal"/>
        <w:rPr/>
      </w:pPr>
      <w:r>
        <w:rPr/>
        <w:t xml:space="preserve">МОСКВА, 26 окт - РИА Новости. Движение поездов на участке Замоскворецкой линии московского метро между станциями "Каширская" и "Красногвардейская", приостановленное из-за пожара на станции "Орехово" в среду, будет восстановлено в ближайшее время, сообщил РИА Новости сотрудник пресс-службы столичной подземки. </w:t>
      </w:r>
    </w:p>
    <w:p>
      <w:pPr>
        <w:pStyle w:val="Normal"/>
        <w:rPr/>
      </w:pPr>
      <w:r>
        <w:rPr/>
        <w:t xml:space="preserve">По данным столичного </w:t>
      </w:r>
      <w:r>
        <w:rPr>
          <w:b/>
          <w:color w:val="000000"/>
        </w:rPr>
        <w:t>МЧС</w:t>
      </w:r>
      <w:r>
        <w:rPr/>
        <w:t xml:space="preserve">, возгорание, которое произошло в тоннеле между станциями "Орехово" и "Царицыно", уже ликвидировано. Его площадь составила пять квадратных метров. </w:t>
      </w:r>
    </w:p>
    <w:p>
      <w:pPr>
        <w:pStyle w:val="Normal"/>
        <w:rPr/>
      </w:pPr>
      <w:r>
        <w:rPr/>
        <w:t xml:space="preserve">Пострадавших в результате пожара нет. </w:t>
      </w:r>
    </w:p>
    <w:p>
      <w:pPr>
        <w:pStyle w:val="Normal"/>
        <w:rPr/>
      </w:pPr>
      <w:r>
        <w:rPr/>
        <w:t xml:space="preserve">"Пожарные приступают к оценке поврежденного имущества метрополитена. Движение возобновится в ближайшее время", - сказал собеседник агентства. </w:t>
      </w:r>
    </w:p>
    <w:p>
      <w:pPr>
        <w:pStyle w:val="Normal"/>
        <w:rPr/>
      </w:pPr>
      <w:r>
        <w:rPr/>
        <w:t xml:space="preserve">При этом он отметил, что если будут выявлены нарушения в области пожарной безопасности, движение пущено не будет, пока они не будут устранены. "Но это крайний случай", - добавил сотрудник пресс-службы. </w:t>
      </w:r>
    </w:p>
    <w:p>
      <w:pPr>
        <w:pStyle w:val="Normal"/>
        <w:rPr/>
      </w:pPr>
      <w:r>
        <w:rPr/>
        <w:t xml:space="preserve">Как сообщил РИА Новости источник в правоохранительных органах, из-за пожара со станции были эвакуированы 100 человек. Причины возгорания устанавливаются. </w:t>
      </w:r>
    </w:p>
    <w:p>
      <w:pPr>
        <w:pStyle w:val="Normal"/>
        <w:rPr/>
      </w:pPr>
      <w:r>
        <w:rPr/>
        <w:t>"Мосгортранс" организовал для пассажиров компенсационные маршруты "М" от станции "Красногвардейская" до станции "Каширская", всего пущено 100 автобусов. Как передает корреспондент РИА Новости, пассажиров Замоскворецкой и Сокольнической линий подземки по громкой связи просят пользоваться наземным транспортом.</w:t>
      </w:r>
    </w:p>
    <w:p>
      <w:pPr>
        <w:pStyle w:val="Normal"/>
        <w:rPr/>
      </w:pPr>
      <w:r>
        <w:rPr/>
      </w:r>
    </w:p>
    <w:p>
      <w:pPr>
        <w:pStyle w:val="Heading2"/>
        <w:rPr/>
      </w:pPr>
      <w:bookmarkStart w:id="92" w:name="__RefHeading___Toc307476710"/>
      <w:bookmarkEnd w:id="92"/>
      <w:r>
        <w:rPr/>
        <w:t>Авиация МЧС России получит в 2011 году 10 новых воздушных судов (Информационное агентство «РИА "Новости"», 26.10.2011)</w:t>
      </w:r>
    </w:p>
    <w:p>
      <w:pPr>
        <w:pStyle w:val="Normal"/>
        <w:rPr/>
      </w:pPr>
      <w:r>
        <w:rPr/>
        <w:t xml:space="preserve">МОСКВА, 26 окт - РИА Новости. Авиационная группировка </w:t>
      </w:r>
      <w:r>
        <w:rPr>
          <w:b/>
          <w:color w:val="000000"/>
        </w:rPr>
        <w:t>МЧС</w:t>
      </w:r>
      <w:r>
        <w:rPr/>
        <w:t xml:space="preserve"> России в 2011 году увеличится на 10 воздушных судов, ее общая численность составит 63 самолета и вертолета, сообщил в среду РИА Новости начальник управления авиации и авиационно-спасательных технологий ведомства генерал-майор Сергей Федоров. </w:t>
      </w:r>
    </w:p>
    <w:p>
      <w:pPr>
        <w:pStyle w:val="Normal"/>
        <w:rPr/>
      </w:pPr>
      <w:r>
        <w:rPr/>
        <w:t xml:space="preserve">"До конца этого года </w:t>
      </w:r>
      <w:r>
        <w:rPr>
          <w:b/>
          <w:color w:val="000000"/>
        </w:rPr>
        <w:t>МЧС</w:t>
      </w:r>
      <w:r>
        <w:rPr/>
        <w:t xml:space="preserve"> планирует закупить 10 новых воздушных судов, в том числе многофункциональные самолеты-амфибии Бе-200. </w:t>
      </w:r>
    </w:p>
    <w:p>
      <w:pPr>
        <w:pStyle w:val="Normal"/>
        <w:rPr/>
      </w:pPr>
      <w:r>
        <w:rPr/>
        <w:t xml:space="preserve">Одна такая машина 27 октября будет передана на вооружение авиационному подразделению </w:t>
      </w:r>
      <w:r>
        <w:rPr>
          <w:b/>
          <w:color w:val="000000"/>
        </w:rPr>
        <w:t>МЧС</w:t>
      </w:r>
      <w:r>
        <w:rPr/>
        <w:t xml:space="preserve"> в Красноярске", - сказал собеседник агентства. </w:t>
      </w:r>
    </w:p>
    <w:p>
      <w:pPr>
        <w:pStyle w:val="Normal"/>
        <w:rPr/>
      </w:pPr>
      <w:r>
        <w:rPr/>
        <w:t xml:space="preserve">По словам генерала, поставки новой техники должны существенно увеличить возможности авиации </w:t>
      </w:r>
      <w:r>
        <w:rPr>
          <w:b/>
          <w:color w:val="000000"/>
        </w:rPr>
        <w:t>МЧС</w:t>
      </w:r>
      <w:r>
        <w:rPr/>
        <w:t xml:space="preserve"> по решению возложенных на нее задач. </w:t>
      </w:r>
    </w:p>
    <w:p>
      <w:pPr>
        <w:pStyle w:val="Normal"/>
        <w:rPr/>
      </w:pPr>
      <w:r>
        <w:rPr/>
        <w:t xml:space="preserve">В настоящее время парк авиации </w:t>
      </w:r>
      <w:r>
        <w:rPr>
          <w:b/>
          <w:color w:val="000000"/>
        </w:rPr>
        <w:t>МЧС</w:t>
      </w:r>
      <w:r>
        <w:rPr/>
        <w:t xml:space="preserve"> РФ составляют 59 воздушных судов, в том числе 19 самолетов и 40 вертолетов. </w:t>
      </w:r>
    </w:p>
    <w:p>
      <w:pPr>
        <w:pStyle w:val="Normal"/>
        <w:rPr/>
      </w:pPr>
      <w:r>
        <w:rPr/>
        <w:t xml:space="preserve">За 15 лет своего существования авиация ведомства участвовала почти в 400 спасательных и гуманитарных операциях на территории России и за рубежом. </w:t>
      </w:r>
    </w:p>
    <w:p>
      <w:pPr>
        <w:pStyle w:val="Normal"/>
        <w:rPr/>
      </w:pPr>
      <w:r>
        <w:rPr/>
        <w:t xml:space="preserve">В ближайшее время авиацию </w:t>
      </w:r>
      <w:r>
        <w:rPr>
          <w:b/>
          <w:color w:val="000000"/>
        </w:rPr>
        <w:t>МЧС</w:t>
      </w:r>
      <w:r>
        <w:rPr/>
        <w:t xml:space="preserve"> планируется широко привлекать к оказанию помощи пострадавшим при ДТП на основных федеральных автодорогах, в том числе М-4 "Дон", М-7 "Волга" и Москва - Санкт-Петербург.</w:t>
      </w:r>
    </w:p>
    <w:p>
      <w:pPr>
        <w:pStyle w:val="Normal"/>
        <w:rPr/>
      </w:pPr>
      <w:r>
        <w:rPr/>
      </w:r>
    </w:p>
    <w:p>
      <w:pPr>
        <w:pStyle w:val="Normal"/>
        <w:rPr/>
      </w:pPr>
      <w:r>
        <w:rPr/>
      </w:r>
    </w:p>
    <w:p>
      <w:pPr>
        <w:pStyle w:val="Heading2"/>
        <w:rPr/>
      </w:pPr>
      <w:bookmarkStart w:id="93" w:name="__RefHeading___Toc307476711"/>
      <w:bookmarkEnd w:id="93"/>
      <w:r>
        <w:rPr/>
        <w:t>Грузовой поезд и "КАМАЗ" столкнулись в Татарстане, погиб рабочий (Информационное агентство «РИА "Новости"», 26.10.2011)</w:t>
      </w:r>
    </w:p>
    <w:p>
      <w:pPr>
        <w:pStyle w:val="Normal"/>
        <w:rPr/>
      </w:pPr>
      <w:r>
        <w:rPr/>
        <w:t xml:space="preserve">КАЗАНЬ, 26 окт - РИА Новости, Ирина Дурницына. Грузовой поезд с цистернами с мазутом столкнулся с автомобилем "КАМАЗ" в среду утром в Нижнекамском районе Татарстана, погиб составитель цистерн, сообщает пресс-службы главного управления </w:t>
      </w:r>
      <w:r>
        <w:rPr>
          <w:b/>
          <w:color w:val="000000"/>
        </w:rPr>
        <w:t>МЧС</w:t>
      </w:r>
      <w:r>
        <w:rPr/>
        <w:t xml:space="preserve"> РФ по РТ. </w:t>
      </w:r>
    </w:p>
    <w:p>
      <w:pPr>
        <w:pStyle w:val="Normal"/>
        <w:rPr/>
      </w:pPr>
      <w:r>
        <w:rPr/>
        <w:t xml:space="preserve">"В 8.20 мск от ГИБДД Нижнекамского района поступила информация о том, что возле населенного пункта Нижнее Афанасово произошло столкновение автомобиля "КАМАЗ-55111" и грузового состава, состоящего из 40 цистерн мазута. Состав направлялся на Нижнекамскую нефтебазу. Состав сзади толкал маневровый тепловоз, на первой цистерне находился составитель цистерн, мужчина 1965 года рождения. В результате столкновения мужчину сбросило с цистерны и затащило под поезд, от полученных травм он скончался на месте происшествия". - говорится в сообщении. </w:t>
      </w:r>
    </w:p>
    <w:p>
      <w:pPr>
        <w:pStyle w:val="Normal"/>
        <w:rPr/>
      </w:pPr>
      <w:r>
        <w:rPr/>
        <w:t xml:space="preserve">По информации </w:t>
      </w:r>
      <w:r>
        <w:rPr>
          <w:b/>
          <w:color w:val="000000"/>
        </w:rPr>
        <w:t>МЧС</w:t>
      </w:r>
      <w:r>
        <w:rPr/>
        <w:t xml:space="preserve">, скорость движения тепловоза в момент столкновения составляла 5 километров в час. В результате происшествия "КАМАЗ" получил незначительные повреждения, цистерна повреждений не получила. Помех движению другого железнодорожного и автомобильного транспорта создано не было. </w:t>
      </w:r>
    </w:p>
    <w:p>
      <w:pPr>
        <w:pStyle w:val="Normal"/>
        <w:rPr/>
      </w:pPr>
      <w:r>
        <w:rPr/>
        <w:t xml:space="preserve">"Разлива мазута не имеется, последствий, ухудшающих обстановку, не предвидится, пути движения повреждений не получили", - уточняет пресс-служба </w:t>
      </w:r>
      <w:r>
        <w:rPr>
          <w:b/>
          <w:color w:val="000000"/>
        </w:rPr>
        <w:t>МЧС</w:t>
      </w:r>
      <w:r>
        <w:rPr/>
        <w:t xml:space="preserve">. </w:t>
      </w:r>
    </w:p>
    <w:p>
      <w:pPr>
        <w:pStyle w:val="Normal"/>
        <w:rPr/>
      </w:pPr>
      <w:r>
        <w:rPr/>
        <w:t>Обстоятельства происшествия и виновные устанавливаются.</w:t>
      </w:r>
    </w:p>
    <w:p>
      <w:pPr>
        <w:pStyle w:val="Normal"/>
        <w:rPr/>
      </w:pPr>
      <w:r>
        <w:rPr/>
      </w:r>
    </w:p>
    <w:p>
      <w:pPr>
        <w:pStyle w:val="Heading2"/>
        <w:rPr/>
      </w:pPr>
      <w:bookmarkStart w:id="94" w:name="__RefHeading___Toc307476712"/>
      <w:bookmarkStart w:id="95" w:name="Британия84"/>
      <w:bookmarkEnd w:id="94"/>
      <w:bookmarkEnd w:id="95"/>
      <w:r>
        <w:rPr/>
        <w:t>Причины пожара в тоннеле метро Москвы будут устанавливать предстоящей ночью (Информационное агентство «РИА "Новости"», 26.10.2011)</w:t>
      </w:r>
    </w:p>
    <w:p>
      <w:pPr>
        <w:pStyle w:val="Normal"/>
        <w:rPr/>
      </w:pPr>
      <w:r>
        <w:rPr/>
        <w:t xml:space="preserve">МОСКВА, 26 окт - РИА Новости. Расследование причин возгорания в тоннеле московского метрополитена, которое привело к сильному задымлению и эвакуации людей со станции "Орехово", будет проведено в ночь на четверг, сообщил РИА Новости в среду сотрудник пресс-службы столичной подземки. </w:t>
      </w:r>
    </w:p>
    <w:p>
      <w:pPr>
        <w:pStyle w:val="Normal"/>
        <w:rPr/>
      </w:pPr>
      <w:r>
        <w:rPr/>
        <w:t xml:space="preserve">Возгорание произошло около 10.30 в тоннеле на расстоянии около 100 метров от платформы "Орехово". В 11.27 пожар был полностью потушен, его площадь, по уточненным данным, составила 10 квадратных метров. В результате ЧП никто не пострадал. Со станции "Орехово" было эвакуировано около 100 пассажиров. </w:t>
      </w:r>
    </w:p>
    <w:p>
      <w:pPr>
        <w:pStyle w:val="Normal"/>
        <w:rPr/>
      </w:pPr>
      <w:r>
        <w:rPr/>
        <w:t xml:space="preserve">Движение поездов на участке между станциями "Каширская" и "Красногвардейская" было приостановлено до 12.05. Как сообщил РИА Новости начальник пресс-службы столичного ГУ </w:t>
      </w:r>
      <w:r>
        <w:rPr>
          <w:b/>
          <w:color w:val="000000"/>
        </w:rPr>
        <w:t>МЧС</w:t>
      </w:r>
      <w:r>
        <w:rPr/>
        <w:t xml:space="preserve"> Евгений Бобылев, по предварительной версии, причиной пожара стало неосторожное обращение с огнем при курении. </w:t>
      </w:r>
    </w:p>
    <w:p>
      <w:pPr>
        <w:pStyle w:val="Normal"/>
        <w:rPr/>
      </w:pPr>
      <w:r>
        <w:rPr/>
        <w:t xml:space="preserve">"Сегодня в ночное время продолжится расследование причины задымления тоннеля, которое случилось утром. В настоящее время движение поездов мешает тщательному расследованию", - заявил собеседник агентства. </w:t>
      </w:r>
    </w:p>
    <w:p>
      <w:pPr>
        <w:pStyle w:val="Normal"/>
        <w:rPr/>
      </w:pPr>
      <w:r>
        <w:rPr/>
        <w:t>По его словам, более конкретная информация о причинах инцидента станет известна утром в четверг.</w:t>
      </w:r>
    </w:p>
    <w:p>
      <w:pPr>
        <w:pStyle w:val="Normal"/>
        <w:rPr/>
      </w:pPr>
      <w:r>
        <w:rPr/>
      </w:r>
    </w:p>
    <w:p>
      <w:pPr>
        <w:pStyle w:val="Heading2"/>
        <w:rPr/>
      </w:pPr>
      <w:bookmarkStart w:id="96" w:name="__RefHeading___Toc307476713"/>
      <w:bookmarkStart w:id="97" w:name="Британия85"/>
      <w:bookmarkEnd w:id="96"/>
      <w:bookmarkEnd w:id="97"/>
      <w:r>
        <w:rPr/>
        <w:t>Власти Кубани до 2016 г переселят более 5 тыс человек из паводкоопасных зон (Информационное агентство «РИА "Новости"», 26.10.2011)</w:t>
      </w:r>
    </w:p>
    <w:p>
      <w:pPr>
        <w:pStyle w:val="Normal"/>
        <w:rPr/>
      </w:pPr>
      <w:r>
        <w:rPr/>
        <w:t xml:space="preserve">КРАСНОДАР, 26 окт - РИА Новости, Татьяна Кузнецова. Власти Краснодарского края намерены до 2016 года переселить более 5 тысяч человек из паводкоопасных зон в Туапсинском районе, написал в своем микроблоге в Twitter губернатор Александр Ткачев. </w:t>
      </w:r>
    </w:p>
    <w:p>
      <w:pPr>
        <w:pStyle w:val="Normal"/>
        <w:rPr/>
      </w:pPr>
      <w:r>
        <w:rPr/>
        <w:t xml:space="preserve">Одно из разрушительных наводнений произошло в Туапсинском и соседнем Апшеронском районе в октябре прошлого года. По данным </w:t>
      </w:r>
      <w:r>
        <w:rPr>
          <w:b/>
          <w:color w:val="000000"/>
        </w:rPr>
        <w:t>МЧС</w:t>
      </w:r>
      <w:r>
        <w:rPr/>
        <w:t xml:space="preserve">, жертвами стихии стали 17 человек, еще семеро пропали без вести. Пострадавшими были признаны свыше 5,1 тысячи человек, без крова остались 304 семьи, которым местные власти построили новые дома. </w:t>
      </w:r>
    </w:p>
    <w:p>
      <w:pPr>
        <w:pStyle w:val="Normal"/>
        <w:rPr/>
      </w:pPr>
      <w:r>
        <w:rPr/>
        <w:t xml:space="preserve">"Я, как и вы, надеюсь, что больше таких ЧП не повторится. </w:t>
      </w:r>
    </w:p>
    <w:p>
      <w:pPr>
        <w:pStyle w:val="Normal"/>
        <w:rPr/>
      </w:pPr>
      <w:r>
        <w:rPr/>
        <w:t xml:space="preserve">Делаем для этого все... В ближайшие четыре года переселим из опасных зон более 5 тысяч человек. Построим новые дома и переселим. Жизни дороже", - написал Ткачев в твиттере. </w:t>
      </w:r>
    </w:p>
    <w:p>
      <w:pPr>
        <w:pStyle w:val="Normal"/>
        <w:rPr/>
      </w:pPr>
      <w:r>
        <w:rPr/>
        <w:t xml:space="preserve">Власти также советуют кубанцам "выбирать места для жилого строительства вне зоны возможного подтопления", говорится в сообщении администрации региона. </w:t>
      </w:r>
    </w:p>
    <w:p>
      <w:pPr>
        <w:pStyle w:val="Normal"/>
        <w:rPr/>
      </w:pPr>
      <w:r>
        <w:rPr/>
        <w:t xml:space="preserve">В настоящее время в Краснодарском крае "идет работа по установке специальных гидропостов - системы оповещения о подъеме уровня рек". </w:t>
      </w:r>
    </w:p>
    <w:p>
      <w:pPr>
        <w:pStyle w:val="Normal"/>
        <w:rPr/>
      </w:pPr>
      <w:r>
        <w:rPr/>
        <w:t xml:space="preserve">"Речная сигнализация уже действует в Туапсинском районе, в дальнейшем сеть такого экстренного оповещения будет сооружена на всех паводкоопасных территориях Кубани", - говорится в сообщении. </w:t>
      </w:r>
    </w:p>
    <w:p>
      <w:pPr>
        <w:pStyle w:val="Normal"/>
        <w:rPr/>
      </w:pPr>
      <w:r>
        <w:rPr/>
        <w:t>Отмечается, что предупреждение от таких гидропостов может дать людям как минимум 1,5 часа на спасение.</w:t>
      </w:r>
    </w:p>
    <w:p>
      <w:pPr>
        <w:pStyle w:val="Normal"/>
        <w:rPr/>
      </w:pPr>
      <w:r>
        <w:rPr/>
      </w:r>
    </w:p>
    <w:p>
      <w:pPr>
        <w:pStyle w:val="Normal"/>
        <w:rPr/>
      </w:pPr>
      <w:r>
        <w:rPr/>
      </w:r>
      <w:bookmarkStart w:id="98" w:name="Британия86"/>
      <w:bookmarkStart w:id="99" w:name="Британия86"/>
      <w:bookmarkEnd w:id="99"/>
    </w:p>
    <w:p>
      <w:pPr>
        <w:pStyle w:val="Heading2"/>
        <w:rPr/>
      </w:pPr>
      <w:bookmarkStart w:id="100" w:name="__RefHeading___Toc307476714"/>
      <w:bookmarkStart w:id="101" w:name="Британия90"/>
      <w:bookmarkEnd w:id="100"/>
      <w:bookmarkEnd w:id="101"/>
      <w:r>
        <w:rPr/>
        <w:t>Вертолетные площадки для МЧС появятся во Владимирской области (Информационное агентство «РИА "Новости"», 26.10.2011)</w:t>
      </w:r>
    </w:p>
    <w:p>
      <w:pPr>
        <w:pStyle w:val="Normal"/>
        <w:rPr/>
      </w:pPr>
      <w:r>
        <w:rPr/>
        <w:t xml:space="preserve">ВЛАДИМИР, 26 окт - РИА Новости. Владимирская область будет оборудована вертолетными площадками для </w:t>
      </w:r>
      <w:r>
        <w:rPr>
          <w:b/>
          <w:color w:val="000000"/>
        </w:rPr>
        <w:t>МЧС</w:t>
      </w:r>
      <w:r>
        <w:rPr/>
        <w:t xml:space="preserve"> с целью оказания помощи пострадавшим в дорожно-транспортных происшествиях, сообщил в среду РИА Новости представитель общественных связей обладминистрации. </w:t>
      </w:r>
    </w:p>
    <w:p>
      <w:pPr>
        <w:pStyle w:val="Normal"/>
        <w:rPr/>
      </w:pPr>
      <w:r>
        <w:rPr/>
        <w:t xml:space="preserve">"Начальник регионального </w:t>
      </w:r>
      <w:r>
        <w:rPr>
          <w:b/>
          <w:color w:val="000000"/>
        </w:rPr>
        <w:t>МЧС</w:t>
      </w:r>
      <w:r>
        <w:rPr/>
        <w:t xml:space="preserve"> Сергей Мамеев сообщил на сегодняшнем совещании, что Владимирский регион включен в федеральную программу, и наша задача - определить точки для размещения вертолетных площадок", - сказал собеседник агентства. </w:t>
      </w:r>
    </w:p>
    <w:p>
      <w:pPr>
        <w:pStyle w:val="Normal"/>
        <w:rPr/>
      </w:pPr>
      <w:r>
        <w:rPr/>
        <w:t xml:space="preserve">С целью оказания оперативной медицинской помощи пострадавшим в ДТП планируется использовать легкомоторные вертолеты, имеющие реанимационное оборудование с соответствующим медицинским персоналом. </w:t>
      </w:r>
    </w:p>
    <w:p>
      <w:pPr>
        <w:pStyle w:val="Normal"/>
        <w:rPr/>
      </w:pPr>
      <w:r>
        <w:rPr/>
        <w:t>"Безусловно, использование таких вертолетов значительно сократит время реагирования спасательных подразделений и транспортировки пострадавших в лечебные учреждения", - резюмировал Мамеев.</w:t>
      </w:r>
    </w:p>
    <w:p>
      <w:pPr>
        <w:pStyle w:val="Normal"/>
        <w:rPr/>
      </w:pPr>
      <w:r>
        <w:rPr/>
      </w:r>
    </w:p>
    <w:p>
      <w:pPr>
        <w:pStyle w:val="Normal"/>
        <w:rPr/>
      </w:pPr>
      <w:r>
        <w:rPr/>
      </w:r>
      <w:bookmarkStart w:id="102" w:name="Британия98"/>
      <w:bookmarkStart w:id="103" w:name="Британия94"/>
      <w:bookmarkStart w:id="104" w:name="Британия91"/>
      <w:bookmarkStart w:id="105" w:name="Британия98"/>
      <w:bookmarkStart w:id="106" w:name="Британия94"/>
      <w:bookmarkStart w:id="107" w:name="Британия91"/>
      <w:bookmarkEnd w:id="105"/>
      <w:bookmarkEnd w:id="106"/>
      <w:bookmarkEnd w:id="107"/>
    </w:p>
    <w:p>
      <w:pPr>
        <w:pStyle w:val="Heading2"/>
        <w:rPr/>
      </w:pPr>
      <w:bookmarkStart w:id="108" w:name="__RefHeading___Toc307476715"/>
      <w:bookmarkStart w:id="109" w:name="Британия99"/>
      <w:bookmarkEnd w:id="108"/>
      <w:bookmarkEnd w:id="109"/>
      <w:r>
        <w:rPr/>
        <w:t>Первый пункт оказания помощи пострадавшим в результате ЧС создан в Ивановской области (Информационное агентство «РИА "Новости"», 26.10.2011)</w:t>
      </w:r>
    </w:p>
    <w:p>
      <w:pPr>
        <w:pStyle w:val="Normal"/>
        <w:rPr/>
      </w:pPr>
      <w:r>
        <w:rPr/>
        <w:t xml:space="preserve">ИВАНОВО, 26 окт - РИА Новости. Пункт оказания социальной помощи населению, пострадавшему в результате чрезвычайных ситуаций, создан по инициативе главного управления </w:t>
      </w:r>
      <w:r>
        <w:rPr>
          <w:b/>
          <w:color w:val="000000"/>
        </w:rPr>
        <w:t>МЧС</w:t>
      </w:r>
      <w:r>
        <w:rPr/>
        <w:t xml:space="preserve"> по Ивановской области и администрации города Иваново, сообщает пресс-служба администрации в среду. </w:t>
      </w:r>
    </w:p>
    <w:p>
      <w:pPr>
        <w:pStyle w:val="Normal"/>
        <w:rPr/>
      </w:pPr>
      <w:r>
        <w:rPr/>
        <w:t xml:space="preserve">Это первый подобный пункт в регионе, он расположен в здании городской администрации по адресу проспект Фридриха Энгельса, 1, кабинет 231. </w:t>
      </w:r>
    </w:p>
    <w:p>
      <w:pPr>
        <w:pStyle w:val="Normal"/>
        <w:rPr/>
      </w:pPr>
      <w:r>
        <w:rPr/>
        <w:t xml:space="preserve">"Жители областного центра, пострадавшие от чрезвычайных происшествий и ситуаций, таких как пожар, наводнение, ураган, теперь могут получить первую социальную помощь, в частности, предметы первой необходимости. В настоящее время проводится доукомплектование пункта необходимыми вещами", - говорится в сообщении. </w:t>
      </w:r>
    </w:p>
    <w:p>
      <w:pPr>
        <w:pStyle w:val="Normal"/>
        <w:rPr/>
      </w:pPr>
      <w:r>
        <w:rPr/>
        <w:t xml:space="preserve">Прием обращений пострадавших проводит управление социальной защиты и управление </w:t>
      </w:r>
      <w:r>
        <w:rPr>
          <w:b/>
          <w:color w:val="000000"/>
        </w:rPr>
        <w:t xml:space="preserve">гражданской обороны </w:t>
      </w:r>
      <w:r>
        <w:rPr/>
        <w:t>и чрезвычайных ситуаций администрации города Иваново ежедневно с 9.00 до 17.00 кроме субботы и воскресенья по телефонам 8 (4932) 59-47-35 и 8 (4932) 59-47-84.</w:t>
      </w:r>
    </w:p>
    <w:p>
      <w:pPr>
        <w:pStyle w:val="Normal"/>
        <w:rPr/>
      </w:pPr>
      <w:r>
        <w:rPr/>
      </w:r>
    </w:p>
    <w:p>
      <w:pPr>
        <w:pStyle w:val="Heading2"/>
        <w:rPr/>
      </w:pPr>
      <w:bookmarkStart w:id="110" w:name="__RefHeading___Toc307476716"/>
      <w:bookmarkStart w:id="111" w:name="Британия104"/>
      <w:bookmarkStart w:id="112" w:name="Британия100"/>
      <w:bookmarkEnd w:id="110"/>
      <w:bookmarkEnd w:id="111"/>
      <w:bookmarkEnd w:id="112"/>
      <w:r>
        <w:rPr/>
        <w:t>Движение на "зеленой" ветке московского метро восстановлено - МЧС (Информационное агентство «РИА "Новости" - Центр», 26.10.2011)</w:t>
      </w:r>
    </w:p>
    <w:p>
      <w:pPr>
        <w:pStyle w:val="Normal"/>
        <w:rPr/>
      </w:pPr>
      <w:r>
        <w:rPr/>
        <w:t xml:space="preserve">МОСКВА, 26 окт - РИА Новости. Движение по Замоскворецкой линии московского метро, где в среду утром произошло возгорание в тоннеле между станциями "Орехово" и "Царицыно", восстановлено, сообщили РИА Новости в пресс-службе столичного управления </w:t>
      </w:r>
      <w:r>
        <w:rPr>
          <w:b/>
          <w:color w:val="000000"/>
        </w:rPr>
        <w:t>МЧС</w:t>
      </w:r>
      <w:r>
        <w:rPr/>
        <w:t xml:space="preserve">. </w:t>
      </w:r>
    </w:p>
    <w:p>
      <w:pPr>
        <w:pStyle w:val="Normal"/>
        <w:rPr/>
      </w:pPr>
      <w:r>
        <w:rPr/>
        <w:t>"В 12.05 движение на участке от станции "Каширская" до станции "Красногвардейская" восстановлено", - сказал собеседник агентства.</w:t>
      </w:r>
    </w:p>
    <w:p>
      <w:pPr>
        <w:pStyle w:val="Normal"/>
        <w:rPr/>
      </w:pPr>
      <w:r>
        <w:rPr/>
      </w:r>
    </w:p>
    <w:p>
      <w:pPr>
        <w:pStyle w:val="Heading2"/>
        <w:rPr/>
      </w:pPr>
      <w:bookmarkStart w:id="113" w:name="__RefHeading___Toc307476717"/>
      <w:bookmarkStart w:id="114" w:name="Британия105"/>
      <w:bookmarkEnd w:id="113"/>
      <w:bookmarkEnd w:id="114"/>
      <w:r>
        <w:rPr/>
        <w:t>Пожар в тоннеле между станциями "Орехово" и "Царицыно" в Москве потушен, пострадавших нет (Информационное агентство «РИА "Новости" - Центр», 26.10.2011)</w:t>
      </w:r>
    </w:p>
    <w:p>
      <w:pPr>
        <w:pStyle w:val="Normal"/>
        <w:rPr/>
      </w:pPr>
      <w:r>
        <w:rPr/>
        <w:t xml:space="preserve">МОСКВА, 26 окт - РИА Новости. Возгорание в тоннеле между станциями "Орехово" и "Царицыно" Замоскворецкой линии московского метрополитена ликвидировано, сообщил РИА Новости представитель пресс-службы столичного управления </w:t>
      </w:r>
      <w:r>
        <w:rPr>
          <w:b/>
          <w:color w:val="000000"/>
        </w:rPr>
        <w:t>МЧС</w:t>
      </w:r>
      <w:r>
        <w:rPr/>
        <w:t xml:space="preserve">. </w:t>
      </w:r>
    </w:p>
    <w:p>
      <w:pPr>
        <w:pStyle w:val="Normal"/>
        <w:rPr/>
      </w:pPr>
      <w:r>
        <w:rPr/>
        <w:t xml:space="preserve">"В 11.27 возгорание ликвидировано. Его площадь составила пять квадратных метров", - сказал он. </w:t>
      </w:r>
    </w:p>
    <w:p>
      <w:pPr>
        <w:pStyle w:val="Normal"/>
        <w:rPr/>
      </w:pPr>
      <w:r>
        <w:rPr/>
        <w:t>Он добавил, что пострадавших в результате пожара нет.</w:t>
      </w:r>
    </w:p>
    <w:p>
      <w:pPr>
        <w:pStyle w:val="Normal"/>
        <w:rPr/>
      </w:pPr>
      <w:r>
        <w:rPr/>
      </w:r>
    </w:p>
    <w:p>
      <w:pPr>
        <w:pStyle w:val="Heading2"/>
        <w:rPr/>
      </w:pPr>
      <w:bookmarkStart w:id="115" w:name="__RefHeading___Toc307476718"/>
      <w:bookmarkStart w:id="116" w:name="Британия106"/>
      <w:bookmarkEnd w:id="115"/>
      <w:bookmarkEnd w:id="116"/>
      <w:r>
        <w:rPr/>
        <w:t>Пожар в тоннеле между станциями "Орехово" и "Царицыно" локализован - МЧС (Информационное агентство «РИА "Новости" - Центр», 26.10.2011)</w:t>
      </w:r>
    </w:p>
    <w:p>
      <w:pPr>
        <w:pStyle w:val="Normal"/>
        <w:rPr/>
      </w:pPr>
      <w:r>
        <w:rPr/>
        <w:t xml:space="preserve">МОСКВА, 26 окт - РИА Новости. Возгорание в тоннеле между станциями "Орехово" и "Царицыно" Замоскворецкой линии московского метрополитена локализован, сообщили РИА Новости в пресс-службе столичного управления </w:t>
      </w:r>
      <w:r>
        <w:rPr>
          <w:b/>
          <w:color w:val="000000"/>
        </w:rPr>
        <w:t>МЧС</w:t>
      </w:r>
      <w:r>
        <w:rPr/>
        <w:t xml:space="preserve">. </w:t>
      </w:r>
    </w:p>
    <w:p>
      <w:pPr>
        <w:pStyle w:val="Normal"/>
        <w:rPr/>
      </w:pPr>
      <w:r>
        <w:rPr/>
        <w:t xml:space="preserve">"Принятыми мерами в 11.13 пожар был локализован. В тушении пожара и проведении аварийно-спасательных работ принимают участие 15 пожарно-спасательных подразделений", - сказал собеседник агентства. </w:t>
      </w:r>
    </w:p>
    <w:p>
      <w:pPr>
        <w:pStyle w:val="Normal"/>
        <w:rPr/>
      </w:pPr>
      <w:r>
        <w:rPr/>
        <w:t xml:space="preserve">Сообщение о задымлении поступило в 10.28. Спустя минуту было принято решение о приостановке движения. По данным столичного главка </w:t>
      </w:r>
      <w:r>
        <w:rPr>
          <w:b/>
          <w:color w:val="000000"/>
        </w:rPr>
        <w:t>МЧС</w:t>
      </w:r>
      <w:r>
        <w:rPr/>
        <w:t xml:space="preserve">, в задымленном участке тоннеля вагонов с людьми не было. </w:t>
      </w:r>
    </w:p>
    <w:p>
      <w:pPr>
        <w:pStyle w:val="Normal"/>
        <w:rPr/>
      </w:pPr>
      <w:r>
        <w:rPr/>
        <w:t>Очаг возгорания, по предварительным данным, находится в подсобном помещении в тоннеле примерно в 50 метрах от платформы "Орехово".</w:t>
      </w:r>
    </w:p>
    <w:p>
      <w:pPr>
        <w:pStyle w:val="Normal"/>
        <w:rPr/>
      </w:pPr>
      <w:r>
        <w:rPr/>
      </w:r>
    </w:p>
    <w:p>
      <w:pPr>
        <w:pStyle w:val="Heading2"/>
        <w:rPr/>
      </w:pPr>
      <w:bookmarkStart w:id="117" w:name="__RefHeading___Toc307476719"/>
      <w:bookmarkStart w:id="118" w:name="Британия107"/>
      <w:bookmarkEnd w:id="117"/>
      <w:bookmarkEnd w:id="118"/>
      <w:r>
        <w:rPr/>
        <w:t>В Москве загорелась станция метро (Информационное агентство «РИА "ОРЕАНДА"», 26.10.2011)</w:t>
      </w:r>
    </w:p>
    <w:p>
      <w:pPr>
        <w:pStyle w:val="Normal"/>
        <w:rPr/>
      </w:pPr>
      <w:r>
        <w:rPr/>
        <w:t>Москва. ОРЕАНДА-НОВОСТИ. В Москве на станции метро "Орехово" Замоскворецкой линии возник пожар.</w:t>
      </w:r>
    </w:p>
    <w:p>
      <w:pPr>
        <w:pStyle w:val="Normal"/>
        <w:rPr/>
      </w:pPr>
      <w:r>
        <w:rPr/>
        <w:t>Станция закрыта на вход, из вестибюля валит густой дым. На место прибыли три пожарных расчёта. Очевидцы сообщают, что запах дыма чувствуется и на соседней по "зелёной ветке" станции "Царицыно". Администрация метрополитена приостановила движение поездов на участке между станциями "Красногвардейская" и "Каширская", сообщает Лента.ру.</w:t>
      </w:r>
    </w:p>
    <w:p>
      <w:pPr>
        <w:pStyle w:val="Normal"/>
        <w:rPr/>
      </w:pPr>
      <w:r>
        <w:rPr/>
        <w:t xml:space="preserve">Сообщение о пожаре и приостановке движения подтвердил представитель ГУ </w:t>
      </w:r>
      <w:r>
        <w:rPr>
          <w:b/>
          <w:color w:val="000000"/>
        </w:rPr>
        <w:t>МЧС</w:t>
      </w:r>
      <w:r>
        <w:rPr/>
        <w:t xml:space="preserve"> России по Москве Евгений Бобылев. По его словам информация о возгорании на перегоне между станциями "Орехово" и "Царицыно" поступила в 10:28. Поездов на этом перегоне на момент написания новости нет.</w:t>
      </w:r>
    </w:p>
    <w:p>
      <w:pPr>
        <w:pStyle w:val="Normal"/>
        <w:rPr/>
      </w:pPr>
      <w:r>
        <w:rPr/>
      </w:r>
    </w:p>
    <w:p>
      <w:pPr>
        <w:pStyle w:val="Heading2"/>
        <w:rPr/>
      </w:pPr>
      <w:bookmarkStart w:id="119" w:name="__RefHeading___Toc307476720"/>
      <w:bookmarkStart w:id="120" w:name="Британия108"/>
      <w:bookmarkEnd w:id="119"/>
      <w:bookmarkEnd w:id="120"/>
      <w:r>
        <w:rPr/>
        <w:t>Движение метропоездов по Замоскворецкой линии налажено (Информационное агентство «РосБалт», 26.10.2011)</w:t>
      </w:r>
    </w:p>
    <w:p>
      <w:pPr>
        <w:pStyle w:val="Normal"/>
        <w:rPr/>
      </w:pPr>
      <w:r>
        <w:rPr/>
        <w:t>МОСКВА, 26 октября. Поезда по "зеленой" ветке метро снова ходят в обычном режиме.</w:t>
      </w:r>
    </w:p>
    <w:p>
      <w:pPr>
        <w:pStyle w:val="Normal"/>
        <w:rPr/>
      </w:pPr>
      <w:r>
        <w:rPr/>
        <w:t>Как передает РБК, станция "Орехово", где вспыхнул пожар, сейчас тоже вернулась к работе в привычном графике. О пожаре напоминает сохранившийся запах гари.</w:t>
      </w:r>
    </w:p>
    <w:p>
      <w:pPr>
        <w:pStyle w:val="Normal"/>
        <w:rPr/>
      </w:pPr>
      <w:r>
        <w:rPr/>
        <w:t xml:space="preserve">Напомним, что сразу после пожара станцию закрыли на вход с обеих сторон. Сигнал о возгорании на перегоне между станциями "Орехово" и "Царицыно" поступил на пульт дежурного в 10:28. К месту ЧП прибыли три </w:t>
      </w:r>
      <w:r>
        <w:rPr>
          <w:b/>
          <w:color w:val="000000"/>
        </w:rPr>
        <w:t>пожарных расчета</w:t>
      </w:r>
      <w:r>
        <w:rPr/>
        <w:t>. По словам очевидцев, из вестибюля валил дым. Кроме того, пассижиры утверждали, что запах гари чувствовался и на соседней станции "Царицыно". Движение поездов в сторону центра было прекращено. Отмечалось, что из-за прерванной работы метро таксисты "взвинтили" цены на услуги.</w:t>
      </w:r>
    </w:p>
    <w:p>
      <w:pPr>
        <w:pStyle w:val="Normal"/>
        <w:rPr/>
      </w:pPr>
      <w:r>
        <w:rPr/>
      </w:r>
    </w:p>
    <w:p>
      <w:pPr>
        <w:pStyle w:val="Heading2"/>
        <w:rPr/>
      </w:pPr>
      <w:bookmarkStart w:id="121" w:name="__RefHeading___Toc307476721"/>
      <w:bookmarkStart w:id="122" w:name="Британия111"/>
      <w:bookmarkStart w:id="123" w:name="Британия109"/>
      <w:bookmarkEnd w:id="121"/>
      <w:bookmarkEnd w:id="122"/>
      <w:bookmarkEnd w:id="123"/>
      <w:r>
        <w:rPr/>
        <w:t>Установлена причина пожара в московском метро (Информационное агентство «РосБалт», 26.10.2011)</w:t>
      </w:r>
    </w:p>
    <w:p>
      <w:pPr>
        <w:pStyle w:val="Normal"/>
        <w:rPr/>
      </w:pPr>
      <w:r>
        <w:rPr/>
        <w:t>МОСКВА, 26 октября. По предварительной версии, пожар в московском метро между станциями "Орехово" и "Царицыно" произошел из-за неосторожного обращения с огнем при курении неустановленным лицом.</w:t>
      </w:r>
    </w:p>
    <w:p>
      <w:pPr>
        <w:pStyle w:val="Normal"/>
        <w:rPr/>
      </w:pPr>
      <w:r>
        <w:rPr/>
        <w:t xml:space="preserve">Как уточнили в пресс-службе ГУ </w:t>
      </w:r>
      <w:r>
        <w:rPr>
          <w:b/>
          <w:color w:val="000000"/>
        </w:rPr>
        <w:t>МЧС</w:t>
      </w:r>
      <w:r>
        <w:rPr/>
        <w:t xml:space="preserve"> России по Москве, площадь возгорание в тоннеле составила 10 кв. м. Выгорели технические резиновые подкладки для ремонта путей.</w:t>
      </w:r>
    </w:p>
    <w:p>
      <w:pPr>
        <w:pStyle w:val="Normal"/>
        <w:rPr/>
      </w:pPr>
      <w:r>
        <w:rPr/>
        <w:t xml:space="preserve">Напомним, что сигнал о возгорании на перегоне между станциями "Орехово" и "Царицыно" поступил на пульт дежурного в 10:28. К месту ЧП прибыли три </w:t>
      </w:r>
      <w:r>
        <w:rPr>
          <w:b/>
          <w:color w:val="000000"/>
        </w:rPr>
        <w:t>пожарных расчета</w:t>
      </w:r>
      <w:r>
        <w:rPr/>
        <w:t>. По словам очевидцев, из вестибюля валил дым. Кроме того, пассижиры утверждали, что запах гари чувствовался и на соседней станции "Царицыно". Движение поездов в сторону центра было прекращено. Отмечалось, что из-за прерванной работы метро таксисты "взвинтили" цены на услуги.</w:t>
      </w:r>
    </w:p>
    <w:p>
      <w:pPr>
        <w:pStyle w:val="Normal"/>
        <w:rPr/>
      </w:pPr>
      <w:r>
        <w:rPr/>
      </w:r>
    </w:p>
    <w:p>
      <w:pPr>
        <w:pStyle w:val="Heading2"/>
        <w:rPr/>
      </w:pPr>
      <w:bookmarkStart w:id="124" w:name="__RefHeading___Toc307476722"/>
      <w:bookmarkStart w:id="125" w:name="Британия117"/>
      <w:bookmarkStart w:id="126" w:name="Британия112"/>
      <w:bookmarkEnd w:id="124"/>
      <w:bookmarkEnd w:id="125"/>
      <w:bookmarkEnd w:id="126"/>
      <w:r>
        <w:rPr/>
        <w:t>Пожар в метро: движение поездов восстановлено (Информационное агентство «РосБизнесКонсалтинг», 26.10.2011)</w:t>
      </w:r>
    </w:p>
    <w:p>
      <w:pPr>
        <w:pStyle w:val="Normal"/>
        <w:rPr/>
      </w:pPr>
      <w:r>
        <w:rPr/>
        <w:t xml:space="preserve">На Замоскворецкой линии столичного метрополитена возобновлено движение поездов на участке между станциями "Каширская" и "Красногвардейская", остановленное из-за пожара на перегоне "Царицыно" - "Орехово", сообщили в ГУ </w:t>
      </w:r>
      <w:r>
        <w:rPr>
          <w:b/>
          <w:color w:val="000000"/>
        </w:rPr>
        <w:t>МЧС</w:t>
      </w:r>
      <w:r>
        <w:rPr/>
        <w:t xml:space="preserve"> по Москве.</w:t>
      </w:r>
    </w:p>
    <w:p>
      <w:pPr>
        <w:pStyle w:val="Normal"/>
        <w:rPr/>
      </w:pPr>
      <w:r>
        <w:rPr/>
        <w:t xml:space="preserve">Между тем ЧП в столичной подземке привело к огромной пробке на Каширском шоссе - в районе станции метро "Каширская" в направлении области. </w:t>
      </w:r>
    </w:p>
    <w:p>
      <w:pPr>
        <w:pStyle w:val="Normal"/>
        <w:rPr/>
      </w:pPr>
      <w:r>
        <w:rPr/>
        <w:t>Как передает корреспондент РБК, это вызвано тем, что в связи с временным закрытием станции метро из-за задымления граждане, направляющиеся в аэропорт Домодедово, стремятся воспользоваться попутным наземным транспортом. Они выходят на дорогу, останавливают машины, что и привело к заторам.</w:t>
      </w:r>
    </w:p>
    <w:p>
      <w:pPr>
        <w:pStyle w:val="Normal"/>
        <w:rPr/>
      </w:pPr>
      <w:r>
        <w:rPr/>
        <w:t>От станции метро "Каширская" ходят бесплатные автобусы по маршруту ветки метро, но воспользоваться ими затруднительно из-за переполненности.</w:t>
      </w:r>
    </w:p>
    <w:p>
      <w:pPr>
        <w:pStyle w:val="Normal"/>
        <w:rPr/>
      </w:pPr>
      <w:r>
        <w:rPr/>
        <w:t>Как сообщалось ранее, в московском метро было временно прекращено движение поездов на участке Замоскворецкой линии от станции "Каширская" до станции "Красногвардейская". Такая мера была принята из-за открытого пламени и сильного задымления, возникших в тоннеле между станциями "Орехово" и "Царицыно". Со станции "Орехово" произведена эвакуация всех пассажиров.</w:t>
      </w:r>
    </w:p>
    <w:p>
      <w:pPr>
        <w:pStyle w:val="Normal"/>
        <w:rPr/>
      </w:pPr>
      <w:r>
        <w:rPr/>
        <w:t>В настоящее время пожар полностью потушен. Между тем пожарные и представители правоохранительных органов продолжают выяснять причины возгорания в туннеле.</w:t>
      </w:r>
    </w:p>
    <w:p>
      <w:pPr>
        <w:pStyle w:val="Normal"/>
        <w:rPr/>
      </w:pPr>
      <w:r>
        <w:rPr/>
      </w:r>
    </w:p>
    <w:p>
      <w:pPr>
        <w:pStyle w:val="Heading2"/>
        <w:rPr/>
      </w:pPr>
      <w:bookmarkStart w:id="127" w:name="__RefHeading___Toc307476723"/>
      <w:bookmarkStart w:id="128" w:name="Британия118"/>
      <w:bookmarkEnd w:id="127"/>
      <w:bookmarkEnd w:id="128"/>
      <w:r>
        <w:rPr/>
        <w:t>Пожар в московском метро возник из-за сигареты (Информационное агентство «РосБизнесКонсалтинг», 26.10.2011)</w:t>
      </w:r>
    </w:p>
    <w:p>
      <w:pPr>
        <w:pStyle w:val="Normal"/>
        <w:rPr/>
      </w:pPr>
      <w:r>
        <w:rPr/>
        <w:t xml:space="preserve">Причиной пожара, произошедшего утром 26 октября на станции метро "Орехово" Замоскворецкой линии Московского метрополитена, могло стать неосторожное обращение с огнем при курении. Об этом РБК сообщили в пресс-службе главного управления </w:t>
      </w:r>
      <w:r>
        <w:rPr>
          <w:b/>
          <w:color w:val="000000"/>
        </w:rPr>
        <w:t>МЧС</w:t>
      </w:r>
      <w:r>
        <w:rPr/>
        <w:t xml:space="preserve"> России по Москве. </w:t>
      </w:r>
    </w:p>
    <w:p>
      <w:pPr>
        <w:pStyle w:val="Normal"/>
        <w:rPr/>
      </w:pPr>
      <w:r>
        <w:rPr/>
        <w:t xml:space="preserve">Сейчас дознаватели устанавливают личность того человека, который закурил злополучную сигарету, из-за которой и произошел пожар. Площадь возгорания составила около 10 кв. м. </w:t>
      </w:r>
    </w:p>
    <w:p>
      <w:pPr>
        <w:pStyle w:val="Normal"/>
        <w:rPr/>
      </w:pPr>
      <w:r>
        <w:rPr/>
        <w:t>Напомним, с 10:29 мск в московском метро было временно прекращено движение поездов на участке Замоскворецкой линии от стации "Каширская" до станции "Красногвардейская". Причиной приостановки движения поездов стало возгорание в тоннеле между станциями "Орехово" и "Царицыно". Со станции "Орехово" была произведена эвакуация пассажиров.</w:t>
      </w:r>
    </w:p>
    <w:p>
      <w:pPr>
        <w:pStyle w:val="Normal"/>
        <w:rPr/>
      </w:pPr>
      <w:r>
        <w:rPr/>
        <w:t>Спасатели быстро справились с пожаром: в 12:05 мск движение на зеленой ветке было восстановлено. Тем не менее инцидент обернулся ужесточением паспортного контроля на всех станциях столичной подземки.</w:t>
      </w:r>
    </w:p>
    <w:p>
      <w:pPr>
        <w:pStyle w:val="Normal"/>
        <w:rPr/>
      </w:pPr>
      <w:r>
        <w:rPr/>
      </w:r>
    </w:p>
    <w:p>
      <w:pPr>
        <w:pStyle w:val="Heading2"/>
        <w:rPr/>
      </w:pPr>
      <w:bookmarkStart w:id="129" w:name="__RefHeading___Toc307476724"/>
      <w:bookmarkStart w:id="130" w:name="Британия125"/>
      <w:bookmarkStart w:id="131" w:name="Британия119"/>
      <w:bookmarkEnd w:id="129"/>
      <w:bookmarkEnd w:id="130"/>
      <w:bookmarkEnd w:id="131"/>
      <w:r>
        <w:rPr/>
        <w:t>На северо-западе Москвы горит здание ОВД (Информационное агентство «РосБизнесКонсалтинг», 26.10.2011)</w:t>
      </w:r>
    </w:p>
    <w:p>
      <w:pPr>
        <w:pStyle w:val="Normal"/>
        <w:rPr/>
      </w:pPr>
      <w:r>
        <w:rPr/>
        <w:t xml:space="preserve">В районе Хорошево-Мневники в Северо-Западном административном округе Москвы начался пожар в двухэтажном здании отдела полиции, расположенном по адресу улица генерала Глаголева, дом 3. Об этом РБК сообщили в правоохранительных органах столицы. </w:t>
      </w:r>
    </w:p>
    <w:p>
      <w:pPr>
        <w:pStyle w:val="Normal"/>
        <w:rPr/>
      </w:pPr>
      <w:r>
        <w:rPr/>
        <w:t xml:space="preserve">Сообщение о возгорании поступило на пульт спасательной службы в 15:21 мск, сообщили в </w:t>
      </w:r>
      <w:r>
        <w:rPr>
          <w:b/>
          <w:color w:val="000000"/>
        </w:rPr>
        <w:t>МЧС</w:t>
      </w:r>
      <w:r>
        <w:rPr/>
        <w:t xml:space="preserve">. Очаг возгорания располагался на первом этаже здания в одном из кабинетов. </w:t>
      </w:r>
    </w:p>
    <w:p>
      <w:pPr>
        <w:pStyle w:val="Normal"/>
        <w:rPr/>
      </w:pPr>
      <w:r>
        <w:rPr/>
        <w:t xml:space="preserve">Прибывшие на место инцидента спасатели эвакуировали двух сотрудников полиции со 2 этажа здания. К 15:30 мск возгорание было ликвидировано. Данных о пострадавших в результате происшествия не поступало. По предварительной версии, причиной пожара могли стать проблемы с электропроводкой. </w:t>
      </w:r>
    </w:p>
    <w:p>
      <w:pPr>
        <w:pStyle w:val="Normal"/>
        <w:rPr/>
      </w:pPr>
      <w:r>
        <w:rPr/>
        <w:t>А в июле 2011г. в Москве. Тогда анархисты устроили поджог участкового пункта полиции, расположенный по адресу: ул.Профсоюзная, д.130 корп.4. Как объяснили мотивы своих действий члены организации "Черный блог", причиной поджога стало недовольство деятельностью полиции. "Беспредельные действия и повальная коррупция полицаев, обусловленные их полномочиями и привилегиями, общеизвестны", - заявили члены организации. Анархисты особо отметили что, участковый пункт полиции расположен в нежилом здании, а потому гражданские лица в результате нападения не пострадали. Здание пункта полиции обшито картонообразным горючим стройматериалом, в результате чего огонь мгновенно охватил постройку. Видео пожара радикалы выложили в Интернет.</w:t>
      </w:r>
    </w:p>
    <w:p>
      <w:pPr>
        <w:pStyle w:val="Normal"/>
        <w:rPr/>
      </w:pPr>
      <w:r>
        <w:rPr/>
      </w:r>
    </w:p>
    <w:p>
      <w:pPr>
        <w:pStyle w:val="Heading2"/>
        <w:rPr/>
      </w:pPr>
      <w:bookmarkStart w:id="132" w:name="__RefHeading___Toc307476725"/>
      <w:bookmarkStart w:id="133" w:name="Британия131"/>
      <w:bookmarkStart w:id="134" w:name="Британия126"/>
      <w:bookmarkEnd w:id="132"/>
      <w:bookmarkEnd w:id="133"/>
      <w:bookmarkEnd w:id="134"/>
      <w:r>
        <w:rPr/>
        <w:t>Правительство РФ планирует выделить на строительство аэропорта "Добрынское" во Владимирской обл. 1,5 млрд руб. (повтор от 25.10.2011) (Информационное агентство «РосБизнесКонсалтинг», 26.10.2011)</w:t>
      </w:r>
    </w:p>
    <w:p>
      <w:pPr>
        <w:pStyle w:val="Normal"/>
        <w:rPr/>
      </w:pPr>
      <w:r>
        <w:rPr/>
        <w:t xml:space="preserve">Правительство России планирует выделить на строительство аэропорта "Добрынское" во Владимирской области, которое начнется в 2013г., 1,5 млрд руб., говорится в сообщении пресс-службы администрации региона. Отмечается, что в данный момент прорабатывается вопрос собственника аэропорта, так как сейчас территория аэропорта "Добрынское" возле военной базы "Сокол" принадлежит Министерству обороны и находится в пользовании </w:t>
      </w:r>
      <w:r>
        <w:rPr>
          <w:b/>
          <w:color w:val="000000"/>
        </w:rPr>
        <w:t>МЧС</w:t>
      </w:r>
      <w:r>
        <w:rPr/>
        <w:t>. Аэропорт существует с советских времен, предназначался в основном для "кукурузников". По поручению президента России Дмитрия Медведева администрация Владимирской области совместно с отраслевыми министерствами и ведомствами РФ разработала стратегию развития аэропортового комплекса "Добрынское", в рамках которой будет проведена его реконструкция. В будущем аэропорт будет использоваться для обеспечения перевозок пассажиров и грузов внутренними авиалиниями.</w:t>
      </w:r>
    </w:p>
    <w:p>
      <w:pPr>
        <w:pStyle w:val="Normal"/>
        <w:rPr/>
      </w:pPr>
      <w:r>
        <w:rPr/>
      </w:r>
    </w:p>
    <w:p>
      <w:pPr>
        <w:pStyle w:val="Heading2"/>
        <w:rPr/>
      </w:pPr>
      <w:bookmarkStart w:id="135" w:name="__RefHeading___Toc307476726"/>
      <w:bookmarkStart w:id="136" w:name="Британия132"/>
      <w:bookmarkEnd w:id="135"/>
      <w:bookmarkEnd w:id="136"/>
      <w:r>
        <w:rPr/>
        <w:t>События ТВЦ 26.10.2011 14:30 (Телепрограмма «События ТВЦ», 26.10.2011)</w:t>
      </w:r>
    </w:p>
    <w:p>
      <w:pPr>
        <w:pStyle w:val="Normal"/>
        <w:rPr/>
      </w:pPr>
      <w:r>
        <w:rPr/>
        <w:t xml:space="preserve">ВЕДУЩИЙ: Прерванное сегодня движение на участке Замоскворецкой линии столичного метро восстановлено. Станция "Орехово" вновь заработала в обычном режиме. Причиной остановки поездов на этом участке подземки стал пожар. Очаг возгорания находился в подсобном помещении в туннеле примерно в 50-ти метрах от платформы. Сигнал о сильном задымлении поступил на пульт дежурному около 11-ти часов утра. На место незамедлительно прибыли 15 </w:t>
      </w:r>
      <w:r>
        <w:rPr>
          <w:b/>
          <w:color w:val="000000"/>
        </w:rPr>
        <w:t>пожарных расчетов</w:t>
      </w:r>
      <w:r>
        <w:rPr/>
        <w:t>. Из-за инцидента были эвакуированы пассажиры сразу трех станций - "Орехово", "Домодедовская" и "Царицыно". Для их перевозки "Мосгортранс" выделил дополнительный наземный транспорт.</w:t>
      </w:r>
    </w:p>
    <w:p>
      <w:pPr>
        <w:pStyle w:val="Normal"/>
        <w:rPr/>
      </w:pPr>
      <w:r>
        <w:rPr/>
        <w:t>МУЖЧИНА: Ехал из Домодедово в Царицыно. Сел в Домодедово. Ну в "Орехово", метро, там остановили поезд, там шло белый дым сначала и потом черный там начал. Спереди как бы было, с туннеля или спереди поезда.</w:t>
      </w:r>
    </w:p>
    <w:p>
      <w:pPr>
        <w:pStyle w:val="Normal"/>
        <w:rPr/>
      </w:pPr>
      <w:r>
        <w:rPr/>
        <w:t xml:space="preserve">Илья ДЕНИСОВ, начальник территориального гарнизона </w:t>
      </w:r>
      <w:r>
        <w:rPr>
          <w:b/>
          <w:color w:val="000000"/>
        </w:rPr>
        <w:t>пожарной охраны Москвы</w:t>
      </w:r>
      <w:r>
        <w:rPr/>
        <w:t>: Создалось задымление. В тоннеле, в перегоне. Было принято решение о формировании звеньев ГДЗС и направлении их к очагу пожара. В ходе действий противопожарной службы пожар был... очаг пожара был обнаружен. И успешно ликвидирован водяным стволом. Площадь пожара составила 10 квадратных метров. Со станции метрополитена было эвакуировано сто человек. Пострадавших и погибших в результате пожара нет.</w:t>
      </w:r>
    </w:p>
    <w:p>
      <w:pPr>
        <w:pStyle w:val="Normal"/>
        <w:rPr/>
      </w:pPr>
      <w:r>
        <w:rPr/>
        <w:t>Бутлицкий Григорий</w:t>
      </w:r>
    </w:p>
    <w:p>
      <w:pPr>
        <w:pStyle w:val="Normal"/>
        <w:rPr/>
      </w:pPr>
      <w:r>
        <w:rPr/>
      </w:r>
    </w:p>
    <w:p>
      <w:pPr>
        <w:pStyle w:val="Heading2"/>
        <w:rPr/>
      </w:pPr>
      <w:bookmarkStart w:id="137" w:name="__RefHeading___Toc307476727"/>
      <w:bookmarkStart w:id="138" w:name="Британия133"/>
      <w:bookmarkEnd w:id="137"/>
      <w:bookmarkEnd w:id="138"/>
      <w:r>
        <w:rPr/>
        <w:t>События ТВЦ 26.10.2011 11:30 (Телепрограмма «События ТВЦ», 26.10.2011)</w:t>
      </w:r>
    </w:p>
    <w:p>
      <w:pPr>
        <w:pStyle w:val="Normal"/>
        <w:rPr/>
      </w:pPr>
      <w:r>
        <w:rPr/>
        <w:t xml:space="preserve">ВЕДУЩИЙ: И вначале о ЧП в московском метро. Полчаса назад в связи с сильным задымлением приостановлено движение в тоннеле на Замоскворецкой линией между станциями "Орехово" и "Царицыно". На место происшествия прибыли несколько </w:t>
      </w:r>
      <w:r>
        <w:rPr>
          <w:b/>
          <w:color w:val="000000"/>
        </w:rPr>
        <w:t>пожарных расчетов</w:t>
      </w:r>
      <w:r>
        <w:rPr/>
        <w:t>. Со станции "Орехово" эвакуированы все пассажиры. По предварительным данным, очаг возгорания находился в подсобном помещении в тоннеле примерно в 50 метрах от платформы. "Мосгортранс" выделил дополнительный наземный транспорт для перевозки пассажиров от станции "Каширская" до конечной станции "Красногвардейская".</w:t>
      </w:r>
    </w:p>
    <w:p>
      <w:pPr>
        <w:pStyle w:val="Normal"/>
        <w:rPr/>
      </w:pPr>
      <w:r>
        <w:rPr/>
        <w:t>Бутлицкий Григорий</w:t>
      </w:r>
    </w:p>
    <w:p>
      <w:pPr>
        <w:pStyle w:val="Normal"/>
        <w:rPr/>
      </w:pPr>
      <w:r>
        <w:rPr/>
      </w:r>
    </w:p>
    <w:p>
      <w:pPr>
        <w:pStyle w:val="Heading2"/>
        <w:rPr/>
      </w:pPr>
      <w:bookmarkStart w:id="139" w:name="__RefHeading___Toc307476728"/>
      <w:bookmarkEnd w:id="139"/>
      <w:r>
        <w:rPr/>
        <w:t>Непотушенный окурок парализовал движение столичного метро (Интернет-ресурс «Annews.ru», 26.10.2011)</w:t>
      </w:r>
    </w:p>
    <w:p>
      <w:pPr>
        <w:pStyle w:val="Normal"/>
        <w:rPr/>
      </w:pPr>
      <w:r>
        <w:rPr/>
        <w:t xml:space="preserve">Причиной пожара, произошедшего утром 26 октября на станции метро «Орехово» Замоскворецкой линии Московского метрополитена, могло стать неосторожное обращение с огнем при курении неустановленного лица, передают многочисленны СМИ со ссылкой на начальника пресс-службы столичного ГУ </w:t>
      </w:r>
      <w:r>
        <w:rPr>
          <w:b/>
          <w:color w:val="000000"/>
        </w:rPr>
        <w:t>МЧС</w:t>
      </w:r>
      <w:r>
        <w:rPr/>
        <w:t xml:space="preserve"> Евгения Бобылева.</w:t>
      </w:r>
    </w:p>
    <w:p>
      <w:pPr>
        <w:pStyle w:val="Normal"/>
        <w:rPr/>
      </w:pPr>
      <w:r>
        <w:rPr/>
        <w:t xml:space="preserve">Возгорание произошло около 10.30 в тоннеле, в подсобном помещении, на расстоянии около 100 м от платформы «Орехово». Дым пробрался на платформу, люди стали кашлять и выбегать из метро. Приехали десять </w:t>
      </w:r>
      <w:r>
        <w:rPr>
          <w:b/>
          <w:color w:val="000000"/>
        </w:rPr>
        <w:t>пожарных расчетов</w:t>
      </w:r>
      <w:r>
        <w:rPr/>
        <w:t>. В 11.27 пожар был полностью потушен, его площадь составила 10 кв. м.Движение поездов было остановлено до 12.05 после того, как тоннели подвергли вентиляции. В результате ЧП никто не пострадал.</w:t>
      </w:r>
    </w:p>
    <w:p>
      <w:pPr>
        <w:pStyle w:val="Normal"/>
        <w:rPr/>
      </w:pPr>
      <w:r>
        <w:rPr/>
        <w:t>Пока не ездили поезда, горожанам пришлось добираться на работу городским наземным транспортом. Специально для них были пущены бесплатные автобусы маршрута «М». Они дублировали работу подземки, останавливаясь у каждой станции, закрытой из-за ЧС: «Красногвардейской», «Домодедовской», «Орехова», «Царицына», «Кантемировской», «Каширской».</w:t>
      </w:r>
    </w:p>
    <w:p>
      <w:pPr>
        <w:pStyle w:val="Normal"/>
        <w:rPr/>
      </w:pPr>
      <w:r>
        <w:rPr/>
        <w:t>Московские таксисты по печально традиции взвинтили цены - за пятикилометровую поездку от станции «Царицыно» до станции «Каширская» запрашивали не меньше 1 тыс. руб., сообщает «Российская газета».</w:t>
      </w:r>
    </w:p>
    <w:p>
      <w:pPr>
        <w:pStyle w:val="Normal"/>
        <w:rPr/>
      </w:pPr>
      <w:r>
        <w:rPr/>
        <w:t>Официально курение на территории московского метро и прилегающих к нему подземных переходов запрещено пунктом 2.11.2 правил пользования метрополитеном.</w:t>
      </w:r>
    </w:p>
    <w:p>
      <w:pPr>
        <w:pStyle w:val="Normal"/>
        <w:rPr/>
      </w:pPr>
      <w:r>
        <w:rPr/>
      </w:r>
    </w:p>
    <w:p>
      <w:pPr>
        <w:pStyle w:val="Heading2"/>
        <w:rPr/>
      </w:pPr>
      <w:bookmarkStart w:id="140" w:name="__RefHeading___Toc307476729"/>
      <w:bookmarkEnd w:id="140"/>
      <w:r>
        <w:rPr/>
        <w:t>Город 3 канал 26.10.2011 18:15 (Телепрограмма «Город 3 канал», 26.10.2011)</w:t>
      </w:r>
    </w:p>
    <w:p>
      <w:pPr>
        <w:pStyle w:val="Normal"/>
        <w:rPr/>
      </w:pPr>
      <w:r>
        <w:rPr/>
        <w:t>ВЕДУЩАЯ: К решению проблемы скоростного передвижения по Москве с лета грядущего года присоединятся речной транспорт и авиация. Проект "Вертолетного такси над городом" еще требует дополнительных согласований, а вот вопрос с речными трамвайчиками уже решен. О том, сколько будет стоить поездка на "Вертолетном такси", а также о проектах создания альтернатив наземному транспорту в современной Москве репортаж Вячеслава Волкова.</w:t>
      </w:r>
    </w:p>
    <w:p>
      <w:pPr>
        <w:pStyle w:val="Normal"/>
        <w:rPr/>
      </w:pPr>
      <w:r>
        <w:rPr/>
        <w:t xml:space="preserve">КОРР.: Надувной общественный транспорт - воздушный шар и дирижабль. Детали сдувшегося проекта надмосковного воздухоплавания. Мечта прежней Московской администрации о полетах над городом была по-детски радужной, но до глобального воплощения дело не дошло. Зато смотрится эффектно. </w:t>
      </w:r>
    </w:p>
    <w:p>
      <w:pPr>
        <w:pStyle w:val="Normal"/>
        <w:rPr/>
      </w:pPr>
      <w:r>
        <w:rPr/>
        <w:t>- Дирижабль отличается от воздушных шаров тем, что он является управляемым, это управляемый аэростат и управляется он, в том числе с помощью двигателей.</w:t>
      </w:r>
    </w:p>
    <w:p>
      <w:pPr>
        <w:pStyle w:val="Normal"/>
        <w:rPr/>
      </w:pPr>
      <w:r>
        <w:rPr/>
        <w:t>КОРР.: Финал предполетных испытаний. Гигантская надувная муха пытается вырваться на волю из железного ангара клетки.</w:t>
      </w:r>
    </w:p>
    <w:p>
      <w:pPr>
        <w:pStyle w:val="Normal"/>
        <w:rPr/>
      </w:pPr>
      <w:r>
        <w:rPr/>
        <w:t xml:space="preserve">Игорь КУЛИКОВ, аэронавт: Как видите, дирижабль крепится носовой частью на специальной мачте находящейся на автомобиле, и он как флюгер катится одним колесом по летному полю, поворачиваясь в зависимости от ветра. </w:t>
      </w:r>
    </w:p>
    <w:p>
      <w:pPr>
        <w:pStyle w:val="Normal"/>
        <w:rPr/>
      </w:pPr>
      <w:r>
        <w:rPr/>
        <w:t>КОРР.: Подергавшись пару минут на ветру 4 тысячи кубометров гелия медленно тянет в воздух. Скорость полета 90 километров в час, высота 1,5 километра. До Парижа в таком темпе сутки лету. Именно поэтому в последние годы дирижабль всерьез рассматривали как перевозчика грузов или туристический транспорт будущего.</w:t>
      </w:r>
    </w:p>
    <w:p>
      <w:pPr>
        <w:pStyle w:val="Normal"/>
        <w:rPr/>
      </w:pPr>
      <w:r>
        <w:rPr/>
        <w:t xml:space="preserve">Игорь КУЛИКОВ, аэронавт: Есть очень важные причины, такие как стоимость работ, допустим на вертолете и стоимость работ на дирижабле, которая в несколько раз ниже, чем на вертолете. Удобство пилотирования, безопасность. </w:t>
      </w:r>
    </w:p>
    <w:p>
      <w:pPr>
        <w:pStyle w:val="Normal"/>
        <w:rPr/>
      </w:pPr>
      <w:r>
        <w:rPr/>
        <w:t xml:space="preserve">КОРР.: Пилот говорит, что дирижабль самый безопасный вид транспорта. Даже в случае отказа двигателей не упадет, а будет дрейфовать по небу. Проблема только в том, что станет он совершенно неуправляемым. </w:t>
      </w:r>
    </w:p>
    <w:p>
      <w:pPr>
        <w:pStyle w:val="Normal"/>
        <w:rPr/>
      </w:pPr>
      <w:r>
        <w:rPr/>
        <w:t xml:space="preserve">Конечно, катастрофы подобной падению Гинденбурга сегодня произойти в принципе не может. После трагедии 1937-го цеппелины наполняют не взрывоопасным водородом, а инертным гелием. Этот факт не спас городской проект "Такси цеппелинов" от закрытия. Пункт неуправляемость объекта перевесил пункт экономичность. Другое дело вертолеты. </w:t>
      </w:r>
    </w:p>
    <w:p>
      <w:pPr>
        <w:pStyle w:val="Normal"/>
        <w:rPr/>
      </w:pPr>
      <w:r>
        <w:rPr/>
        <w:t xml:space="preserve">Людей, готовых платить за быстрое перемещение без пробок в Москве и области более чем достаточно. Вот эта крошка способна развивать скорость до 200 километров в час крейсерская 170. От Шереметьево до Домодедово в пятницу в час пик перелет занимает всего 25 минут, а другой пример от Москвы до Тулы туда и обратно занимает всего 2,5 часа. И то и другое время было названо с учетом прохождения процедур досмотра, оформления документов на полет и перемещения на автомобиле от пункта регистрации к трапу вертолета. </w:t>
      </w:r>
    </w:p>
    <w:p>
      <w:pPr>
        <w:pStyle w:val="Normal"/>
        <w:rPr/>
      </w:pPr>
      <w:r>
        <w:rPr/>
        <w:t xml:space="preserve">Правда, такие малогабаритные вертолеты в небе над Москвой мы увидим не скоро. Все-таки для пассажирских авиаперевозок, а мы говорим об авиа-такси над Москвой потребуется техника попросторнее. Московское "Вертолетное такси" как нам обещают, будет раза в три больше этого по габаритам со специально выделенным салоном для пассажиров, отделанным кожей и все будет по высшему разряду. Ну а мы готовы взлетать. </w:t>
      </w:r>
    </w:p>
    <w:p>
      <w:pPr>
        <w:pStyle w:val="Normal"/>
        <w:rPr/>
      </w:pPr>
      <w:r>
        <w:rPr/>
        <w:t>Пока только над Рублевкой. Процедура согласования вылета заняла у авиа-таксиста всего 15 минут. Если проект пройдет все процедуры согласования со всеми силовыми ведомствами, откроется первый маршрут "Вертолетного такси" от 62 километра МКАД до Москва-Сити. Вертолетная площадка на берегу у Сити уже готова. Для пущей безопасности путь будет пролегать над руслом реки.</w:t>
      </w:r>
    </w:p>
    <w:p>
      <w:pPr>
        <w:pStyle w:val="Normal"/>
        <w:rPr/>
      </w:pPr>
      <w:r>
        <w:rPr/>
        <w:t>Михаил КОЗАЧКОВ, глава компании-авиаперевозчика: Москва, являясь одним из крупнейших городов Европы и бизнес-центром большим нуждалась давно уже в такой технике.</w:t>
      </w:r>
    </w:p>
    <w:p>
      <w:pPr>
        <w:pStyle w:val="Normal"/>
        <w:rPr/>
      </w:pPr>
      <w:r>
        <w:rPr/>
        <w:t>КОРР.: Первые согласования по проекту "Вертолетного такси" начались в августе. Задача инициаторов получить разрешение у четырех основных ведомств отвечающих за безопасность в небе над Москвой.</w:t>
      </w:r>
    </w:p>
    <w:p>
      <w:pPr>
        <w:pStyle w:val="Normal"/>
        <w:rPr/>
      </w:pPr>
      <w:r>
        <w:rPr/>
        <w:t>- На этой карте отмечены также красным цветом зоны, в которых полеты запрещены.</w:t>
      </w:r>
    </w:p>
    <w:p>
      <w:pPr>
        <w:pStyle w:val="Normal"/>
        <w:rPr/>
      </w:pPr>
      <w:r>
        <w:rPr/>
        <w:t xml:space="preserve">КОРР.: К новогодним праздникам МВД, ФСБ, </w:t>
      </w:r>
      <w:r>
        <w:rPr>
          <w:b/>
          <w:color w:val="000000"/>
        </w:rPr>
        <w:t>МЧС</w:t>
      </w:r>
      <w:r>
        <w:rPr/>
        <w:t xml:space="preserve"> и ФСО коллегиально разработают новые схемы контроля над Московским небом, ведь до сих пор именно этот отрезок воздушного пространства считался одним из самых безопасных и закрытых в мире. Известно всего одно исключение из этой бесспорной оценки.</w:t>
      </w:r>
    </w:p>
    <w:p>
      <w:pPr>
        <w:pStyle w:val="Normal"/>
        <w:rPr/>
      </w:pPr>
      <w:r>
        <w:rPr/>
        <w:t>СООБЩЕНИЕ ТАСС 1987-ОЙ ГОД: "Телеграфное агентство Советского Союза уполномочено сообщить, что сегодня 28 мая 1987 года спортивный самолет, за штурвалом которого находился гражданин ФРГ, нарушил воздушное пространство СССР".</w:t>
      </w:r>
    </w:p>
    <w:p>
      <w:pPr>
        <w:pStyle w:val="Normal"/>
        <w:rPr/>
      </w:pPr>
      <w:r>
        <w:rPr/>
        <w:t xml:space="preserve">КОРР.: Во всесоюзный День пограничника 19-летний гражданин ФРГ вылетел из Гамбурга на четырехместном самолете Сесна. Обхитрив европейские и советские службы ПВО, он в сопровождении эскорта истребителей пролетел от Хельсинки до Ленинграда, а там вдоль октябрьской железной дороги до Москвы. Ценой возврата шутника на Родину стала тысяча рублей штрафа. По всесоюзному курсу Центрального банка на день прилета тысяча долларов США. </w:t>
      </w:r>
    </w:p>
    <w:p>
      <w:pPr>
        <w:pStyle w:val="Normal"/>
        <w:rPr/>
      </w:pPr>
      <w:r>
        <w:rPr/>
        <w:t>Сегодня без согласования с компетентными органами над Москвой не пролетит даже муха, так что авиаперевозчики еще только строят планы на обслуживание пассажиров столицы и если "Вертолетное такси" застрекочет над Москвой, то не раньше грядущего лета и только Северной части города. Тем временем речники уже берутся за разгрузку Юго-Востока.</w:t>
      </w:r>
    </w:p>
    <w:p>
      <w:pPr>
        <w:pStyle w:val="Normal"/>
        <w:rPr/>
      </w:pPr>
      <w:r>
        <w:rPr/>
        <w:t>Лето следующего года без оговорок войдет в историю как период запуска первого водного метро. Городские власти решили создать принципиально новый вид транспорта. Современные Московские теплоходы сильно отличаются от тех, к которым мы привыкли. Они оснащены компьютерной навигацией и вот на таком теплоходе из Печатников до центра Москвы, а мы находимся на Новоспасском мосту, заняла у нас около 50 минут. Для сравнения поездка в подземном метро из Печатников до Китай-Города занимает в среднем также около 40 минут.</w:t>
      </w:r>
    </w:p>
    <w:p>
      <w:pPr>
        <w:pStyle w:val="Normal"/>
        <w:rPr/>
      </w:pPr>
      <w:r>
        <w:rPr/>
        <w:t>10- минут разницы в скорости с метрополитеном речники компенсируют удобными причалами с выходом к тому же метро, автобусным и троллейбусным остановкам.</w:t>
      </w:r>
    </w:p>
    <w:p>
      <w:pPr>
        <w:pStyle w:val="Normal"/>
        <w:rPr/>
      </w:pPr>
      <w:r>
        <w:rPr/>
        <w:t>[СПРАВКА] От района Печатники до Китай-Города с апреля 2012 года регулярно начнут курсировать 10 катеров. Протяженность маршрута 19 километров. Время в пути с 8 остановками 46 минут. Отправление через каждые 10 минут. Стоимость проезда не выше 50 рублей. Перевозить пассажиров будут теплоходы катамараны, произведенные в Твери.</w:t>
      </w:r>
    </w:p>
    <w:p>
      <w:pPr>
        <w:pStyle w:val="Normal"/>
        <w:rPr/>
      </w:pPr>
      <w:r>
        <w:rPr/>
        <w:t xml:space="preserve">КОРР.: Быстрые, вместительные, укомплектованные ГЛОНАСС теплоходы в случае успешной реализации эксперимента будут пущены еще по 4 маршрутам. </w:t>
      </w:r>
    </w:p>
    <w:p>
      <w:pPr>
        <w:pStyle w:val="Normal"/>
        <w:rPr/>
      </w:pPr>
      <w:r>
        <w:rPr/>
        <w:t xml:space="preserve">ЕВГЕНИЙ, директор пароходства: Многие Европейские столицы используют водный транспорт именно как общественный вид транспорта с прицелом на перевозки пассажиров к месту работы. </w:t>
      </w:r>
    </w:p>
    <w:p>
      <w:pPr>
        <w:pStyle w:val="Normal"/>
        <w:rPr/>
      </w:pPr>
      <w:r>
        <w:rPr/>
        <w:t>КОРР.: И в Москве будет не хуже. Кстати обновлять берега и строить причалы для водного метро будут на Федеральные деньги, 20 миллиардов рублей в бюджете уже зарезервировано.</w:t>
      </w:r>
    </w:p>
    <w:p>
      <w:pPr>
        <w:pStyle w:val="Normal"/>
        <w:rPr/>
      </w:pPr>
      <w:r>
        <w:rPr/>
        <w:t>Лосева Олеся</w:t>
      </w:r>
    </w:p>
    <w:p>
      <w:pPr>
        <w:pStyle w:val="Normal"/>
        <w:rPr/>
      </w:pPr>
      <w:r>
        <w:rPr/>
      </w:r>
    </w:p>
    <w:p>
      <w:pPr>
        <w:pStyle w:val="Heading2"/>
        <w:rPr/>
      </w:pPr>
      <w:bookmarkStart w:id="141" w:name="__RefHeading___Toc307476730"/>
      <w:bookmarkEnd w:id="141"/>
      <w:r>
        <w:rPr/>
        <w:t>Цех по производству туалетной бумаги горит в Адыгее (Информационное агентство «РИА "Новости"», 26.10.2011)</w:t>
      </w:r>
    </w:p>
    <w:p>
      <w:pPr>
        <w:pStyle w:val="Normal"/>
        <w:rPr/>
      </w:pPr>
      <w:r>
        <w:rPr/>
        <w:t xml:space="preserve">РОСТОВ-НА-ДОНУ, 26 окт - РИА Новости. Цех по производству туалетной бумаги, принадлежащий фирме "Новые технологии", загорелся в Тахтамукайском районе Адыгеи, сообщил РИА Новости представитель пресс-службы Южного регионального центра </w:t>
      </w:r>
      <w:r>
        <w:rPr>
          <w:b/>
          <w:color w:val="000000"/>
        </w:rPr>
        <w:t>МЧС</w:t>
      </w:r>
      <w:r>
        <w:rPr/>
        <w:t xml:space="preserve"> России. </w:t>
      </w:r>
    </w:p>
    <w:p>
      <w:pPr>
        <w:pStyle w:val="Normal"/>
        <w:rPr/>
      </w:pPr>
      <w:r>
        <w:rPr/>
        <w:t xml:space="preserve">"В 19.04 мск поступил сигнал о возгорании на фабрике, расположенной в ауле Тахтамукай, пожару был присвоен второй уровень сложности", - сказал собеседник агентства. </w:t>
      </w:r>
    </w:p>
    <w:p>
      <w:pPr>
        <w:pStyle w:val="Normal"/>
        <w:rPr/>
      </w:pPr>
      <w:r>
        <w:rPr/>
        <w:t xml:space="preserve">На месте работают девять </w:t>
      </w:r>
      <w:r>
        <w:rPr>
          <w:b/>
          <w:color w:val="000000"/>
        </w:rPr>
        <w:t>пожарных расчетов</w:t>
      </w:r>
      <w:r>
        <w:rPr/>
        <w:t xml:space="preserve">, три из которых прибыли из Краснодарского края. Пожар был локализован в 19.30 мск. </w:t>
      </w:r>
    </w:p>
    <w:p>
      <w:pPr>
        <w:pStyle w:val="Normal"/>
        <w:rPr/>
      </w:pPr>
      <w:r>
        <w:rPr/>
        <w:t>"Пострадавших нет. Ближайший населенный пункт находится примерно в полутора километрах от места пожара, поэтому ему ничего не угрожает", - сказал собеседник агентства.</w:t>
      </w:r>
    </w:p>
    <w:p>
      <w:pPr>
        <w:pStyle w:val="Normal"/>
        <w:rPr/>
      </w:pPr>
      <w:r>
        <w:rPr/>
      </w:r>
    </w:p>
    <w:p>
      <w:pPr>
        <w:pStyle w:val="Heading2"/>
        <w:rPr/>
      </w:pPr>
      <w:bookmarkStart w:id="142" w:name="__RefHeading___Toc307476731"/>
      <w:bookmarkEnd w:id="142"/>
      <w:r>
        <w:rPr/>
        <w:t>Число жертв землетрясения в Турции возросло до 481 (Интернет-ресурс «Itar-tass.com», 27.10.2011)</w:t>
      </w:r>
    </w:p>
    <w:p>
      <w:pPr>
        <w:pStyle w:val="Normal"/>
        <w:rPr/>
      </w:pPr>
      <w:r>
        <w:rPr/>
        <w:t>АНКАРА, 27 октября. /ИТАР-ТАСС/. Число погибших в результате землетрясения в Турции возросло до 481 человека, пострадавших - до 1650. Об этом говорится в заявлении распространенном здесь сегодня канцелярией премьер-министра Турции Реджепа Эрдогана.</w:t>
      </w:r>
    </w:p>
    <w:p>
      <w:pPr>
        <w:pStyle w:val="Normal"/>
        <w:rPr/>
      </w:pPr>
      <w:r>
        <w:rPr/>
        <w:t>В результате мощнейшего землетрясения, потрясшего юго-восточную турецкую провинцию Ван 23 октября, частично или полностью разрушены 2 262 строений.</w:t>
      </w:r>
    </w:p>
    <w:p>
      <w:pPr>
        <w:pStyle w:val="Normal"/>
        <w:rPr/>
      </w:pPr>
      <w:r>
        <w:rPr/>
        <w:t>На поисково-спасательных работах задействованы 816 спасателей, 145 карет "скорой помощи", 7 самолетов, 11 передвижных клиник и 2 445 военнослужащих.</w:t>
      </w:r>
    </w:p>
    <w:p>
      <w:pPr>
        <w:pStyle w:val="Normal"/>
        <w:rPr/>
      </w:pPr>
      <w:r>
        <w:rPr/>
        <w:t>Правительство Турции во вторник запросило иностранную помощь для ликвидации последствий разрушительного землетрясения. Письменный запрос от имени правительства был направлен 30 государствам. Главным образом речь идет о палатках, готовых и сборных домах, которые требуются для временного расселения жителей. Среди уже оказавших помощь стране - Украина, предоставившая четыре специальных модуля, оснащенные автономными системами обогрева и вентиляции, и Казахстан /5065 тонн мясных консервов, 12 тонн гречневой крупы, 20 десятиместных зимних палаток, 20 печей для обогрева, 200 одеял, 1 тонна чая, 15 тонн макаронных изделий/. Япония, также пережившая сильнейшее землетрясение этой весной, приняла решение оказать Турции помощь в размере 400 тыс долларов для ликвидации последствий стихийного бедствия, а также направить в провинцию Ван палатки и предметы первой необходимости. Израиль также планировал направить в Турцию 7 мобильных жилых комплексов на борту грузового самолета "Боинг-747". Азербайджан и Иран еще 23 октября направили в Ван группы спасателей, продовольствие, палатки и теплые одеяла.</w:t>
      </w:r>
    </w:p>
    <w:p>
      <w:pPr>
        <w:pStyle w:val="Normal"/>
        <w:rPr/>
      </w:pPr>
      <w:r>
        <w:rPr>
          <w:b/>
          <w:color w:val="000000"/>
        </w:rPr>
        <w:t>МЧС</w:t>
      </w:r>
      <w:r>
        <w:rPr/>
        <w:t xml:space="preserve"> России готово выслать в Турцию два транспортных самолета с медикаментами, полевым госпиталем и прочим оборудованием.</w:t>
      </w:r>
    </w:p>
    <w:p>
      <w:pPr>
        <w:pStyle w:val="Normal"/>
        <w:rPr/>
      </w:pPr>
      <w:r>
        <w:rPr/>
        <w:t>Землетрясение магнитудой 7,2 произошло днем 23 октября в провинции Ван на юго-востоке Турции. После первого разрушительного удара последовало еще около 300 повторных сотрясений почвы магнитудой до 6.</w:t>
      </w:r>
    </w:p>
    <w:p>
      <w:pPr>
        <w:pStyle w:val="Normal"/>
        <w:rPr/>
      </w:pPr>
      <w:r>
        <w:rPr/>
      </w:r>
    </w:p>
    <w:p>
      <w:pPr>
        <w:pStyle w:val="Heading2"/>
        <w:rPr/>
      </w:pPr>
      <w:bookmarkStart w:id="143" w:name="__RefHeading___Toc307476732"/>
      <w:bookmarkEnd w:id="143"/>
      <w:r>
        <w:rPr/>
        <w:t>В Сибири зафиксировано два лесных пожара (Информационное агентство «Интерфакс», 27.10.2011)</w:t>
      </w:r>
    </w:p>
    <w:p>
      <w:pPr>
        <w:pStyle w:val="Normal"/>
        <w:rPr/>
      </w:pPr>
      <w:r>
        <w:rPr/>
        <w:t>Новосибирск. 27 октября. ИНТЕРФАКС-СИБИРЬ - В Сибири, по данным на утро четверга, зафиксировано два очага лесных пожаров на общей площади 20 га, оба не локализованы.</w:t>
      </w:r>
    </w:p>
    <w:p>
      <w:pPr>
        <w:pStyle w:val="Normal"/>
        <w:rPr/>
      </w:pPr>
      <w:r>
        <w:rPr/>
        <w:t xml:space="preserve">Пресс-служба Сибирского регионального центра </w:t>
      </w:r>
      <w:r>
        <w:rPr>
          <w:b/>
          <w:color w:val="000000"/>
        </w:rPr>
        <w:t>МЧС</w:t>
      </w:r>
      <w:r>
        <w:rPr/>
        <w:t xml:space="preserve"> России сообщает, что накануне было обнаружено 4 пожара, однако два из них, на площади 9,3 га, удалось ликвидировать в течение дня.</w:t>
      </w:r>
    </w:p>
    <w:p>
      <w:pPr>
        <w:pStyle w:val="Normal"/>
        <w:rPr/>
      </w:pPr>
      <w:r>
        <w:rPr/>
        <w:t>На ликвидацию действующих очагов задействован 21 человек и 2 ед. техники, всего за прошедшие сутки для ликвидации очагов лесных пожаров и проведения превентивных мероприятий привлекалось 208 человек и 69 ед. техники.</w:t>
      </w:r>
    </w:p>
    <w:p>
      <w:pPr>
        <w:pStyle w:val="Normal"/>
        <w:rPr/>
      </w:pPr>
      <w:r>
        <w:rPr/>
        <w:t>Проведено 156 рейдов по выявлению случаев нарушения пожарной безопасности в лесах, составлено 5 административных протоколов.</w:t>
      </w:r>
    </w:p>
    <w:p>
      <w:pPr>
        <w:pStyle w:val="Normal"/>
        <w:rPr/>
      </w:pPr>
      <w:r>
        <w:rPr/>
        <w:t>Выявлено 6 неконтролируемых палов растительности в Алтайском крае (2), Омской области (1), Бурятии (3).</w:t>
      </w:r>
    </w:p>
    <w:p>
      <w:pPr>
        <w:pStyle w:val="Normal"/>
        <w:rPr/>
      </w:pPr>
      <w:r>
        <w:rPr/>
        <w:t>Для ограничения доступа в леса и мониторинга обстановки выставлено 957 постов, из них 717 стационарных.</w:t>
      </w:r>
    </w:p>
    <w:p>
      <w:pPr>
        <w:pStyle w:val="Normal"/>
        <w:rPr/>
      </w:pPr>
      <w:r>
        <w:rPr/>
      </w:r>
    </w:p>
    <w:p>
      <w:pPr>
        <w:pStyle w:val="Heading2"/>
        <w:rPr/>
      </w:pPr>
      <w:bookmarkStart w:id="144" w:name="__RefHeading___Toc307476733"/>
      <w:bookmarkEnd w:id="144"/>
      <w:r>
        <w:rPr/>
        <w:t>Сильный ветер и осадки могут привести к ЧС в Алтайском крае - МЧС (Информационное агентство «Интерфакс», 27.10.2011)</w:t>
      </w:r>
    </w:p>
    <w:p>
      <w:pPr>
        <w:pStyle w:val="Normal"/>
        <w:rPr/>
      </w:pPr>
      <w:r>
        <w:rPr/>
        <w:t xml:space="preserve">Кемерово. 27 октября. ИНТЕРФАКС-СИБИРЬ - Возникновение ЧС до муниципального характера возможны на территории Алтайского края из-за неблагоприятных метеоусловий, сообщает в четверг пресс-служба Сибирского регионального центра </w:t>
      </w:r>
      <w:r>
        <w:rPr>
          <w:b/>
          <w:color w:val="000000"/>
        </w:rPr>
        <w:t>МЧС</w:t>
      </w:r>
      <w:r>
        <w:rPr/>
        <w:t xml:space="preserve"> РФ.</w:t>
      </w:r>
    </w:p>
    <w:p>
      <w:pPr>
        <w:pStyle w:val="Normal"/>
        <w:rPr/>
      </w:pPr>
      <w:r>
        <w:rPr/>
        <w:t>Ведомство предупреждает об усилении ветра 27 и 28 октября на территории края до 15-20 м/с, местами до 24 м/с, а также об умеренных осадках.</w:t>
      </w:r>
    </w:p>
    <w:p>
      <w:pPr>
        <w:pStyle w:val="Normal"/>
        <w:rPr/>
      </w:pPr>
      <w:r>
        <w:rPr/>
        <w:t>В связи с этим, как сообщается, возможны "обрывы линий электропередачи, аварии на трансформаторных подстанциях, падение деревьев и слабо закрепленных конструкций".</w:t>
      </w:r>
    </w:p>
    <w:p>
      <w:pPr>
        <w:pStyle w:val="Normal"/>
        <w:rPr/>
      </w:pPr>
      <w:r>
        <w:rPr/>
        <w:t>Кроме того, возможны чрезвычайные ситуации не выше локального характера, а именно нарушение в работе автотранспорта, возникновение ДТП.</w:t>
      </w:r>
    </w:p>
    <w:p>
      <w:pPr>
        <w:pStyle w:val="Normal"/>
        <w:rPr/>
      </w:pPr>
      <w:r>
        <w:rPr/>
      </w:r>
    </w:p>
    <w:p>
      <w:pPr>
        <w:pStyle w:val="Heading2"/>
        <w:rPr/>
      </w:pPr>
      <w:bookmarkStart w:id="145" w:name="__RefHeading___Toc307476734"/>
      <w:bookmarkEnd w:id="145"/>
      <w:r>
        <w:rPr/>
        <w:t>В Новосибирске горит крупный склад пиломатериалов (Информационное агентство «Интерфакс», 27.10.2011)</w:t>
      </w:r>
    </w:p>
    <w:p>
      <w:pPr>
        <w:pStyle w:val="Normal"/>
        <w:rPr/>
      </w:pPr>
      <w:r>
        <w:rPr/>
        <w:t>Новосибирск. 27 октября. ИНТЕРФАКС-СИБИРЬ - Крупный склад пиломатериалов загорелся в Кировском районе Новосибирска утром в четверг.</w:t>
      </w:r>
    </w:p>
    <w:p>
      <w:pPr>
        <w:pStyle w:val="Normal"/>
        <w:rPr/>
      </w:pPr>
      <w:r>
        <w:rPr/>
        <w:t xml:space="preserve">В региональном управлении </w:t>
      </w:r>
      <w:r>
        <w:rPr>
          <w:b/>
          <w:color w:val="000000"/>
        </w:rPr>
        <w:t>МЧС</w:t>
      </w:r>
      <w:r>
        <w:rPr/>
        <w:t xml:space="preserve"> РФ агентству "Интерфакс - Сибирь" сообщили, что пожару присвоен повышенный номер сложности. В его тушении, в общей сложности, участвует десять единиц техники. Данных о пострадавших нет.</w:t>
      </w:r>
    </w:p>
    <w:p>
      <w:pPr>
        <w:pStyle w:val="Normal"/>
        <w:rPr/>
      </w:pPr>
      <w:r>
        <w:rPr/>
        <w:t xml:space="preserve">"На момент прибытия первого </w:t>
      </w:r>
      <w:r>
        <w:rPr>
          <w:b/>
          <w:color w:val="000000"/>
        </w:rPr>
        <w:t xml:space="preserve">пожарного расчета </w:t>
      </w:r>
      <w:r>
        <w:rPr/>
        <w:t xml:space="preserve">площадь горения составляла около 600 кв. м", - сообщил представитель ГУ </w:t>
      </w:r>
      <w:r>
        <w:rPr>
          <w:b/>
          <w:color w:val="000000"/>
        </w:rPr>
        <w:t>МЧС</w:t>
      </w:r>
      <w:r>
        <w:rPr/>
        <w:t xml:space="preserve"> РФ.</w:t>
      </w:r>
    </w:p>
    <w:p>
      <w:pPr>
        <w:pStyle w:val="Normal"/>
        <w:rPr/>
      </w:pPr>
      <w:r>
        <w:rPr/>
      </w:r>
    </w:p>
    <w:p>
      <w:pPr>
        <w:pStyle w:val="Heading2"/>
        <w:rPr/>
      </w:pPr>
      <w:bookmarkStart w:id="146" w:name="__RefHeading___Toc307476735"/>
      <w:bookmarkEnd w:id="146"/>
      <w:r>
        <w:rPr/>
        <w:t>Коммунальщики в башкирском Сибае перешли на усиленный режим работы из-за обильного снега (Информационное агентство «РИА "Новости"», 27.10.2011)</w:t>
      </w:r>
    </w:p>
    <w:p>
      <w:pPr>
        <w:pStyle w:val="Normal"/>
        <w:rPr/>
      </w:pPr>
      <w:r>
        <w:rPr/>
        <w:t xml:space="preserve">УФА, 27 окт - РИА Новости, Рамиля Салихова. Обильный снег выпал в башкирском городе Сибай, коммунальные службы вывезли несколько сотен грузовиков мокрого снега, сообщил РИА Новости представитель мэрии. </w:t>
      </w:r>
    </w:p>
    <w:p>
      <w:pPr>
        <w:pStyle w:val="Normal"/>
        <w:rPr/>
      </w:pPr>
      <w:r>
        <w:rPr/>
        <w:t xml:space="preserve">По словам собеседника, из-за обильных осадков на улицах города затруднено движение автотранспорта, в нескольких кварталах и дворах повалены деревья, образовалась наледь на линиях электропередач. </w:t>
      </w:r>
    </w:p>
    <w:p>
      <w:pPr>
        <w:pStyle w:val="Normal"/>
        <w:rPr/>
      </w:pPr>
      <w:r>
        <w:rPr/>
        <w:t xml:space="preserve">"Из-за угрозы возникновения чрезвычайных ситуаций работа коммунальных служб переведена на усиленный режим. Только в первой половине дня из Сибая вывезли более 100 грузовиков со снегом", - рассказал представитель администрации города. </w:t>
      </w:r>
    </w:p>
    <w:p>
      <w:pPr>
        <w:pStyle w:val="Normal"/>
        <w:rPr/>
      </w:pPr>
      <w:r>
        <w:rPr/>
        <w:t xml:space="preserve">Он сказал, что снегоуборочные машины расчищают дороги, проезды во дворы, площадки перед административными зданиями. </w:t>
      </w:r>
    </w:p>
    <w:p>
      <w:pPr>
        <w:pStyle w:val="Normal"/>
        <w:rPr/>
      </w:pPr>
      <w:r>
        <w:rPr>
          <w:b/>
          <w:color w:val="000000"/>
        </w:rPr>
        <w:t>МЧС</w:t>
      </w:r>
      <w:r>
        <w:rPr/>
        <w:t xml:space="preserve"> Башкирии и управление федеральной трассы Уфа-Самара-Челябинск предупреждает жителей республики об ухудшении погодных условий, гололедице, возникновении тумана и видимости на дорогах от 500 до 1000 метров.</w:t>
      </w:r>
    </w:p>
    <w:p>
      <w:pPr>
        <w:pStyle w:val="Normal"/>
        <w:rPr/>
      </w:pPr>
      <w:r>
        <w:rPr/>
      </w:r>
    </w:p>
    <w:p>
      <w:pPr>
        <w:pStyle w:val="Heading2"/>
        <w:rPr/>
      </w:pPr>
      <w:bookmarkStart w:id="147" w:name="__RefHeading___Toc307476736"/>
      <w:bookmarkEnd w:id="147"/>
      <w:r>
        <w:rPr/>
        <w:t>Владимир. Аэропорт во Владимирской области начнут строить в 2013 году (Интернет-ресурс «Arendator.ru», 26.10.2011)</w:t>
      </w:r>
    </w:p>
    <w:p>
      <w:pPr>
        <w:pStyle w:val="Normal"/>
        <w:rPr/>
      </w:pPr>
      <w:r>
        <w:rPr/>
        <w:t xml:space="preserve">Строительство аэропорта во Владимирской области стоимостью 1,5 миллиарда рублей начнется в 2013 году. В настоящее время аэродром используется совместно с авиацией министерства обороны и </w:t>
      </w:r>
      <w:r>
        <w:rPr>
          <w:b/>
          <w:color w:val="000000"/>
        </w:rPr>
        <w:t>МЧС</w:t>
      </w:r>
      <w:r>
        <w:rPr/>
        <w:t xml:space="preserve"> России.</w:t>
      </w:r>
    </w:p>
    <w:p>
      <w:pPr>
        <w:pStyle w:val="Normal"/>
        <w:rPr/>
      </w:pPr>
      <w:r>
        <w:rPr/>
        <w:t>Решение о строительстве аэропорта было принято в конце 2010 года. Строительство должно было начаться в 2011 году, однако сроки были перенесены в связи с согласованием с Минобороны передачи строительной площадки площадью около 200 гектаров в собственность региона, сообщает РИА Новости – Недвижимость.</w:t>
      </w:r>
    </w:p>
    <w:p>
      <w:pPr>
        <w:pStyle w:val="Normal"/>
        <w:rPr/>
      </w:pPr>
      <w:r>
        <w:rPr/>
        <w:t>Аэропорт будет обслуживать суда малой авиации, туристические рейсы и грузовые самолеты.</w:t>
      </w:r>
    </w:p>
    <w:p>
      <w:pPr>
        <w:pStyle w:val="Normal"/>
        <w:rPr/>
      </w:pPr>
      <w:r>
        <w:rPr/>
      </w:r>
    </w:p>
    <w:p>
      <w:pPr>
        <w:pStyle w:val="Normal"/>
        <w:rPr/>
      </w:pPr>
      <w:r>
        <w:rPr/>
      </w:r>
    </w:p>
    <w:p>
      <w:pPr>
        <w:pStyle w:val="Heading2"/>
        <w:rPr/>
      </w:pPr>
      <w:bookmarkStart w:id="148" w:name="__RefHeading___Toc307476737"/>
      <w:bookmarkEnd w:id="148"/>
      <w:r>
        <w:rPr/>
        <w:t>В московском метро закрыто движение на части Замоскворецкой линии (Интернет-ресурс «Autonews.ru», 26.10.2011)</w:t>
      </w:r>
    </w:p>
    <w:p>
      <w:pPr>
        <w:pStyle w:val="Normal"/>
        <w:rPr/>
      </w:pPr>
      <w:r>
        <w:rPr/>
        <w:t>В настоящее время в московском метро временно прекращено движение поездов на участке Замоскворецкой линии от стации «Каширская» до станции «Красногвардейская». Как уточнили ИА РБК в пресс-службе столичного метрополитена, такая мера принята из-за открытого пламени и сильного задымления, возникших в тоннеле между станциями «Орехово» и «Царицыно». Со станции «Орехово» произведена эвакуация всех пассажиров.</w:t>
      </w:r>
    </w:p>
    <w:p>
      <w:pPr>
        <w:pStyle w:val="Normal"/>
        <w:rPr/>
      </w:pPr>
      <w:r>
        <w:rPr/>
        <w:t xml:space="preserve">Как сообщили в пресс-службе Главного управления </w:t>
      </w:r>
      <w:r>
        <w:rPr>
          <w:b/>
          <w:color w:val="000000"/>
        </w:rPr>
        <w:t>МЧС</w:t>
      </w:r>
      <w:r>
        <w:rPr/>
        <w:t xml:space="preserve"> России по Москве, в 10:29 в связи с инцидентом движение поездов на данном участке приостановлено, в 10:46 было снято напряжение с контактного рельса для тушения огня.</w:t>
      </w:r>
    </w:p>
    <w:p>
      <w:pPr>
        <w:pStyle w:val="Normal"/>
        <w:rPr/>
      </w:pPr>
      <w:r>
        <w:rPr/>
        <w:t>В тоннеле в настоящее время поездов уже нет. Пассажирам зеленой ветки рекомендуется пользоваться наземным общественным транспортом. В администрации метрополитена пока не смогли уточнить, когда будет восстановлено движение поездов.</w:t>
      </w:r>
    </w:p>
    <w:p>
      <w:pPr>
        <w:pStyle w:val="Normal"/>
        <w:rPr/>
      </w:pPr>
      <w:r>
        <w:rPr/>
        <w:t>В метрополитене добавили, что для выяснения причины случившегося будет создана специальная комиссия. «Причина происшествия будет выясняться комиссионно», – заключили в пресс-службе.</w:t>
      </w:r>
    </w:p>
    <w:p>
      <w:pPr>
        <w:pStyle w:val="Normal"/>
        <w:rPr/>
      </w:pPr>
      <w:r>
        <w:rPr/>
      </w:r>
    </w:p>
    <w:p>
      <w:pPr>
        <w:pStyle w:val="Heading2"/>
        <w:rPr/>
      </w:pPr>
      <w:bookmarkStart w:id="149" w:name="__RefHeading___Toc307476738"/>
      <w:bookmarkEnd w:id="149"/>
      <w:r>
        <w:rPr/>
        <w:t>Строить аэропорт во Владимирской области за 1,5 млрд руб начнут в 2013 году (Интернет-ресурс «Avia.ru», 26.10.2011)</w:t>
      </w:r>
    </w:p>
    <w:p>
      <w:pPr>
        <w:pStyle w:val="Normal"/>
        <w:rPr/>
      </w:pPr>
      <w:r>
        <w:rPr/>
        <w:t>Строительство аэропорта во Владимирской области стоимостью 1,5 миллиарда рублей начнется в 2013 году, заявил губернатор Николай Виноградов. Об этом сообщает РИА Новости - Недвижимость.</w:t>
      </w:r>
    </w:p>
    <w:p>
      <w:pPr>
        <w:pStyle w:val="Normal"/>
        <w:rPr/>
      </w:pPr>
      <w:r>
        <w:rPr/>
        <w:t> </w:t>
      </w:r>
    </w:p>
    <w:p>
      <w:pPr>
        <w:pStyle w:val="Normal"/>
        <w:rPr/>
      </w:pPr>
      <w:r>
        <w:rPr/>
        <w:t xml:space="preserve">"Необходимое предпроектное обоснование строительства сделано. Правительство России планирует выделить на строительство аэропорта 1,5 миллиарда рублей. Выделение средств начнется с 2013 года. До этого времени мы должны проработать вопросы собственности: в настоящее время этот аэродром используется совместно авиацией министерства обороны и </w:t>
      </w:r>
      <w:r>
        <w:rPr>
          <w:b/>
          <w:color w:val="000000"/>
        </w:rPr>
        <w:t>МЧС</w:t>
      </w:r>
      <w:r>
        <w:rPr/>
        <w:t xml:space="preserve"> России. Работу в данном направлении мы ведем", - пояснил губернатор.</w:t>
      </w:r>
    </w:p>
    <w:p>
      <w:pPr>
        <w:pStyle w:val="Normal"/>
        <w:rPr/>
      </w:pPr>
      <w:r>
        <w:rPr/>
        <w:t> </w:t>
      </w:r>
    </w:p>
    <w:p>
      <w:pPr>
        <w:pStyle w:val="Normal"/>
        <w:rPr/>
      </w:pPr>
      <w:r>
        <w:rPr/>
        <w:t>Он отметил, что аэропорт необходим региону, поскольку "перемещения грузов сегодня говорят о том, что будущее за авиацией".</w:t>
      </w:r>
    </w:p>
    <w:p>
      <w:pPr>
        <w:pStyle w:val="Normal"/>
        <w:rPr/>
      </w:pPr>
      <w:r>
        <w:rPr/>
        <w:t> </w:t>
      </w:r>
    </w:p>
    <w:p>
      <w:pPr>
        <w:pStyle w:val="Normal"/>
        <w:rPr/>
      </w:pPr>
      <w:r>
        <w:rPr/>
        <w:t>Решение о строительстве аэропорта было принято в конце 2010 года. Строительство должно было начаться в 2011 году, однако сроки были перенесены в связи с согласованием с Минобороны передачи строительной площадки площадью около 200 гектаров в собственность региона.</w:t>
      </w:r>
    </w:p>
    <w:p>
      <w:pPr>
        <w:pStyle w:val="Normal"/>
        <w:rPr/>
      </w:pPr>
      <w:r>
        <w:rPr/>
        <w:t> </w:t>
      </w:r>
    </w:p>
    <w:p>
      <w:pPr>
        <w:pStyle w:val="Normal"/>
        <w:rPr/>
      </w:pPr>
      <w:r>
        <w:rPr/>
        <w:t xml:space="preserve">Ранее на площадке рядом с селом Добрынинское, где планируется построить аэропорт, располагался аэропорт министерства обороны СССР, в настоящее время часть аэропорта занимает авиация </w:t>
      </w:r>
      <w:r>
        <w:rPr>
          <w:b/>
          <w:color w:val="000000"/>
        </w:rPr>
        <w:t>МЧС</w:t>
      </w:r>
      <w:r>
        <w:rPr/>
        <w:t>.</w:t>
      </w:r>
    </w:p>
    <w:p>
      <w:pPr>
        <w:pStyle w:val="Normal"/>
        <w:rPr/>
      </w:pPr>
      <w:r>
        <w:rPr/>
        <w:t> </w:t>
      </w:r>
    </w:p>
    <w:p>
      <w:pPr>
        <w:pStyle w:val="Normal"/>
        <w:rPr/>
      </w:pPr>
      <w:r>
        <w:rPr/>
        <w:t>Аэропорт будет обслуживать суда малой авиации, туристические рейсы и грузовые самолеты.</w:t>
      </w:r>
    </w:p>
    <w:p>
      <w:pPr>
        <w:pStyle w:val="Normal"/>
        <w:rPr/>
      </w:pPr>
      <w:r>
        <w:rPr/>
      </w:r>
    </w:p>
    <w:p>
      <w:pPr>
        <w:pStyle w:val="Heading2"/>
        <w:rPr/>
      </w:pPr>
      <w:bookmarkStart w:id="150" w:name="__RefHeading___Toc307476739"/>
      <w:bookmarkEnd w:id="150"/>
      <w:r>
        <w:rPr/>
        <w:t>ЗЕЛЕНАЯ ВЕТКА МЕТРО ВСПЫХНУЛА ИЗ-ЗА ОКУРКА (Газета «Комсомольская правда», 27.10.2011)</w:t>
      </w:r>
    </w:p>
    <w:p>
      <w:pPr>
        <w:pStyle w:val="Normal"/>
        <w:rPr/>
      </w:pPr>
      <w:r>
        <w:rPr/>
        <w:t>В среду в 11 утра на станции «Орехово» произошел пожар. Народ толпами вываливал из подземки и штурмовал все подходящие маршрутки. Не важно, в какую сторону, главное - уехать. Но сделать это было сложно - прилегающие улицы намертво встали в пробках. Из-за них даже бомбилы отказывались от подработки. Впрочем, большинство из тех, кто все же соглашался подвезти, цены не задирали.</w:t>
      </w:r>
    </w:p>
    <w:p>
      <w:pPr>
        <w:pStyle w:val="Normal"/>
        <w:rPr/>
      </w:pPr>
      <w:r>
        <w:rPr/>
        <w:t>Из подземки было эвакуировано 500 пассажиров. Никто не пострадал. Движение поездов восстановили только спустя полтора часа после случившегося. А к вечеру спасатели объявили предварительную причину пожара. Оказалось, он произошел из-за непотушенной сигареты.</w:t>
      </w:r>
    </w:p>
    <w:p>
      <w:pPr>
        <w:pStyle w:val="Normal"/>
        <w:rPr/>
      </w:pPr>
      <w:r>
        <w:rPr/>
        <w:t xml:space="preserve">- Возгорание началось в подсобном помещении примерно в 100 метрах в сторону от центра платформы «Орехово», - сообщил журналистам руководитель пресс-службы столичного ГУ </w:t>
      </w:r>
      <w:r>
        <w:rPr>
          <w:b/>
          <w:color w:val="000000"/>
        </w:rPr>
        <w:t>МЧС</w:t>
      </w:r>
      <w:r>
        <w:rPr/>
        <w:t xml:space="preserve"> Евгений Бобылев. - В нем хранились технические подкладки для ремонта путей.</w:t>
      </w:r>
    </w:p>
    <w:p>
      <w:pPr>
        <w:pStyle w:val="Normal"/>
        <w:rPr/>
      </w:pPr>
      <w:r>
        <w:rPr/>
        <w:t>Правда, кто именно бросил злополучный окурок, установить пока не удалось.</w:t>
      </w:r>
    </w:p>
    <w:p>
      <w:pPr>
        <w:pStyle w:val="Normal"/>
        <w:rPr/>
      </w:pPr>
      <w:r>
        <w:rPr/>
      </w:r>
    </w:p>
    <w:p>
      <w:pPr>
        <w:pStyle w:val="Normal"/>
        <w:rPr/>
      </w:pPr>
      <w:r>
        <w:rPr/>
      </w:r>
      <w:r>
        <w:br w:type="page"/>
      </w:r>
    </w:p>
    <w:p>
      <w:pPr>
        <w:pStyle w:val="Normal"/>
        <w:rPr/>
      </w:pPr>
      <w:r>
        <w:rPr/>
      </w:r>
    </w:p>
    <w:p>
      <w:pPr>
        <w:pStyle w:val="Head2"/>
        <w:numPr>
          <w:ilvl w:val="0"/>
          <w:numId w:val="3"/>
        </w:numPr>
        <w:rPr/>
      </w:pPr>
      <w:bookmarkStart w:id="151" w:name="__RefHeading___Toc307476740"/>
      <w:r>
        <w:rPr/>
        <w:t>ДЕЯТЕЛЬНОСТЬ МЧС В РЕГИОНАЛЬНЫХ СМИ</w:t>
      </w:r>
      <w:bookmarkEnd w:id="151"/>
      <w:r>
        <w:rPr/>
        <w:t xml:space="preserve"> </w:t>
      </w:r>
    </w:p>
    <w:p>
      <w:pPr>
        <w:pStyle w:val="Heading3"/>
        <w:rPr/>
      </w:pPr>
      <w:bookmarkStart w:id="152" w:name="__RefHeading___Toc307476741"/>
      <w:bookmarkEnd w:id="152"/>
      <w:r>
        <w:rPr/>
        <w:t>3.1 ДЕЯТЕЛЬНОСТЬ МЧС. ПЕЧАТНЫЕ СМИ</w:t>
      </w:r>
    </w:p>
    <w:p>
      <w:pPr>
        <w:pStyle w:val="Heading2"/>
        <w:rPr/>
      </w:pPr>
      <w:bookmarkStart w:id="153" w:name="__RefHeading___Toc307476742"/>
      <w:bookmarkEnd w:id="153"/>
      <w:r>
        <w:rPr/>
        <w:t>Детским садам разрешили работать бессрочно (Газета «Обозреватель - Вечерний Омск», 20.10.2011)</w:t>
      </w:r>
    </w:p>
    <w:p>
      <w:pPr>
        <w:pStyle w:val="Normal"/>
        <w:rPr/>
      </w:pPr>
      <w:r>
        <w:rPr/>
        <w:t xml:space="preserve">Почти 80 млн рублей в этом году департамент образования мэрии Омска потратил на лицензирование детских садов. Теперь получившим разрешение на работу учреждениям не нужно продлять лицензию. Она действует бессрочно. </w:t>
      </w:r>
    </w:p>
    <w:p>
      <w:pPr>
        <w:pStyle w:val="Normal"/>
        <w:rPr/>
      </w:pPr>
      <w:r>
        <w:rPr/>
        <w:t xml:space="preserve">Все детские сады пройдут лицензирование и будут работать. В этом уверены чиновники городского департамента образования. Выполнение требований Роспотребнадзора и </w:t>
      </w:r>
      <w:r>
        <w:rPr>
          <w:b/>
          <w:color w:val="000000"/>
        </w:rPr>
        <w:t>Госпожнадзора</w:t>
      </w:r>
      <w:r>
        <w:rPr/>
        <w:t xml:space="preserve"> стало основной задачей для городского департамента образования в этом году. Лицензировать детские сады предстоит и на будущий год. Получить разрешение на работу дошкольные учреждения могут, только устранив все замечания контролирующих органов: заменить эвакуационные выходы, детскую мебель, качели и лестницы на участке, обновить кухонное, прачечное оборудование. </w:t>
      </w:r>
    </w:p>
    <w:p>
      <w:pPr>
        <w:pStyle w:val="Normal"/>
        <w:rPr/>
      </w:pPr>
      <w:r>
        <w:rPr/>
        <w:t xml:space="preserve">На выполнение этих требований необходима значительная сумма. Так, на лицензирование даже небольшого детского сада, рассчитанного всего на 41 ребенка, обошлось в сумму более одного млн рублей. Всего же в этом году на выполнение требования контролирующих органов в детские сады было вложено 78 млн руб. Однако, получив лицензию, детский сад уже избавляется от необходимости раз в пять лет ее продлять. По новому законодательству об образовании она действует бессрочно. Хотя, впрочем, проверки санврачей и пожарных будут по-прежнему носить регулярный характер. </w:t>
      </w:r>
    </w:p>
    <w:p>
      <w:pPr>
        <w:pStyle w:val="Normal"/>
        <w:rPr/>
      </w:pPr>
      <w:r>
        <w:rPr/>
        <w:t>"Чтобы закрыть детский сад, нужны очень серьезные нарушения, - считает заведующая детским садом №40 Ирина Ельчанинова. - У нас таких не было. Хотя лицензирование, конечно, требует колоссального труда и больших вложений".</w:t>
      </w:r>
    </w:p>
    <w:p>
      <w:pPr>
        <w:pStyle w:val="Normal"/>
        <w:rPr/>
      </w:pPr>
      <w:r>
        <w:rPr/>
        <w:t>Екатерина Кудрявцева</w:t>
      </w:r>
    </w:p>
    <w:p>
      <w:pPr>
        <w:pStyle w:val="Normal"/>
        <w:rPr/>
      </w:pPr>
      <w:r>
        <w:rPr/>
      </w:r>
    </w:p>
    <w:p>
      <w:pPr>
        <w:pStyle w:val="Heading2"/>
        <w:rPr/>
      </w:pPr>
      <w:bookmarkStart w:id="154" w:name="__RefHeading___Toc307476743"/>
      <w:bookmarkEnd w:id="154"/>
      <w:r>
        <w:rPr/>
        <w:t>Созвездие мужества (Газета «Хакасия», 21.10.2011)</w:t>
      </w:r>
    </w:p>
    <w:p>
      <w:pPr>
        <w:pStyle w:val="Normal"/>
        <w:rPr/>
      </w:pPr>
      <w:r>
        <w:rPr/>
        <w:t xml:space="preserve">Сибирский региональный центр </w:t>
      </w:r>
      <w:r>
        <w:rPr>
          <w:b/>
          <w:color w:val="000000"/>
        </w:rPr>
        <w:t>МЧС</w:t>
      </w:r>
      <w:r>
        <w:rPr/>
        <w:t xml:space="preserve"> России (г. Красноярск) подвел итоги регионального этапа Всероссийского фестиваля по тематике безопасности и спасения людей "Созвездие мужества - 2011". В списке победителей есть и журналист из Хакасии. Корреспондент газеты "Хакасия" Сергей Амелин будет приглашен в Красноярск для награждения в середине ноября.</w:t>
      </w:r>
    </w:p>
    <w:p>
      <w:pPr>
        <w:pStyle w:val="Normal"/>
        <w:rPr/>
      </w:pPr>
      <w:r>
        <w:rPr/>
        <w:t xml:space="preserve">Пресс-служба Сибирского регионального центра </w:t>
      </w:r>
      <w:r>
        <w:rPr>
          <w:b/>
          <w:color w:val="000000"/>
        </w:rPr>
        <w:t>МЧС</w:t>
      </w:r>
      <w:r>
        <w:rPr/>
        <w:t xml:space="preserve"> России сообщает, что журналисты из всех краев и областей Сибирского федерального округа представили конкурсные работы. Жюри определило победителей первого, регионального этапа. Затем лучшие работы будут направлены в Москву, где пройдёт заключительный отбор, и уже </w:t>
      </w:r>
      <w:r>
        <w:rPr>
          <w:b/>
          <w:color w:val="000000"/>
        </w:rPr>
        <w:t>МЧС</w:t>
      </w:r>
      <w:r>
        <w:rPr/>
        <w:t xml:space="preserve"> России объявит имена журналистов, которые посвящают свое творчество тематике </w:t>
      </w:r>
      <w:r>
        <w:rPr>
          <w:b/>
          <w:color w:val="000000"/>
        </w:rPr>
        <w:t>МЧС</w:t>
      </w:r>
      <w:r>
        <w:rPr/>
        <w:t>.</w:t>
      </w:r>
    </w:p>
    <w:p>
      <w:pPr>
        <w:pStyle w:val="Normal"/>
        <w:rPr/>
      </w:pPr>
      <w:r>
        <w:rPr/>
        <w:t>Фестиваль "Созвездие мужества", который проводится ежегодно, приветствует все виды журналистской и просветительской деятельности - телевизионные и радио программы, публикации в печати и Интернет - изданиях, фотоработы, профилактические акции.</w:t>
      </w:r>
    </w:p>
    <w:p>
      <w:pPr>
        <w:pStyle w:val="Normal"/>
        <w:rPr/>
      </w:pPr>
      <w:r>
        <w:rPr/>
        <w:t xml:space="preserve">Журналист из "Хакасии" Сергей Амелин отправил на конкурс интервью с начальником Сибирского регионального поисково-спасательного отряда </w:t>
      </w:r>
      <w:r>
        <w:rPr>
          <w:b/>
          <w:color w:val="000000"/>
        </w:rPr>
        <w:t>МЧС</w:t>
      </w:r>
      <w:r>
        <w:rPr/>
        <w:t xml:space="preserve"> России Александром Кресаном "А напряжение так и осталось..." ("Хакасия", № 153 от 17 августа 2011 г.). Разговор с главным спасателем Сибири был посвящен работе специалистов </w:t>
      </w:r>
      <w:r>
        <w:rPr>
          <w:b/>
          <w:color w:val="000000"/>
        </w:rPr>
        <w:t>МЧС</w:t>
      </w:r>
      <w:r>
        <w:rPr/>
        <w:t xml:space="preserve"> России в период ликвидации последствий аварии на Саяно-Шушенской ГЭС и приурочен к годовщине трагедии.</w:t>
      </w:r>
    </w:p>
    <w:p>
      <w:pPr>
        <w:pStyle w:val="Normal"/>
        <w:rPr/>
      </w:pPr>
      <w:r>
        <w:rPr/>
        <w:t xml:space="preserve">Жюри отдало С. Амелину I место в номинации "Лучшее интервью в печатных СМИ". Журналисты, занявшие 1 места, помимо диплома получат статуэтку "Строитель </w:t>
      </w:r>
      <w:r>
        <w:rPr>
          <w:b/>
          <w:color w:val="000000"/>
        </w:rPr>
        <w:t>МЧС</w:t>
      </w:r>
      <w:r>
        <w:rPr/>
        <w:t xml:space="preserve">". Поздравляем победителя и приглашаем всех журналистов и фотокорреспондентов Хакасии активнее освещать тему безопасности жизнедеятельности, участвовать в конкурсах и пополнять ряды строителей </w:t>
      </w:r>
      <w:r>
        <w:rPr>
          <w:b/>
          <w:color w:val="000000"/>
        </w:rPr>
        <w:t>МЧС</w:t>
      </w:r>
      <w:r>
        <w:rPr/>
        <w:t>!</w:t>
      </w:r>
    </w:p>
    <w:p>
      <w:pPr>
        <w:pStyle w:val="Normal"/>
        <w:rPr/>
      </w:pPr>
      <w:r>
        <w:rPr/>
      </w:r>
    </w:p>
    <w:p>
      <w:pPr>
        <w:pStyle w:val="Heading2"/>
        <w:rPr/>
      </w:pPr>
      <w:bookmarkStart w:id="155" w:name="__RefHeading___Toc307476744"/>
      <w:bookmarkEnd w:id="155"/>
      <w:r>
        <w:rPr/>
        <w:t>Приют для детей-сирот сгорел в Иркутской области (Газета «Комсомольская правда - Иркутск», 22.10.2011)</w:t>
      </w:r>
    </w:p>
    <w:p>
      <w:pPr>
        <w:pStyle w:val="Normal"/>
        <w:rPr/>
      </w:pPr>
      <w:r>
        <w:rPr/>
        <w:t xml:space="preserve">Пожар произошел в социальном приюте в городе Киренск Иркутской области. Это деревянное двухэтажное здание, где жили дети, оставшиеся без попечения родителей. Звонок о пожаре поступил в </w:t>
      </w:r>
      <w:r>
        <w:rPr>
          <w:b/>
          <w:color w:val="000000"/>
        </w:rPr>
        <w:t>МЧС</w:t>
      </w:r>
      <w:r>
        <w:rPr/>
        <w:t xml:space="preserve"> около пяти часов вечера. Экстренно были подняты 8 </w:t>
      </w:r>
      <w:r>
        <w:rPr>
          <w:b/>
          <w:color w:val="000000"/>
        </w:rPr>
        <w:t xml:space="preserve">пожарных расчетов </w:t>
      </w:r>
      <w:r>
        <w:rPr/>
        <w:t>и 29 человек личного состава.</w:t>
      </w:r>
    </w:p>
    <w:p>
      <w:pPr>
        <w:pStyle w:val="Normal"/>
        <w:rPr/>
      </w:pPr>
      <w:r>
        <w:rPr/>
        <w:t xml:space="preserve">- Здание принадлежит Министерству социального развития, опеки и попечительства, - сообщили "КП" в пресс-службе ГУ </w:t>
      </w:r>
      <w:r>
        <w:rPr>
          <w:b/>
          <w:color w:val="000000"/>
        </w:rPr>
        <w:t>МЧС</w:t>
      </w:r>
      <w:r>
        <w:rPr/>
        <w:t xml:space="preserve"> России по Иркутской области. - На момент прибытия первого пожарного подразделения было сильное задымление в здании центра. Всех людей - 22 ребенка и 5 человек обслуживающего персонала - вовремя эвакуировали. Сейчас они временно размещены в здании Киренской городской больницы. Никто не пострадал.</w:t>
      </w:r>
    </w:p>
    <w:p>
      <w:pPr>
        <w:pStyle w:val="Normal"/>
        <w:rPr/>
      </w:pPr>
      <w:r>
        <w:rPr/>
        <w:t>Сейчас пожар локализован. Как стало известно "Комсомолке", предварительная причина возгорания - поджог. О том, насколько сильно пострадало здание, ничего пока не сообщается. Завтра, 23 октября, детей планируется разместить в здании Киренского профессионального педагогического колледжа. Известно, что часть детей в дальнейшем будут размещены у родителей в городе. Тех, у кого нет родителей, временно заберут к себе воспитатели центра.</w:t>
      </w:r>
    </w:p>
    <w:p>
      <w:pPr>
        <w:pStyle w:val="Normal"/>
        <w:rPr/>
      </w:pPr>
      <w:r>
        <w:rPr/>
        <w:t>Людмила Колодежная</w:t>
      </w:r>
    </w:p>
    <w:p>
      <w:pPr>
        <w:pStyle w:val="Normal"/>
        <w:rPr/>
      </w:pPr>
      <w:r>
        <w:rPr/>
      </w:r>
    </w:p>
    <w:p>
      <w:pPr>
        <w:pStyle w:val="Heading2"/>
        <w:rPr/>
      </w:pPr>
      <w:bookmarkStart w:id="156" w:name="__RefHeading___Toc307476745"/>
      <w:bookmarkEnd w:id="156"/>
      <w:r>
        <w:rPr/>
        <w:t>Кто и зачем поджег детский приют в Иркутской области? (Газета «Комсомольская правда - Иркутск», 22.10.2011)</w:t>
      </w:r>
    </w:p>
    <w:p>
      <w:pPr>
        <w:pStyle w:val="Normal"/>
        <w:rPr/>
      </w:pPr>
      <w:r>
        <w:rPr/>
        <w:t>Пожар в детском социальном приюте "Гнездышко" в Киренске произошел в субботу вечером. Загорелась стена двухэтажного деревянного здания на первом этаже, возле эвакуационного выхода. Огонь стал быстро распространяться. Помещение мгновенно затянуло густым дымом. Сразу же сработала пожарная сигнализация, и сотрудники центра начали выводить на улицу ребятишек. Директор приюта Анатолий Попов вызвал пожарных.</w:t>
      </w:r>
    </w:p>
    <w:p>
      <w:pPr>
        <w:pStyle w:val="Normal"/>
        <w:rPr/>
      </w:pPr>
      <w:r>
        <w:rPr/>
        <w:t xml:space="preserve">- По сигналу было экстренно отправлено 4 </w:t>
      </w:r>
      <w:r>
        <w:rPr>
          <w:b/>
          <w:color w:val="000000"/>
        </w:rPr>
        <w:t>пожарных расчета</w:t>
      </w:r>
      <w:r>
        <w:rPr/>
        <w:t xml:space="preserve">, - рассказали "Комсомолке" в ГУ </w:t>
      </w:r>
      <w:r>
        <w:rPr>
          <w:b/>
          <w:color w:val="000000"/>
        </w:rPr>
        <w:t>МЧС</w:t>
      </w:r>
      <w:r>
        <w:rPr/>
        <w:t xml:space="preserve"> России по Иркутской области. - Все люди, находящиеся в помещении, успели к тому моменту самостоятельно эвакуироваться.</w:t>
      </w:r>
    </w:p>
    <w:p>
      <w:pPr>
        <w:pStyle w:val="Normal"/>
        <w:rPr/>
      </w:pPr>
      <w:r>
        <w:rPr/>
        <w:t>В приюте живут дети-сироты и дети из неблагополучных семей со всего Киренского района. В день пожара здесь находились 22 ребенка от 3 до 18 лет. Всех разместили в местной больнице. Уже на следующий день некоторых ребят забрали домой. Тех же, у нет мамы и папы или чьи родители лишены прав на детей, временно забрали воспитатели центра.</w:t>
      </w:r>
    </w:p>
    <w:p>
      <w:pPr>
        <w:pStyle w:val="Normal"/>
        <w:rPr/>
      </w:pPr>
      <w:r>
        <w:rPr/>
        <w:t xml:space="preserve">Как только огонь потушили, начали выяснить, почему загорелось здание приюта. Первоначально спасатели предполагали, что пожар мог начаться из-за неправильной работы электрооборудования. Но когда дознаватели </w:t>
      </w:r>
      <w:r>
        <w:rPr>
          <w:b/>
          <w:color w:val="000000"/>
        </w:rPr>
        <w:t>Госпожнадзора</w:t>
      </w:r>
      <w:r>
        <w:rPr/>
        <w:t xml:space="preserve"> и эксперты тщательно осмотрели место происшествия, выяснилось, что дом-интернат кто-то поджег. Прибывшие сотрудники полиции быстро вышли на след поджигателя.</w:t>
      </w:r>
    </w:p>
    <w:p>
      <w:pPr>
        <w:pStyle w:val="Normal"/>
        <w:rPr/>
      </w:pPr>
      <w:r>
        <w:rPr/>
        <w:t>- Его задержали в течение часа после происшествия, - прокомментировал начальник пресс-службы ГУ МВД России по Иркутской области Герман Струглин. - Им оказался бывший воспитанник центра. Он не так давно покинул стены приюта, нигде не работал, не имел постоянного места жительства и источника дохода.</w:t>
      </w:r>
    </w:p>
    <w:p>
      <w:pPr>
        <w:pStyle w:val="Normal"/>
        <w:rPr/>
      </w:pPr>
      <w:r>
        <w:rPr/>
        <w:t>Задержанный уже однажды был судим за незаконный оборот наркотиков. Как нам рассказали в полиции, в день пожара 18-летний парень пришел к директору приюта пьяный и стал просить денег. Тот ему отказал.</w:t>
      </w:r>
    </w:p>
    <w:p>
      <w:pPr>
        <w:pStyle w:val="Normal"/>
        <w:rPr/>
      </w:pPr>
      <w:r>
        <w:rPr/>
        <w:t>- Ах так! - возмутился парень. - Ну я тебе устрою!</w:t>
      </w:r>
    </w:p>
    <w:p>
      <w:pPr>
        <w:pStyle w:val="Normal"/>
        <w:rPr/>
      </w:pPr>
      <w:r>
        <w:rPr/>
        <w:t>Он выбежал на улицу, а буквально через 10 минут здание заполыхало.</w:t>
      </w:r>
    </w:p>
    <w:p>
      <w:pPr>
        <w:pStyle w:val="Normal"/>
        <w:rPr/>
      </w:pPr>
      <w:r>
        <w:rPr/>
        <w:t>- Когда подозреваемого задержали, он был мертвецки пьян, - продолжает Герман Струглин. - Сейчас дает признательные показания. Решается вопрос о возбуждении уголовного дела и аресте предполагаемого поджигателя.</w:t>
      </w:r>
    </w:p>
    <w:p>
      <w:pPr>
        <w:pStyle w:val="Normal"/>
        <w:rPr/>
      </w:pPr>
      <w:r>
        <w:rPr/>
        <w:t xml:space="preserve">Пока полицейские разбираются с виновником, местные власти решают, что делать с пострадавшим зданием и где размещать детей. По данным </w:t>
      </w:r>
      <w:r>
        <w:rPr>
          <w:b/>
          <w:color w:val="000000"/>
        </w:rPr>
        <w:t>МЧС</w:t>
      </w:r>
      <w:r>
        <w:rPr/>
        <w:t>, в результате пожара сильно обгорел коридор первого этажа, помещение кастелянской, лестничные клетки первого и второго этажей на общей площади 120 квадратных метров.</w:t>
      </w:r>
    </w:p>
    <w:p>
      <w:pPr>
        <w:pStyle w:val="Normal"/>
        <w:rPr/>
      </w:pPr>
      <w:r>
        <w:rPr/>
        <w:t>- Судьбу здания сейчас решает рабочая группа во главе с министром социального развития области Владимиром Родионовым, прилетевшим из Иркутска, - сообщила помощник мэра Киренского района по связям с общественностью Елена Кулебякина. - Стоит вопрос - ремонтировать его или нет и сколько на это нужно будет потратить средств.</w:t>
      </w:r>
    </w:p>
    <w:p>
      <w:pPr>
        <w:pStyle w:val="Normal"/>
        <w:rPr/>
      </w:pPr>
      <w:r>
        <w:rPr/>
        <w:t>Губернатор Иркутской области Дмитрий Мезенцев взял под личный контроль ход ликвидации последствий пожара. Он распорядился не позднее вторника решить вопрос по ремонту приюта либо о его размещении в новом здании. Кроме того, известно, что в киренском доме-интернате воспитывались пятеро ребятишек дошкольного возраста. Их, возможно, отправят в детский дом Усть-Кута.</w:t>
      </w:r>
    </w:p>
    <w:p>
      <w:pPr>
        <w:pStyle w:val="Normal"/>
        <w:rPr/>
      </w:pPr>
      <w:r>
        <w:rPr/>
        <w:t>Анатолий ПОПОВ, директор комплексного центра социального обслуживания населения:</w:t>
      </w:r>
    </w:p>
    <w:p>
      <w:pPr>
        <w:pStyle w:val="Normal"/>
        <w:rPr/>
      </w:pPr>
      <w:r>
        <w:rPr/>
        <w:t>"Никакого конфликта не было"</w:t>
      </w:r>
    </w:p>
    <w:p>
      <w:pPr>
        <w:pStyle w:val="Normal"/>
        <w:rPr/>
      </w:pPr>
      <w:r>
        <w:rPr/>
        <w:t>- Он даже не воспитанник нашего приюта. Был случай в прошлом году, когда его как бродяжку привезли к нам. Он пробыл у нас всего два дня, потом мы сами увезли его в училище, из которого он сбежал. Наши воспитанники совсем другие - мы все-таки государственное учреждение, занимаемся с детьми - у нас и швейная мастерская есть, и столярная. Узнав о случившемся, многие наши выпускники стали звонить и предлагать помощь: мол, давайте мы приедем, поможем мусор разгребать! А этот молодой человек окончил коррекционную школу, а не наше заведение.</w:t>
      </w:r>
    </w:p>
    <w:p>
      <w:pPr>
        <w:pStyle w:val="Normal"/>
        <w:rPr/>
      </w:pPr>
      <w:r>
        <w:rPr/>
        <w:t>Людмила Колодежная,ирина Бутакова</w:t>
      </w:r>
    </w:p>
    <w:p>
      <w:pPr>
        <w:pStyle w:val="Normal"/>
        <w:rPr/>
      </w:pPr>
      <w:r>
        <w:rPr/>
      </w:r>
    </w:p>
    <w:p>
      <w:pPr>
        <w:pStyle w:val="Normal"/>
        <w:rPr/>
      </w:pPr>
      <w:r>
        <w:rPr/>
      </w:r>
    </w:p>
    <w:p>
      <w:pPr>
        <w:pStyle w:val="Heading2"/>
        <w:rPr/>
      </w:pPr>
      <w:bookmarkStart w:id="157" w:name="__RefHeading___Toc307476746"/>
      <w:bookmarkEnd w:id="157"/>
      <w:r>
        <w:rPr/>
        <w:t>Взрывы на юргинском полигоне приняли за землетрясение (Газета «Комсомольская правда - Кемерово», 24.10.2011)</w:t>
      </w:r>
    </w:p>
    <w:p>
      <w:pPr>
        <w:pStyle w:val="Normal"/>
        <w:rPr/>
      </w:pPr>
      <w:r>
        <w:rPr/>
        <w:t>Мощный взрыв на юргинском полигоне прогремел в минувшее воскресенье. Громыхнуло так, что в окрестных деревнях начали вылетать стекла. Жители, решив, что это отголоски землетрясения в Турции, в панике вылетали на улицу, даже не прихватив документов. Почувствовали толчки даже в Кемерове. На городскую и областную администрации обрушился шквал звонков.</w:t>
      </w:r>
    </w:p>
    <w:p>
      <w:pPr>
        <w:pStyle w:val="Normal"/>
        <w:rPr/>
      </w:pPr>
      <w:r>
        <w:rPr/>
        <w:t>- Я сегодня как раз объезжаю пострадавшие деревни, - говорит начальник отдела ГО и ЧС администрации Юргинского района Юрий Юфирев. - Люди жалуются, что у них повылетали окна, осыпалась штукатурка в домах, даже трещины есть. Мы собираем и фиксируем сейчас все жалобы. Уже за сегодняшний день их у нас 20. После взрывов 17 числа мы задокументировали 250 фактов причинения вреда. Я предлагаю людям обращаться в суд.</w:t>
      </w:r>
    </w:p>
    <w:p>
      <w:pPr>
        <w:pStyle w:val="Normal"/>
        <w:rPr/>
      </w:pPr>
      <w:r>
        <w:rPr/>
        <w:t>Досталось и Верх-Тайменской школе, которую от взрывов трясло и раньше. На прошлой неделе в ней взрывной волной выбило окно.</w:t>
      </w:r>
    </w:p>
    <w:p>
      <w:pPr>
        <w:pStyle w:val="Normal"/>
        <w:rPr/>
      </w:pPr>
      <w:r>
        <w:rPr/>
        <w:t>- В тот день был очень мощный взрыв, сильнее, чем обычно, - рассказала "Комсомолке" и.о. директора Верх-Тайменской средней школы Оксана Петрякова. - У нас в столовой вылетело окно вместе с рамой, просто упало внутрь, и все. Хорошо, что там уже детей не было, все сидели на занятиях. Я после этого сходила к военным, просила их хотя бы предупреждать нас, чтобы я могла хотя бы детей вывести. Теперь мы на всякий случай парты от окон подальше поставили.</w:t>
      </w:r>
    </w:p>
    <w:p>
      <w:pPr>
        <w:pStyle w:val="Normal"/>
        <w:rPr/>
      </w:pPr>
      <w:r>
        <w:rPr/>
        <w:t>Сами военные от комментариев не отказываются, но и виновными себя не считают.</w:t>
      </w:r>
    </w:p>
    <w:p>
      <w:pPr>
        <w:pStyle w:val="Normal"/>
        <w:rPr/>
      </w:pPr>
      <w:r>
        <w:rPr/>
        <w:t>- Мы же договаривались с администрацией, - пояснили "КП" в пресс-службе Центрального военного округа. - Приезжали их специалисты, обговорили количество закладки боеприпасов. Мы же тоже не хотим поднять всех на воздух, мы не вредители.</w:t>
      </w:r>
    </w:p>
    <w:p>
      <w:pPr>
        <w:pStyle w:val="Normal"/>
        <w:rPr/>
      </w:pPr>
      <w:r>
        <w:rPr/>
        <w:t>Приостановить утилизацию боеприпасов до будущей весны военные должны 1 ноября. Видимо, до тех пор жителям близлежащих к полигону деревень остается только подсчитывать ущерб да, вспоминая фильмы о войне, заклеивать окна крест-накрест бумагой или клейкой лентой.</w:t>
      </w:r>
    </w:p>
    <w:p>
      <w:pPr>
        <w:pStyle w:val="Normal"/>
        <w:rPr/>
      </w:pPr>
      <w:r>
        <w:rPr/>
        <w:t>Арсений Сенин</w:t>
      </w:r>
    </w:p>
    <w:p>
      <w:pPr>
        <w:pStyle w:val="Normal"/>
        <w:rPr/>
      </w:pPr>
      <w:r>
        <w:rPr/>
      </w:r>
    </w:p>
    <w:p>
      <w:pPr>
        <w:pStyle w:val="Heading2"/>
        <w:rPr/>
      </w:pPr>
      <w:bookmarkStart w:id="158" w:name="__RefHeading___Toc307476747"/>
      <w:bookmarkEnd w:id="158"/>
      <w:r>
        <w:rPr/>
        <w:t>Турция не нуждается в помощи других государств (Газета «Областная газета», 25.10.2011)</w:t>
      </w:r>
    </w:p>
    <w:p>
      <w:pPr>
        <w:pStyle w:val="Normal"/>
        <w:rPr/>
      </w:pPr>
      <w:r>
        <w:rPr/>
        <w:t>Около тысячи человек получили ранения в результате мощного землетрясения в Турции, погибли более двухсот, многие пропали без вести, сообщает агентство ИТАР-ТАСС.</w:t>
      </w:r>
    </w:p>
    <w:p>
      <w:pPr>
        <w:pStyle w:val="Normal"/>
        <w:rPr/>
      </w:pPr>
      <w:r>
        <w:rPr/>
        <w:t>Землетрясение произошло на юго-востоке Турции в минувшее воскресенье. Его магнитуда в эпицентре составила 7,2 балла. Российских граждан, по данным Ростуризма, среди пострадавших пока нет.</w:t>
      </w:r>
    </w:p>
    <w:p>
      <w:pPr>
        <w:pStyle w:val="Normal"/>
        <w:rPr/>
      </w:pPr>
      <w:r>
        <w:rPr/>
        <w:t xml:space="preserve">Президент России Дмитрий Медведев выразил соболезнования народу Турции и, как и десяток других стран, предложил любую необходимую помощь в ликвидации последствий катастрофы. В </w:t>
      </w:r>
      <w:r>
        <w:rPr>
          <w:b/>
          <w:color w:val="000000"/>
        </w:rPr>
        <w:t>МЧС</w:t>
      </w:r>
      <w:r>
        <w:rPr/>
        <w:t xml:space="preserve"> России сообщили, что к вылету уже готовы два самолета Ил-76 со спасателями, психологами, мобильным госпиталем и аварийно-спасательной техникой. Однако турецкая сторона пока не приняла помощь ни от одного государства - власти страны заявляют, что с бедой они справятся самостоятельно.</w:t>
      </w:r>
    </w:p>
    <w:p>
      <w:pPr>
        <w:pStyle w:val="Normal"/>
        <w:rPr/>
      </w:pPr>
      <w:r>
        <w:rPr/>
      </w:r>
    </w:p>
    <w:p>
      <w:pPr>
        <w:pStyle w:val="Heading2"/>
        <w:rPr/>
      </w:pPr>
      <w:bookmarkStart w:id="159" w:name="__RefHeading___Toc307476748"/>
      <w:bookmarkEnd w:id="159"/>
      <w:r>
        <w:rPr/>
        <w:t>Башенный кран упал из-за нарушений техники безопасности (Газета «Областная газета», 25.10.2011)</w:t>
      </w:r>
    </w:p>
    <w:p>
      <w:pPr>
        <w:pStyle w:val="Normal"/>
        <w:rPr/>
      </w:pPr>
      <w:r>
        <w:rPr/>
        <w:t>Следствие начало проверку по факту падения башенного крана в субботу в Екатеринбурге. Уже предварительно установлено, что причиной происшествия стало нарушение правил безопасности, сообщает региональное следственное управление СК РФ.</w:t>
      </w:r>
    </w:p>
    <w:p>
      <w:pPr>
        <w:pStyle w:val="Normal"/>
        <w:rPr/>
      </w:pPr>
      <w:r>
        <w:rPr/>
        <w:t xml:space="preserve">Напомним, ЧП произошло в субботу около восьми часов вечера на территории строящегося комплекса "Аврора" на улице Соболева. Башенный кран высотой 14 метров рухнул на здание. В результате падения, по сообщению пресс-службы Главного управления </w:t>
      </w:r>
      <w:r>
        <w:rPr>
          <w:b/>
          <w:color w:val="000000"/>
        </w:rPr>
        <w:t>МЧС</w:t>
      </w:r>
      <w:r>
        <w:rPr/>
        <w:t xml:space="preserve"> России по Свердловской области, погиб 18-летний рабочий. Еще один 25-летний строитель был травмирован. Крановщик не пострадал.По предварительным данным, происшествие произошло в тот момент, когда краном подавали бетон на верхние этажи строящегося дома.</w:t>
      </w:r>
    </w:p>
    <w:p>
      <w:pPr>
        <w:pStyle w:val="Normal"/>
        <w:rPr/>
      </w:pPr>
      <w:r>
        <w:rPr/>
        <w:t>"По одной из версий, авария произошла из-за нарушения правил безопасности: кран был закреплен ненадлежащим образом, рухнув, он при этом задел бетономешалку", - отмечает следственное управление.</w:t>
      </w:r>
    </w:p>
    <w:p>
      <w:pPr>
        <w:pStyle w:val="Normal"/>
        <w:rPr/>
      </w:pPr>
      <w:r>
        <w:rPr/>
        <w:t>По результатам проверки органами следствия будет принято процессуальное решение.</w:t>
      </w:r>
    </w:p>
    <w:p>
      <w:pPr>
        <w:pStyle w:val="Normal"/>
        <w:rPr/>
      </w:pPr>
      <w:r>
        <w:rPr/>
      </w:r>
    </w:p>
    <w:p>
      <w:pPr>
        <w:pStyle w:val="Heading2"/>
        <w:rPr/>
      </w:pPr>
      <w:bookmarkStart w:id="160" w:name="__RefHeading___Toc307476749"/>
      <w:bookmarkEnd w:id="160"/>
      <w:r>
        <w:rPr/>
        <w:t>Где тонко, там и пламя (Газета «Хакасия», 25.10.2011)</w:t>
      </w:r>
    </w:p>
    <w:p>
      <w:pPr>
        <w:pStyle w:val="Normal"/>
        <w:rPr/>
      </w:pPr>
      <w:r>
        <w:rPr/>
        <w:t>С 17 по 23 октября в республике случилось 25 пожаров. Это на семь возгораний больше, чем неделей раньше.</w:t>
      </w:r>
    </w:p>
    <w:p>
      <w:pPr>
        <w:pStyle w:val="Normal"/>
        <w:rPr/>
      </w:pPr>
      <w:r>
        <w:rPr/>
        <w:t>В Саяногорске пожарные спасли двух человек. Возгорание произошло в панельной пятиэтажке и едва не закончилось трагедией. Соседи по лестничной площадке вовремя позвонили "01". Через четыре минуты огнеборцы прибыли по адресу. Дверь квартиры, где было возгорание, оказалась закрыта. Пожарным пришлось входить в квартиру через окно. В помещении были обнаружены двое мужчин, невменяемых от алкоголя. За считанные минуты огонь был ликвидирован. Причиной пожара стала непотушенная сигарета.</w:t>
      </w:r>
    </w:p>
    <w:p>
      <w:pPr>
        <w:pStyle w:val="Normal"/>
        <w:rPr/>
      </w:pPr>
      <w:r>
        <w:rPr/>
        <w:t>В Абазе из-за перекала печи пожар начался с крыши дома. Сообщение о возгорании поступило в 22.57, жильцы дома поздно заметили происходящее, поэтому к приезду пожарных стены и крыша дома горели изнутри по всей площади. Пристроенная к дому веранда была полностью охвачена огнем. Пожарным потребовалось больше часа, чтобы справиться с огнем. В результате пожара дом ремонту не подлежит. Люди остались без жилья.</w:t>
      </w:r>
    </w:p>
    <w:p>
      <w:pPr>
        <w:pStyle w:val="Normal"/>
        <w:rPr/>
      </w:pPr>
      <w:r>
        <w:rPr/>
        <w:t xml:space="preserve">Подобный пожар в брусовом доме произошел в селе Шира. Хозяева сами обнаружили пожар, позвонили в </w:t>
      </w:r>
      <w:r>
        <w:rPr>
          <w:b/>
          <w:color w:val="000000"/>
        </w:rPr>
        <w:t xml:space="preserve">пожарную охрану и </w:t>
      </w:r>
      <w:r>
        <w:rPr/>
        <w:t>своевременно эвакуировались. Первый расчет пожарных прибыл на место уже через пять минут. В результате пожара была повреждена крыша дома по всей площади. Причиной стало неисправное электрооборудование.</w:t>
      </w:r>
    </w:p>
    <w:p>
      <w:pPr>
        <w:pStyle w:val="Normal"/>
        <w:rPr/>
      </w:pPr>
      <w:r>
        <w:rPr/>
        <w:t>Еще один крупный пожар произошел в селе Усть-Камышта Аскизского района. Из-за перекала печи сгорели надворные постройки сразу на двух подворьях. Строения принадлежали двум пенсионеркам. На одном из участков загорелись баня и пристроенный к ней дощатый навес, оттуда огонь перекинулся на соседский навес и на сено. Через три минуты на тушение пожара прибыли усть-камыштинские добровольцы. На помощь им поспешили республиканские пожарные из Аскиза. Всего в ликвидации пожара было задействовано три единицы техники и девять человек. По словам дознавателей, пожар начался в бане, а оттуда перекинулся на другие строения.</w:t>
      </w:r>
    </w:p>
    <w:p>
      <w:pPr>
        <w:pStyle w:val="Normal"/>
        <w:rPr/>
      </w:pPr>
      <w:r>
        <w:rPr/>
        <w:t>В селе Арбаты Таштыпского района из-за детской шалости сгорело две тонны сена. Горящее сено увидели соседи. Огнеборцы прибыли на место вызова, и через 40 минут огонь был ликвидирован. Благодаря своевременному вызову и действиям пожарных надворные постройки и жилой дом не пострадали. Виновником пожара стал шестилетний мальчик, который вышел в огород со спичками и решил из любопытства поджечь стог. За малышом присматривала старшая сестра, родители были на работе. Видимо, теперь они точно объяснят ребенку, чем грозит такая игра.</w:t>
      </w:r>
    </w:p>
    <w:p>
      <w:pPr>
        <w:pStyle w:val="Normal"/>
        <w:rPr/>
      </w:pPr>
      <w:r>
        <w:rPr/>
        <w:t xml:space="preserve">Пресс-служба ГУ </w:t>
      </w:r>
      <w:r>
        <w:rPr>
          <w:b/>
          <w:color w:val="000000"/>
        </w:rPr>
        <w:t>МЧС</w:t>
      </w:r>
      <w:r>
        <w:rPr/>
        <w:t xml:space="preserve"> России по Хакасии</w:t>
      </w:r>
    </w:p>
    <w:p>
      <w:pPr>
        <w:pStyle w:val="Normal"/>
        <w:rPr/>
      </w:pPr>
      <w:r>
        <w:rPr/>
      </w:r>
    </w:p>
    <w:p>
      <w:pPr>
        <w:pStyle w:val="Heading2"/>
        <w:rPr/>
      </w:pPr>
      <w:bookmarkStart w:id="161" w:name="__RefHeading___Toc307476750"/>
      <w:bookmarkEnd w:id="161"/>
      <w:r>
        <w:rPr/>
        <w:t>В созвездии мужества (Газета «Хакасия», 25.10.2011)</w:t>
      </w:r>
    </w:p>
    <w:p>
      <w:pPr>
        <w:pStyle w:val="Normal"/>
        <w:rPr/>
      </w:pPr>
      <w:r>
        <w:rPr/>
        <w:t xml:space="preserve">Сибирский региональный центр </w:t>
      </w:r>
      <w:r>
        <w:rPr>
          <w:b/>
          <w:color w:val="000000"/>
        </w:rPr>
        <w:t>МЧС</w:t>
      </w:r>
      <w:r>
        <w:rPr/>
        <w:t xml:space="preserve"> России (Красноярск) подвел итоги регионального этапа всероссийского фестиваля "Созвездие мужества-2011". В списке победителей есть и журналист "Хакасии" Сергей Амелин.</w:t>
      </w:r>
    </w:p>
    <w:p>
      <w:pPr>
        <w:pStyle w:val="Normal"/>
        <w:rPr/>
      </w:pPr>
      <w:r>
        <w:rPr/>
        <w:t xml:space="preserve">Первое место в номинации "Лучшее интервью в печатных СМИ" заняла его работа "А напряжение так и осталось...". Интервью с начальником Сибирского регионального поисково-спасательного отряда </w:t>
      </w:r>
      <w:r>
        <w:rPr>
          <w:b/>
          <w:color w:val="000000"/>
        </w:rPr>
        <w:t>МЧС</w:t>
      </w:r>
      <w:r>
        <w:rPr/>
        <w:t xml:space="preserve"> России Александром Кресаном о работе по ликвидации последствий аварии на Саяно-Шушенской ГЭС приурочено к годовщине трагедии.</w:t>
      </w:r>
    </w:p>
    <w:p>
      <w:pPr>
        <w:pStyle w:val="Normal"/>
        <w:rPr/>
      </w:pPr>
      <w:r>
        <w:rPr/>
        <w:t>Конкурсные работы на тему "Безопасность и спасение людей" поступили из всех регионов Сибири.</w:t>
      </w:r>
    </w:p>
    <w:p>
      <w:pPr>
        <w:pStyle w:val="Normal"/>
        <w:rPr/>
      </w:pPr>
      <w:r>
        <w:rPr/>
      </w:r>
    </w:p>
    <w:p>
      <w:pPr>
        <w:pStyle w:val="Normal"/>
        <w:rPr/>
      </w:pPr>
      <w:r>
        <w:rPr/>
      </w:r>
    </w:p>
    <w:p>
      <w:pPr>
        <w:pStyle w:val="Heading2"/>
        <w:rPr/>
      </w:pPr>
      <w:bookmarkStart w:id="162" w:name="__RefHeading___Toc307476751"/>
      <w:bookmarkEnd w:id="162"/>
      <w:r>
        <w:rPr/>
        <w:t>Отопление провалили (Газета «Аргументы и факты - Курск», 26.10.2011)</w:t>
      </w:r>
    </w:p>
    <w:p>
      <w:pPr>
        <w:pStyle w:val="Normal"/>
        <w:rPr/>
      </w:pPr>
      <w:r>
        <w:rPr/>
        <w:t>Отопление в Курске вроде бы дали вовремя. Неужели в этом году, несмотря на все угрозы коммунальщиков, сорвать отопительный сезон не удалось?</w:t>
      </w:r>
    </w:p>
    <w:p>
      <w:pPr>
        <w:pStyle w:val="Normal"/>
        <w:rPr/>
      </w:pPr>
      <w:r>
        <w:rPr/>
        <w:t>В. Попова, Курск</w:t>
      </w:r>
    </w:p>
    <w:p>
      <w:pPr>
        <w:pStyle w:val="Normal"/>
        <w:rPr/>
      </w:pPr>
      <w:r>
        <w:rPr/>
        <w:t xml:space="preserve">Подготовку к отопительному сезону и его начало можно считать провальным. Такое мнение на выездном заседании региональной Комиссии по предупреждению и ликвидации чрезвычайных ситуаций и обеспечению пожарной безопасности высказал Василий ЗУБКОВ, начальник ГУ </w:t>
      </w:r>
      <w:r>
        <w:rPr>
          <w:b/>
          <w:color w:val="000000"/>
        </w:rPr>
        <w:t>МЧС</w:t>
      </w:r>
      <w:r>
        <w:rPr/>
        <w:t xml:space="preserve"> России по Курской области. По графику, теплоснабжение должно было поступить в дома жителей области до середины прошедшей недели. Но тепло пришло далеко не в каждый дом...</w:t>
      </w:r>
    </w:p>
    <w:p>
      <w:pPr>
        <w:pStyle w:val="Normal"/>
        <w:rPr/>
      </w:pPr>
      <w:r>
        <w:rPr/>
        <w:t>На сегодняшний день горячими батареями могут похвастать далеко не все многоквартирные дома. Даже некоторые школы и больницы не получили тепла, хотя социальные объекты теплоснабжением обещали обеспечить раньше остальных.</w:t>
      </w:r>
    </w:p>
    <w:p>
      <w:pPr>
        <w:pStyle w:val="Normal"/>
        <w:rPr/>
      </w:pPr>
      <w:r>
        <w:rPr/>
        <w:t xml:space="preserve">Пример «холодного» отношения коммунальщиков привел Василий Зубков. По его словам, накануне был подписан приказ, временно запрещающий проведение занятий в школах поселка Пристень. «Там складывается довольно напряженная обстановка. Отопление в Пристени до сих пор не включено. В школах даже пришлось остановить проведение занятий. Не менее сложная ситуация и в медицинских учреждениях. Там тоже холодно. Проблемы остаются также во Льгове и ряде других муниципальных образований», - отметил начальник регионального </w:t>
      </w:r>
      <w:r>
        <w:rPr>
          <w:b/>
          <w:color w:val="000000"/>
        </w:rPr>
        <w:t>МЧС</w:t>
      </w:r>
      <w:r>
        <w:rPr/>
        <w:t>. Основные причины, озвученные на заседании - долги перед поставщиками ресурсов и недобросовестно проведенные испытания сетей.</w:t>
      </w:r>
    </w:p>
    <w:p>
      <w:pPr>
        <w:pStyle w:val="Normal"/>
        <w:rPr/>
      </w:pPr>
      <w:r>
        <w:rPr/>
        <w:t>Долги и неготовность</w:t>
      </w:r>
    </w:p>
    <w:p>
      <w:pPr>
        <w:pStyle w:val="Normal"/>
        <w:rPr/>
      </w:pPr>
      <w:r>
        <w:rPr/>
        <w:t xml:space="preserve">«Пристень, Обоянь просто провалили отопительный сезон. Были проблемы по Хомутовскому району. В Рыльском районе есть поселок им. Куйбышева: там люди просто не готовились к отопительному сезону», - резюмировал Василий Зубков. В городе Льгове отопительный сезон не был начат вовремя в связи с порывами теплотрасс, а в Дмитриеве - из-за неготовности документов, в Обоянском районе - в связи с задолженностью перед теплосетями. При этом в шести районах области - Больше-солдатском, Дмитриевском, Льговском, Обоянском, При-стенском и Рыльском - даже не подключены центральные районные больницы. По службам и муниципалитетам, не уложившимся в сроки с подачей тепла, глава областного управления </w:t>
      </w:r>
      <w:r>
        <w:rPr>
          <w:b/>
          <w:color w:val="000000"/>
        </w:rPr>
        <w:t>МЧС</w:t>
      </w:r>
      <w:r>
        <w:rPr/>
        <w:t xml:space="preserve"> Василий Зубков обещал направить документы в прокуратуру.</w:t>
      </w:r>
    </w:p>
    <w:p>
      <w:pPr>
        <w:pStyle w:val="Normal"/>
        <w:rPr/>
      </w:pPr>
      <w:r>
        <w:rPr/>
      </w:r>
    </w:p>
    <w:p>
      <w:pPr>
        <w:pStyle w:val="Heading2"/>
        <w:rPr/>
      </w:pPr>
      <w:bookmarkStart w:id="163" w:name="__RefHeading___Toc307476752"/>
      <w:bookmarkEnd w:id="163"/>
      <w:r>
        <w:rPr/>
        <w:t>Зима без пожара (Газета «Аргументы и факты - Орел», 26.10.2011)</w:t>
      </w:r>
    </w:p>
    <w:p>
      <w:pPr>
        <w:pStyle w:val="Normal"/>
        <w:rPr/>
      </w:pPr>
      <w:r>
        <w:rPr/>
        <w:t xml:space="preserve">Слышала, что сотрудники ГУ </w:t>
      </w:r>
      <w:r>
        <w:rPr>
          <w:b/>
          <w:color w:val="000000"/>
        </w:rPr>
        <w:t>МЧС</w:t>
      </w:r>
      <w:r>
        <w:rPr/>
        <w:t xml:space="preserve"> России по Орловской области каждые полгода проводят профилактическую акцию «Месячник пожарной безопасности в жилом секторе», скажите, она уже стартовала?</w:t>
      </w:r>
    </w:p>
    <w:p>
      <w:pPr>
        <w:pStyle w:val="Normal"/>
        <w:rPr/>
      </w:pPr>
      <w:r>
        <w:rPr/>
        <w:t>Е. Зубова, Орел</w:t>
      </w:r>
    </w:p>
    <w:p>
      <w:pPr>
        <w:pStyle w:val="Normal"/>
        <w:rPr/>
      </w:pPr>
      <w:r>
        <w:rPr/>
        <w:t>Акция по пожарной безопасности стартовала 10 октября 2011 года и продлится до 14 ноября.</w:t>
      </w:r>
    </w:p>
    <w:p>
      <w:pPr>
        <w:pStyle w:val="Normal"/>
        <w:rPr/>
      </w:pPr>
      <w:r>
        <w:rPr/>
        <w:t xml:space="preserve">Корреспондент «АиФ-Орел», совместно с представителями </w:t>
      </w:r>
      <w:r>
        <w:rPr>
          <w:b/>
          <w:color w:val="000000"/>
        </w:rPr>
        <w:t>МЧС</w:t>
      </w:r>
      <w:r>
        <w:rPr/>
        <w:t xml:space="preserve"> России по Орловской области, выехала на одну из таких проверок. Увиденное заставило усомниться в том, что мы живем в XXI веке. Почти в центре города, в переулке Железнодорожном, в доме N 5 жители отапливаются буржуйкой, нарушая все правила пожарной безопасности. Усугубляется ситуация и тем, что «нехороший дом» находится в опасной близости от соседних, и в случае пожара огонь в мгновение ока перекинется на соседние строения.</w:t>
      </w:r>
    </w:p>
    <w:p>
      <w:pPr>
        <w:pStyle w:val="Normal"/>
        <w:rPr/>
      </w:pPr>
      <w:r>
        <w:rPr/>
        <w:t>Буржуйка в 21 веке</w:t>
      </w:r>
    </w:p>
    <w:p>
      <w:pPr>
        <w:pStyle w:val="Normal"/>
        <w:rPr/>
      </w:pPr>
      <w:r>
        <w:rPr/>
        <w:t xml:space="preserve">- К сожалению, это не единичный случай. Обычно мы выписываем штрафы, от 1000 до 2000 рублей. Но, судя по образу жизни собственников дома, квитанция так и останется неоплаченной. Поэтому наше управление подготовит адресные письма в полицию и городскую администрацию, для того чтобы они в свою очередь посодействовали в решении вопроса пожарной безопасности этого дома, - объясняет Сергей Стебаков, инспектор отдела надзорной деятельности по жд. району ГУ </w:t>
      </w:r>
      <w:r>
        <w:rPr>
          <w:b/>
          <w:color w:val="000000"/>
        </w:rPr>
        <w:t>МЧС</w:t>
      </w:r>
      <w:r>
        <w:rPr/>
        <w:t xml:space="preserve"> России.</w:t>
      </w:r>
    </w:p>
    <w:p>
      <w:pPr>
        <w:pStyle w:val="Normal"/>
        <w:rPr/>
      </w:pPr>
      <w:r>
        <w:rPr/>
        <w:t>По другому адресу (ул. Льва Толстого, 1) дела обстояли лучше, несмотря на то, что дома, расположенные на этой улице, барачного типа. Новые электропроводка и газовый счетчик порадовали глаз пожарников. Но, все это заслуга не управляющей компании, в непосредственные обязанности которой входит замена такого оборудования, а жильцов дома. Конечно, здесь тоже были выявлены нарушения: так, белье сушилось прямо над газовой плитой, но жильцы пообещали все исправить.</w:t>
      </w:r>
    </w:p>
    <w:p>
      <w:pPr>
        <w:pStyle w:val="Normal"/>
        <w:rPr/>
      </w:pPr>
      <w:r>
        <w:rPr/>
        <w:t>Безопасность - в руках жителей</w:t>
      </w:r>
    </w:p>
    <w:p>
      <w:pPr>
        <w:pStyle w:val="Normal"/>
        <w:rPr/>
      </w:pPr>
      <w:r>
        <w:rPr/>
        <w:t xml:space="preserve">И ведь таких домов, как в первом случае, в городе, и тем более в области, множество. Только за последнюю неделю в жилом секторе произошло четыре возгорания, двое людей погибли. Сейчас выясняются причины пожара по всем случаям. В вопросе безопасности в первую очередь надо надеяться на себя. А сотрудники </w:t>
      </w:r>
      <w:r>
        <w:rPr>
          <w:b/>
          <w:color w:val="000000"/>
        </w:rPr>
        <w:t>МЧС</w:t>
      </w:r>
      <w:r>
        <w:rPr/>
        <w:t xml:space="preserve"> еще раз напоминают орловцам: будьте бдительны и внимательны, берегите свой дом от огня!</w:t>
      </w:r>
    </w:p>
    <w:p>
      <w:pPr>
        <w:pStyle w:val="Normal"/>
        <w:rPr/>
      </w:pPr>
      <w:r>
        <w:rPr/>
      </w:r>
    </w:p>
    <w:p>
      <w:pPr>
        <w:pStyle w:val="Heading2"/>
        <w:rPr/>
      </w:pPr>
      <w:bookmarkStart w:id="164" w:name="__RefHeading___Toc307476753"/>
      <w:bookmarkEnd w:id="164"/>
      <w:r>
        <w:rPr/>
        <w:t>Дом, ожидающий трагедии (Газета «Аргументы и факты на Дону», 26.10.2011)</w:t>
      </w:r>
    </w:p>
    <w:p>
      <w:pPr>
        <w:pStyle w:val="Normal"/>
        <w:rPr/>
      </w:pPr>
      <w:r>
        <w:rPr/>
        <w:t>Почти год назад в «Аргументы и факты на Дону» вышел материал «Мы живем, как на пороховой бочке» (N46), повествующий о жизни пенсионеров в старом доме N31 по ул. Чехова в Таганроге.</w:t>
      </w:r>
    </w:p>
    <w:p>
      <w:pPr>
        <w:pStyle w:val="Normal"/>
        <w:rPr/>
      </w:pPr>
      <w:r>
        <w:rPr/>
        <w:t>Дом в самом центре города построили в конце J9-zo века, сейчас в большей части квартир живут старики.</w:t>
      </w:r>
    </w:p>
    <w:p>
      <w:pPr>
        <w:pStyle w:val="Normal"/>
        <w:rPr/>
      </w:pPr>
      <w:r>
        <w:rPr/>
        <w:t>Муж и жена АЛЁХИНЫ показывали глубокие трещины-разломы в стенах. Находиться в квартире супругов Хорсак было просто страшно. Над частью квартиры деревянное межэтажное перекрытие сгнило и осело... Его держали подпорки, сколоченные кое-как самим пенсионером из старых досок, остовов кроватей, каких-то железных реек. «Аккуратно, - останавливали меня люди, живущие этажом выше, - ходить можно только вдоль стеночки». Их не покидал страх в любую минуту рухнуть вниз.</w:t>
      </w:r>
    </w:p>
    <w:p>
      <w:pPr>
        <w:pStyle w:val="Normal"/>
        <w:rPr/>
      </w:pPr>
      <w:r>
        <w:rPr/>
        <w:t>Крыша течет, в большинстве квартир нет канализации. Прежде спасением был уличный туалет. Но уже давно деревянную будочку смеха ради перевернуло местное хулиганье.</w:t>
      </w:r>
    </w:p>
    <w:p>
      <w:pPr>
        <w:pStyle w:val="Normal"/>
        <w:rPr/>
      </w:pPr>
      <w:r>
        <w:rPr/>
        <w:t>Отписки из мэрии города о том, что дом включен то в одну, то в другую программу капитального ремонта, жильцы получают с 2008 года. До ремонта так и не дошло. В итоге одна их жительниц, Валентина ГОНЧАРОВА, подала на город и коммунальщиков в суд. Собственно, только тогда чиновники всерьез обеспокоились судьбой дома. В прошлом году было проведено его техническое обследование. Выводы экспертов не нуждаются в комментарии: «изменения части стен носят необратимый характер, пребывание в помещениях опасно для жизни людей»; «часть межэтажного перекрытия - в недопустимом состоянии», «геометрия кровли нарушена»...</w:t>
      </w:r>
    </w:p>
    <w:p>
      <w:pPr>
        <w:pStyle w:val="Normal"/>
        <w:rPr/>
      </w:pPr>
      <w:r>
        <w:rPr/>
        <w:t>Поразительно, но и тогда ничего не изменилось. В мэрии стариков, обивающих пороги чиновничьих кабинетов, убеждали, что по теперешним законам они обязаны еще что-то доказать, за свои деньги провести дополнительную экспертизу.</w:t>
      </w:r>
    </w:p>
    <w:p>
      <w:pPr>
        <w:pStyle w:val="Normal"/>
        <w:rPr/>
      </w:pPr>
      <w:r>
        <w:rPr/>
        <w:t>Позиция власти волшебным образом поменялась только после выхода статьи. Через месяц зам. мэра Таганрога С.А. Ревко прислал в редакцию ответ: «На заседании межведомственной комиссии многоквартирный дом по адресу: ул. Чехова, 31, - единогласно признан аварийным, подлежащим сносу». Жильцов пообещали расселить.</w:t>
      </w:r>
    </w:p>
    <w:p>
      <w:pPr>
        <w:pStyle w:val="Normal"/>
        <w:rPr/>
      </w:pPr>
      <w:r>
        <w:rPr/>
        <w:t xml:space="preserve">...Прошел год, но все осталось по-прежнему. А жители уже не верят в переселение. Недавно произошло еще одно событие: среди ночи из треснувшей стены в квартире Валентины Гончаровой полетели кирпичи. По дому пошел сильный запах газа. Приехавшая бригада </w:t>
      </w:r>
      <w:r>
        <w:rPr>
          <w:b/>
          <w:color w:val="000000"/>
        </w:rPr>
        <w:t>МЧС</w:t>
      </w:r>
      <w:r>
        <w:rPr/>
        <w:t xml:space="preserve"> вынуждена была его временно перекрыть.</w:t>
      </w:r>
    </w:p>
    <w:p>
      <w:pPr>
        <w:pStyle w:val="Normal"/>
        <w:rPr/>
      </w:pPr>
      <w:r>
        <w:rPr/>
        <w:t>...Пришедшая наутро чиновница попросила стариков «еще чуть-чуть потерпеть». Мол, дом расселят в... 2013 году. Жители так и не поняли, зачем она пришла: то ли издевалась, то ли намекала, что к тому времени пожилых людей в доме может не остаться.</w:t>
      </w:r>
    </w:p>
    <w:p>
      <w:pPr>
        <w:pStyle w:val="Normal"/>
        <w:rPr/>
      </w:pPr>
      <w:r>
        <w:rPr/>
      </w:r>
    </w:p>
    <w:p>
      <w:pPr>
        <w:pStyle w:val="Heading2"/>
        <w:rPr/>
      </w:pPr>
      <w:bookmarkStart w:id="165" w:name="__RefHeading___Toc307476754"/>
      <w:bookmarkEnd w:id="165"/>
      <w:r>
        <w:rPr/>
        <w:t>Берегите свою жизнь! (Газета «Богородские вести», 26.10.2011)</w:t>
      </w:r>
    </w:p>
    <w:p>
      <w:pPr>
        <w:pStyle w:val="Normal"/>
        <w:rPr/>
      </w:pPr>
      <w:r>
        <w:rPr/>
        <w:t>С 10 по 16 октября в Ногинском районе лесопожарная обстановка оставалась спокойной, лесных, торфяных пожаров и загораний травы не зафиксировано. Но с пожарной безопасностью в быту дело обстоит не так хорошо: за неделю было зарегистрировано 8 пожаров и 11 возгораний.</w:t>
      </w:r>
    </w:p>
    <w:p>
      <w:pPr>
        <w:pStyle w:val="Normal"/>
        <w:rPr/>
      </w:pPr>
      <w:r>
        <w:rPr/>
        <w:t>12 октября произошел пожар в частном доме в Ногинске, на улице Рогожской. В ходе тушения пожара было обнаружено тело гражданки М., 1958 года рождения. Гражданин Н., 1968 года рождения, пострадал в результате пожара нежилого дома, который произошел в ночь на 16 октября в деревне Марьино-1. С тяжелыми ожогами он доставлен в реанимационное отделение ЦРБ. В деревне Белая в этот же день сгорела половина частного дома. К счастью, пострадавших нет.</w:t>
      </w:r>
    </w:p>
    <w:p>
      <w:pPr>
        <w:pStyle w:val="Normal"/>
        <w:rPr/>
      </w:pPr>
      <w:r>
        <w:rPr/>
        <w:t>Кроме того, 11 октября произошло возгорание квартиры в Ногинске, на улице Климова; 13 октября - загорание автомобиля «форд-фокус» в городе Электроугли, на улице Советской, и в этот же день в поселке Воровского, на улице Рабочей сгорел металлический ангар,</w:t>
      </w:r>
    </w:p>
    <w:p>
      <w:pPr>
        <w:pStyle w:val="Normal"/>
        <w:rPr/>
      </w:pPr>
      <w:r>
        <w:rPr/>
        <w:t>использовавшийся для производственных нужд. По всем случаям проводятся расследования.</w:t>
      </w:r>
    </w:p>
    <w:p>
      <w:pPr>
        <w:pStyle w:val="Normal"/>
        <w:rPr/>
      </w:pPr>
      <w:r>
        <w:rPr/>
        <w:t>Утром 11 октября в штаб Мособлпожспаса поступила информация о том, что в лесном массиве в поселке Фрязево потерялся гражданин О., 1943 года рождения. Через два часа поисков спасатели обнаружили заблудившегося.</w:t>
      </w:r>
    </w:p>
    <w:p>
      <w:pPr>
        <w:pStyle w:val="Normal"/>
        <w:rPr/>
      </w:pPr>
      <w:r>
        <w:rPr/>
        <w:t>Всего за прошедшую неделю спасателями принято 485 обращений от граждан и организаций, отработано – 285 обращений, переадресовано в другие службы – 200 обращений, проконсультировано 266 граждан.</w:t>
      </w:r>
    </w:p>
    <w:p>
      <w:pPr>
        <w:pStyle w:val="Normal"/>
        <w:rPr/>
      </w:pPr>
      <w:r>
        <w:rPr/>
        <w:t>Статистические данные по количеству погибших и пострадавших от несчастных случаев на территории Ногинского района за этот год производят удручающее впечатление. В общей сложности погибло 80 человек: в результате пожаров - 12 человек, дорожно-транспортных происшествий - 42 человека, на воде – 16, в быту – 10. При этом было спасено – 409 человек.</w:t>
      </w:r>
    </w:p>
    <w:p>
      <w:pPr>
        <w:pStyle w:val="Normal"/>
        <w:rPr/>
      </w:pPr>
      <w:r>
        <w:rPr/>
        <w:t>Подготовил Сергей КОЗЛОВ</w:t>
      </w:r>
    </w:p>
    <w:p>
      <w:pPr>
        <w:pStyle w:val="Normal"/>
        <w:rPr/>
      </w:pPr>
      <w:r>
        <w:rPr/>
        <w:t xml:space="preserve">P.S. Когда сводка </w:t>
      </w:r>
      <w:r>
        <w:rPr>
          <w:b/>
          <w:color w:val="000000"/>
        </w:rPr>
        <w:t>МЧС</w:t>
      </w:r>
      <w:r>
        <w:rPr/>
        <w:t xml:space="preserve"> готовилась к печати, появилась информация о том, что 18 октября в Ногинске, на улице Индустриальной (на территории ПНФ-1) упавшие строительные плиты придавили трех рабочих, которые с травмами средней тяжести были доставлены в Центральную районную больницу.</w:t>
      </w:r>
    </w:p>
    <w:p>
      <w:pPr>
        <w:pStyle w:val="Normal"/>
        <w:rPr/>
      </w:pPr>
      <w:r>
        <w:rPr/>
      </w:r>
    </w:p>
    <w:p>
      <w:pPr>
        <w:pStyle w:val="Heading2"/>
        <w:rPr/>
      </w:pPr>
      <w:bookmarkStart w:id="166" w:name="__RefHeading___Toc307476755"/>
      <w:bookmarkEnd w:id="166"/>
      <w:r>
        <w:rPr/>
        <w:t>Триста метров над килем (Газета «Владивосток», 26.10.2011)</w:t>
      </w:r>
    </w:p>
    <w:p>
      <w:pPr>
        <w:pStyle w:val="Normal"/>
        <w:rPr/>
      </w:pPr>
      <w:r>
        <w:rPr/>
        <w:t>В МГУ имени Невельского появился новый робот. На прошлой неделе состоялся пробный запуск телеуправляемого необитаемого подводного аппарата «МАКС-300». Он был изготовлен по специальному заказу в Институте проблем морских технологий ДВО РАН.</w:t>
      </w:r>
    </w:p>
    <w:p>
      <w:pPr>
        <w:pStyle w:val="Normal"/>
        <w:rPr/>
      </w:pPr>
      <w:r>
        <w:rPr/>
        <w:t>Подобные аппараты обычно используются при обслуживании нефтяных платформ, гидротехнических и портовых сооружений, при осмотре подводной части судов. Вообще «МАКС300» может выполнять всю работу водолаза. Этот аппарат необходим Морскому университету в первую очередь в качестве учебного пособия при подготовке операторов робототехники.</w:t>
      </w:r>
    </w:p>
    <w:p>
      <w:pPr>
        <w:pStyle w:val="Normal"/>
        <w:rPr/>
      </w:pPr>
      <w:r>
        <w:rPr/>
        <w:t xml:space="preserve">Наш университет единственный в России имеет сертифицированный центр подготовки операторов, говорит ректор МГУ имени Невельского Сергей Огай. – Сейчас многие компании нефтяной, газовой отрасли, а также </w:t>
      </w:r>
      <w:r>
        <w:rPr>
          <w:b/>
          <w:color w:val="000000"/>
        </w:rPr>
        <w:t>МЧС</w:t>
      </w:r>
      <w:r>
        <w:rPr/>
        <w:t xml:space="preserve"> приобретают подобные аппараты, поэтому у нас уже есть заявки на обучение людей.</w:t>
      </w:r>
    </w:p>
    <w:p>
      <w:pPr>
        <w:pStyle w:val="Normal"/>
        <w:rPr/>
      </w:pPr>
      <w:r>
        <w:rPr/>
        <w:t>Также «МАКС300» будет использоваться для научно-исследовательской работы в научных экспедициях на учебном судне «Профессор Хлюстин». Планируется, что уже в марте будущего года с помощью этого аппарата проведут исследования на наличие радиации в Японском море.</w:t>
      </w:r>
    </w:p>
    <w:p>
      <w:pPr>
        <w:pStyle w:val="Normal"/>
        <w:rPr/>
      </w:pPr>
      <w:r>
        <w:rPr/>
        <w:t>«МАКС300» уникален, он имеет все необходимое для навигации: эхолот, датчики углов, глубины, автопилот. Также у него есть два «глаза»: один цветной, а другой черно-белый. Черно-белая камера позволяет снимать в условиях плохой освещенности, а цветная необходима для более полного представления о снимаемом объекте, для улучшения изображения предусмотрены светодиодные светильники. Все, что видит камера под водой, записывает видео-регистратор, что дает возможность позже более подробно изучить увиденное аппаратом. Для связи с аппаратом используется опто-электрический кабель, что позволяет избежать помех при передаче информации наверх.</w:t>
      </w:r>
    </w:p>
    <w:p>
      <w:pPr>
        <w:pStyle w:val="Normal"/>
        <w:rPr/>
      </w:pPr>
      <w:r>
        <w:rPr/>
        <w:t>Изначально заказчик поставил нам условие, что этот аппарат должен быть многофункциональным, говорит руководитель проекта Владимир Костенко. – Но если делать его таким, чтобы он мог одновременно выполнять все заданные функции, то робот получится очень большим и неудобным в эксплуатации. Поэтому мы использовали технологию съемного модуля, что позволяет по мере необходимости устанавливать дополнительное оборудование.</w:t>
      </w:r>
    </w:p>
    <w:p>
      <w:pPr>
        <w:pStyle w:val="Normal"/>
        <w:rPr/>
      </w:pPr>
      <w:r>
        <w:rPr/>
        <w:t>В итоге «МАКС300» получился относительно небольшим – он весит всего 45 килограммов. И в отличие от своих аналогов он имеет более развитый рулевой комплекс, что уменьшает раскачивание при движении. Максимальная глубина, на которую может опуститься аппарат, 300 метров, но, как говорят разработчики, главное ограничение – это длина кабеля и материал плавучести, поскольку все детали проверены и могут выдержать давление 400 и 500 метровых глубин. Управляется «МАКС300» при помощи джойстика.</w:t>
      </w:r>
    </w:p>
    <w:p>
      <w:pPr>
        <w:pStyle w:val="Normal"/>
        <w:rPr/>
      </w:pPr>
      <w:r>
        <w:rPr/>
        <w:t>Это как компьютерная игра, ты видишь, что происходит, а на самом деле ты далеко, поделился впечатлениями пятикурсник университета Василий Коханий. – Было интересно исследовать дно, посмотреть, что там находится.</w:t>
      </w:r>
    </w:p>
    <w:p>
      <w:pPr>
        <w:pStyle w:val="Normal"/>
        <w:rPr/>
      </w:pPr>
      <w:r>
        <w:rPr/>
        <w:t>Примечательно, что этот проект выполнен молодой группой ученых: их возраст 2530 лет. По словам Владимира Костенко, молодежь в институт они привлекают еще во время учебы в университете, эти ребята здесь писали курсовые и дипломные работы.</w:t>
      </w:r>
    </w:p>
    <w:p>
      <w:pPr>
        <w:pStyle w:val="Normal"/>
        <w:rPr/>
      </w:pPr>
      <w:r>
        <w:rPr/>
        <w:t>Разработкой необитаемых подводных аппаратов в России помимо Института проблем морских технологий ДВО РАН занимаются только Институт океанологии РАН им. Ширшова и МГТУ им. Баумана. Остальные компании, производящие такую технику, занимаются их сборкой, закупая комплектующие у заграничных фирм.</w:t>
      </w:r>
    </w:p>
    <w:p>
      <w:pPr>
        <w:pStyle w:val="Normal"/>
        <w:rPr/>
      </w:pPr>
      <w:r>
        <w:rPr/>
        <w:t xml:space="preserve">В следующем году во Владивостоке откроется центр по производству глубоководных аппаратов, и это позволит делать роботов не штучно, а сериями, что удешевит их стоимость. В России подобное производство находится на этапе развития. Но есть перспективы – морской флот, нефтегазовый комплекс, ведомства </w:t>
      </w:r>
      <w:r>
        <w:rPr>
          <w:b/>
          <w:color w:val="000000"/>
        </w:rPr>
        <w:t>МЧС</w:t>
      </w:r>
      <w:r>
        <w:rPr/>
        <w:t>. Правда, они пока предпочитают не вкладываться в российское производство, а покупать аппараты за границей, хотя они дороги в обслуживании.</w:t>
      </w:r>
    </w:p>
    <w:p>
      <w:pPr>
        <w:pStyle w:val="Normal"/>
        <w:rPr/>
      </w:pPr>
      <w:r>
        <w:rPr/>
        <w:t xml:space="preserve">Но уже есть существенные сдвиги. В прошлом году Институт проблем морских технологий изготовил для </w:t>
      </w:r>
      <w:r>
        <w:rPr>
          <w:b/>
          <w:color w:val="000000"/>
        </w:rPr>
        <w:t>МЧС</w:t>
      </w:r>
      <w:r>
        <w:rPr/>
        <w:t xml:space="preserve"> автономный аппарат «Пилигрим», и сейчас идут переговоры по разработке полного комплекса роботов, которые могли бы вместе проводить весь спектр подводных работ.</w:t>
      </w:r>
    </w:p>
    <w:p>
      <w:pPr>
        <w:pStyle w:val="Normal"/>
        <w:rPr/>
      </w:pPr>
      <w:r>
        <w:rPr/>
        <w:t>Карина Поздняк</w:t>
      </w:r>
    </w:p>
    <w:p>
      <w:pPr>
        <w:pStyle w:val="Normal"/>
        <w:rPr/>
      </w:pPr>
      <w:r>
        <w:rPr/>
      </w:r>
    </w:p>
    <w:p>
      <w:pPr>
        <w:pStyle w:val="Heading2"/>
        <w:rPr/>
      </w:pPr>
      <w:bookmarkStart w:id="167" w:name="__RefHeading___Toc307476756"/>
      <w:bookmarkEnd w:id="167"/>
      <w:r>
        <w:rPr/>
        <w:t>Спасать пострадавших в ДТП в Приморье будут вертолетом (Газета «Владивосток», 26.10.2011)</w:t>
      </w:r>
    </w:p>
    <w:p>
      <w:pPr>
        <w:pStyle w:val="Normal"/>
        <w:rPr/>
      </w:pPr>
      <w:r>
        <w:rPr/>
        <w:t xml:space="preserve">Как стало известно «В», уже в следующем году приморское управление </w:t>
      </w:r>
      <w:r>
        <w:rPr>
          <w:b/>
          <w:color w:val="000000"/>
        </w:rPr>
        <w:t>МЧС</w:t>
      </w:r>
      <w:r>
        <w:rPr/>
        <w:t xml:space="preserve"> может получить в свое распоряжение специальный медицинский спасательный вертолет.</w:t>
      </w:r>
    </w:p>
    <w:p>
      <w:pPr>
        <w:pStyle w:val="Normal"/>
        <w:rPr/>
      </w:pPr>
      <w:r>
        <w:rPr/>
        <w:t>Его предполагается использовать для оперативных вызовов, к примеру, к местам дорожно-транспортных происшествий под Владивостоком, для доставки в медучреждения больных и так далее.</w:t>
      </w:r>
    </w:p>
    <w:p>
      <w:pPr>
        <w:pStyle w:val="Normal"/>
        <w:rPr/>
      </w:pPr>
      <w:r>
        <w:rPr/>
        <w:t>Евгений Сидоров</w:t>
      </w:r>
    </w:p>
    <w:p>
      <w:pPr>
        <w:pStyle w:val="Normal"/>
        <w:rPr/>
      </w:pPr>
      <w:r>
        <w:rPr/>
      </w:r>
    </w:p>
    <w:p>
      <w:pPr>
        <w:pStyle w:val="Heading2"/>
        <w:rPr/>
      </w:pPr>
      <w:bookmarkStart w:id="168" w:name="__RefHeading___Toc307476757"/>
      <w:bookmarkEnd w:id="168"/>
      <w:r>
        <w:rPr/>
        <w:t>Не только спасаем, но и танцуем (Газета «Владикавказ», 26.10.2011)</w:t>
      </w:r>
    </w:p>
    <w:p>
      <w:pPr>
        <w:pStyle w:val="Normal"/>
        <w:rPr/>
      </w:pPr>
      <w:r>
        <w:rPr/>
        <w:t>Казалось бы, само понятие «художественная самодеятельность» ушло в прошлое вместе с эпохой застоя. Не к лицу нам, серьезным и занятым, стремящимся к профессиональному совершенству, по вечерам играть на сцене, танцевать, музицировать... Но душа просит романтики, лиризма, и все чаще в свободное от работы время собираются единомышленники, и несмотря на возраст, должности и звания, получают удовольствие от своего же собственного творчества.</w:t>
      </w:r>
    </w:p>
    <w:p>
      <w:pPr>
        <w:pStyle w:val="Normal"/>
        <w:rPr/>
      </w:pPr>
      <w:r>
        <w:rPr/>
        <w:t>Пусть не так гладко и слаженно, как у профессионалов. Зато с душой, огоньком, желанием. Кто-то стремится на сцену, жаждет зрительских аплодисментов, кто-то танцует либо поет «для себя». Но в обоих случаях человек открывает в себе новые грани, растет духовно.</w:t>
      </w:r>
    </w:p>
    <w:p>
      <w:pPr>
        <w:pStyle w:val="Normal"/>
        <w:rPr/>
      </w:pPr>
      <w:r>
        <w:rPr/>
        <w:t xml:space="preserve">«В нашем ведомстве очень много талантов, - говорит начальник отдела по воспитательной работе и психологическому обеспечению управления кадров ГУ </w:t>
      </w:r>
      <w:r>
        <w:rPr>
          <w:b/>
          <w:color w:val="000000"/>
        </w:rPr>
        <w:t>МЧС</w:t>
      </w:r>
      <w:r>
        <w:rPr/>
        <w:t xml:space="preserve"> России по РСО-А, подполковник внутренней службы Марат Бесаев. - Вот только пока нет клубного помещения, где можно было бы собираться и репетировать».</w:t>
      </w:r>
    </w:p>
    <w:p>
      <w:pPr>
        <w:pStyle w:val="Normal"/>
        <w:rPr/>
      </w:pPr>
      <w:r>
        <w:rPr/>
        <w:t xml:space="preserve">Отсутствие сцены не помешало двум сотрудникам ГУ </w:t>
      </w:r>
      <w:r>
        <w:rPr>
          <w:b/>
          <w:color w:val="000000"/>
        </w:rPr>
        <w:t>МЧС</w:t>
      </w:r>
      <w:r>
        <w:rPr/>
        <w:t xml:space="preserve"> России Вадиму Дзахоеву и Неле Авсановой стать замечательной парой и с блеском исполнить танец-приглашение «Хон-га» на прошлогоднем смотре-конкурсе коллективов художественной самодеятельности главных управлений </w:t>
      </w:r>
      <w:r>
        <w:rPr>
          <w:b/>
          <w:color w:val="000000"/>
        </w:rPr>
        <w:t>МЧС</w:t>
      </w:r>
      <w:r>
        <w:rPr/>
        <w:t xml:space="preserve"> России по субъектам РФ ЮФО, проходившем в Волгодонске, а также повторить свой успех, правда, заочно в нынешнем сезоне в Железноводске. Надо сказать, что заместитель начальника ПЧ N6 по кадровой и воспитательной работе, майор внутренней службы Вадим Дзахоев и инспектор отдела кадров, старший лейтенант внутренней службы Неля Авсанова - уже «станцевавшаяся» пара, чувствуют друг друга, что называется, с одного взгляда и являются непременными участниками всех праздничных вечеров ведомства. Но конкурс, тем более регионального уровня, - вещь серьезная, и для постановки танца был приглашен профессиональный хореограф Зарина Бароева. «Хонга-кафт» - наш красивый народный танец, - отвечает на вопрос «Почему выбрали именно эту композицию?» Зарина. -Девушка там плывет, как лебедь, а парень может показать все свое мужество и всю свою нежность по отношению к партнерше».</w:t>
      </w:r>
    </w:p>
    <w:p>
      <w:pPr>
        <w:pStyle w:val="Normal"/>
        <w:rPr/>
      </w:pPr>
      <w:r>
        <w:rPr/>
        <w:t>Подготовка проходила в течение двух недель, и в результате получился прекрасный концертный номер, который поразил и зрителей, и жюри. Если и есть неточности, то они видны только хореографу и то при повторном просмотре клипа.</w:t>
      </w:r>
    </w:p>
    <w:p>
      <w:pPr>
        <w:pStyle w:val="Normal"/>
        <w:rPr/>
      </w:pPr>
      <w:r>
        <w:rPr/>
        <w:t>И Неля, и Вадим - большие любители осетинского танца. Начали в детстве с азов, потом танцевали «по случаю»: на праздниках, но оба утверждают, что с удовольствием бы занимались любимым делом в свободное время. Есть обоюдное желание расширить репертуар и включить в него классический вальс, а Залина Бароева мечтает собрать коллектив и поставить главный танец - «Симд». Творческий полет Вадима простирается еще дальше: «Можно было бы показать мини-спектакль в танце. Здесь очень большое поле деятельности». Пока же, по признанию Вадима, они танцуют по настроению.</w:t>
      </w:r>
    </w:p>
    <w:p>
      <w:pPr>
        <w:pStyle w:val="Normal"/>
        <w:rPr/>
      </w:pPr>
      <w:r>
        <w:rPr/>
        <w:t>Неля Авсанова и Вадим Дзахоев награждены дипломами II степени в номинации «Танцевальный жанр», пропустив чуть вперед представителей Чеченской Республики. Также подобный диплом получил и творческий коллектив, создавший видеоклип «Марш спасателей» в номинации «Клип». На стихи помощника начальника ПЧ N1, прапорщика Омара Баликоева композитор Олег Диамбеков написал музыку, и получилась песня-марш. «У меня уже были кадры видеохроники, я их собирал для себя, - рассказывает признанный поэт пожарной службы Омар Баликоев, - а тут они и потребовались. Сотрудник пресс-службы Юрий Саханский помог в монтаже, и результат вы можете видеть на экране».</w:t>
      </w:r>
    </w:p>
    <w:p>
      <w:pPr>
        <w:pStyle w:val="Normal"/>
        <w:rPr/>
      </w:pPr>
      <w:r>
        <w:rPr/>
        <w:t>В итоге по совокупности двух номинаций - почетное общекомандное второе место. «Пока пробел в «Песне под гитару», - улыбается Марат Бесаев. - Но к следующему конкурсу постараемся его ликвидировать».</w:t>
      </w:r>
    </w:p>
    <w:p>
      <w:pPr>
        <w:pStyle w:val="Normal"/>
        <w:rPr/>
      </w:pPr>
      <w:r>
        <w:rPr/>
        <w:t>Да уж точно должно получиться. Ну неужели ребята-спасатели, пожарные не берут в руки гитару? Не может этого быть.</w:t>
      </w:r>
    </w:p>
    <w:p>
      <w:pPr>
        <w:pStyle w:val="Normal"/>
        <w:rPr/>
      </w:pPr>
      <w:r>
        <w:rPr/>
        <w:t>В положении о творческом конкурсе говорится: «Участие в смотре помогает повысить уровень работы по приобщению личного состава к национальным общечеловеческим и культурным ценностям, самодеятельному творчеству, организации полноценного досуга...» и так далее. Говоря проще, нам «песня строить и жить помогает», и для этого совсем не обязательно быть артистом.</w:t>
      </w:r>
    </w:p>
    <w:p>
      <w:pPr>
        <w:pStyle w:val="Normal"/>
        <w:rPr/>
      </w:pPr>
      <w:r>
        <w:rPr/>
        <w:t>Сейчас готовится приказ о награждении победителей грамотами. Важно и почетно. Но важнее душевная гармония, настрой, эмоции, обретенные в музыке и танце.</w:t>
      </w:r>
    </w:p>
    <w:p>
      <w:pPr>
        <w:pStyle w:val="Normal"/>
        <w:rPr/>
      </w:pPr>
      <w:r>
        <w:rPr/>
        <w:t>Тамара Бунтури</w:t>
      </w:r>
    </w:p>
    <w:p>
      <w:pPr>
        <w:pStyle w:val="Normal"/>
        <w:rPr/>
      </w:pPr>
      <w:r>
        <w:rPr/>
      </w:r>
    </w:p>
    <w:p>
      <w:pPr>
        <w:pStyle w:val="Heading2"/>
        <w:rPr/>
      </w:pPr>
      <w:bookmarkStart w:id="169" w:name="__RefHeading___Toc307476758"/>
      <w:bookmarkEnd w:id="169"/>
      <w:r>
        <w:rPr/>
        <w:t>Назван лучший инспектор по маломерным судам (Газета «Кабардино-Балкарская правда», 26.10.2011)</w:t>
      </w:r>
    </w:p>
    <w:p>
      <w:pPr>
        <w:pStyle w:val="Normal"/>
        <w:rPr/>
      </w:pPr>
      <w:r>
        <w:rPr/>
        <w:t xml:space="preserve">В Главном управлении </w:t>
      </w:r>
      <w:r>
        <w:rPr>
          <w:b/>
          <w:color w:val="000000"/>
        </w:rPr>
        <w:t>МЧС</w:t>
      </w:r>
      <w:r>
        <w:rPr/>
        <w:t xml:space="preserve"> России по Кабардино-Балкарской Республике прошел конкурс на звание лучшего государственного инспектора по маломерным судам.</w:t>
      </w:r>
    </w:p>
    <w:p>
      <w:pPr>
        <w:pStyle w:val="Normal"/>
        <w:rPr/>
      </w:pPr>
      <w:r>
        <w:rPr/>
        <w:t>Оценивалась работа по техническому освидетельствованию судов, профилактической работе госинспекторов и эффективность контроля на водных объектах. Победителем назван Хадис Кабардов. На должности государственного инспектора по маломерным судам он трудится с декабря 2009 года. Как отметило его руководство, он добросовестно выполняет работу по техническому освидетельствованию пляжей и маломерных судов, умело применяет в работе законодательные и нормативно-правовые документы.</w:t>
      </w:r>
    </w:p>
    <w:p>
      <w:pPr>
        <w:pStyle w:val="Normal"/>
        <w:rPr/>
      </w:pPr>
      <w:r>
        <w:rPr/>
        <w:t>Аида Ширитова</w:t>
      </w:r>
    </w:p>
    <w:p>
      <w:pPr>
        <w:pStyle w:val="Normal"/>
        <w:rPr/>
      </w:pPr>
      <w:r>
        <w:rPr/>
      </w:r>
    </w:p>
    <w:p>
      <w:pPr>
        <w:pStyle w:val="Heading2"/>
        <w:rPr/>
      </w:pPr>
      <w:bookmarkStart w:id="170" w:name="__RefHeading___Toc307476759"/>
      <w:bookmarkEnd w:id="170"/>
      <w:r>
        <w:rPr/>
        <w:t>Обогревайтесь осторожно (Газета «Кабардино-Балкарская правда», 26.10.2011)</w:t>
      </w:r>
    </w:p>
    <w:p>
      <w:pPr>
        <w:pStyle w:val="Normal"/>
        <w:rPr/>
      </w:pPr>
      <w:r>
        <w:rPr/>
        <w:t>С октября прошлого года по апрель нынешнего на территории Кабардино-Балкарии произошло 324 пожара, погибло одиннадцать человек.</w:t>
      </w:r>
    </w:p>
    <w:p>
      <w:pPr>
        <w:pStyle w:val="Normal"/>
        <w:rPr/>
      </w:pPr>
      <w:r>
        <w:rPr/>
        <w:t>Основные причины - нарушение правил пожарной безопасности при эксплуатации печей и их неправильное устройство, отсутствие контроля за включенными в сеть электрообогревателями, применение самодельных и нестандартных обогревателей, перегрузка электросетей.</w:t>
      </w:r>
    </w:p>
    <w:p>
      <w:pPr>
        <w:pStyle w:val="Normal"/>
        <w:rPr/>
      </w:pPr>
      <w:r>
        <w:rPr/>
        <w:t>Чтобы не случился пожар от печи, перед отопительным сезоном ее необходимо проверить и отремонтировать, перед топкой установить металлический лист размером 70x50 см, очистить от сажи дымоходы, обязательно проверить дымоход на чердаке (именно там в большинстве случаев начинается пожар), не перекаливать печь и не оставлять ее без присмотра.</w:t>
      </w:r>
    </w:p>
    <w:p>
      <w:pPr>
        <w:pStyle w:val="Normal"/>
        <w:rPr/>
      </w:pPr>
      <w:r>
        <w:rPr/>
        <w:t xml:space="preserve">Чтобы избежать несчастного случая, нужно использовать обогреватели только заводского изготовления и обязательно с терморегулятором. Будьте особо внимательны к удлинителям, проверяйте их на нагрев, призывает Мурат Апажихов, руководитель пресс-службы Главного управления </w:t>
      </w:r>
      <w:r>
        <w:rPr>
          <w:b/>
          <w:color w:val="000000"/>
        </w:rPr>
        <w:t>МЧС</w:t>
      </w:r>
      <w:r>
        <w:rPr/>
        <w:t xml:space="preserve"> России по КБР.</w:t>
      </w:r>
    </w:p>
    <w:p>
      <w:pPr>
        <w:pStyle w:val="Normal"/>
        <w:rPr/>
      </w:pPr>
      <w:r>
        <w:rPr/>
        <w:t>В случае пожара немедленно звоните по номеру 01, Билайн - 001, МегаФон - 010, МТС - 112). Берегите себя и своих близких!</w:t>
      </w:r>
    </w:p>
    <w:p>
      <w:pPr>
        <w:pStyle w:val="Normal"/>
        <w:rPr/>
      </w:pPr>
      <w:r>
        <w:rPr/>
      </w:r>
    </w:p>
    <w:p>
      <w:pPr>
        <w:pStyle w:val="Normal"/>
        <w:rPr/>
      </w:pPr>
      <w:r>
        <w:rPr/>
      </w:r>
    </w:p>
    <w:p>
      <w:pPr>
        <w:pStyle w:val="Heading2"/>
        <w:rPr/>
      </w:pPr>
      <w:bookmarkStart w:id="171" w:name="__RefHeading___Toc307476760"/>
      <w:bookmarkEnd w:id="171"/>
      <w:r>
        <w:rPr/>
        <w:t>Выше только небо (Газета «Кубанские новости», 26.10.2011)</w:t>
      </w:r>
    </w:p>
    <w:p>
      <w:pPr>
        <w:pStyle w:val="Normal"/>
        <w:rPr/>
      </w:pPr>
      <w:r>
        <w:rPr/>
        <w:t>Несмотря на то что Цахвоа входит в элитный для нашего края клуб вершин-трехтысячников, она покорилась сотням наших земляков - альпинистам и горным туристам. А рассказать о восхождении на высшую точку Краснодарского края мы попросили самого, пожалуй, известного в кругу туристов организатора и руководителя различных экспедиций Павла Мудрова.</w:t>
      </w:r>
    </w:p>
    <w:p>
      <w:pPr>
        <w:pStyle w:val="Normal"/>
        <w:rPr/>
      </w:pPr>
      <w:r>
        <w:rPr/>
        <w:t>- Несколько лет назад, открыв для себя Кавказский заповедник, я поставил себе цель покорить высшую точку края - гору Цахвоа, которая как раз и находится в самом сердце заповедника. Разузнал, что эта красивая и таинственная вершина покоряется туристами нечасто из-за своего расположения на заповедной территории и нелегких подходов к ней, требующих пограничных пропусков. Именно поэтому туристы чаще выбирают Архыз и Домбай, где не нужно возиться с пропусками.</w:t>
      </w:r>
    </w:p>
    <w:p>
      <w:pPr>
        <w:pStyle w:val="Normal"/>
        <w:rPr/>
      </w:pPr>
      <w:r>
        <w:rPr/>
        <w:t>Однако мне попал в руки диск, на котором ребята из краснодарского туристического клуба «Крокус» составили описание этого достаточно сложного маршрута со слов туристов из Адлера, совершивших восхождение на Цахвоа, снабдив его к тому же схемами и картами.</w:t>
      </w:r>
    </w:p>
    <w:p>
      <w:pPr>
        <w:pStyle w:val="Normal"/>
        <w:rPr/>
      </w:pPr>
      <w:r>
        <w:rPr/>
        <w:t xml:space="preserve">К походу мы готовились очень тщательно: прежде всего сформировали крепкий коллектив единомышленников, подготовили и оформили погранпропуска на каждого участника, пропуск в заповедник, зарегистрировали свой поход в Сочинском отряде </w:t>
      </w:r>
      <w:r>
        <w:rPr>
          <w:b/>
          <w:color w:val="000000"/>
        </w:rPr>
        <w:t>МЧС</w:t>
      </w:r>
      <w:r>
        <w:rPr/>
        <w:t>.</w:t>
      </w:r>
    </w:p>
    <w:p>
      <w:pPr>
        <w:pStyle w:val="Normal"/>
        <w:rPr/>
      </w:pPr>
      <w:r>
        <w:rPr/>
        <w:t>- Подход к вершине занял у нас пять августовских дней, - продолжил Павел. - Наконец настал день восхождения. Встали непривычно рано, попили чаю и в 8.00 взяли курс на вершину. Идти было несложно, большую часть времени под ногами - камни, какие-то живые, но в целом очень устойчивые, иногда - мелкая неприятная пыль, в которой ботинок тонет сантиметра на три. Сланцевая пыль оседала на одежде и обуви и искрилась на солнце, словно блестки на волосах школьницы на выпускном балу.</w:t>
      </w:r>
    </w:p>
    <w:p>
      <w:pPr>
        <w:pStyle w:val="Normal"/>
        <w:rPr/>
      </w:pPr>
      <w:r>
        <w:rPr/>
        <w:t>В 10.50 вышли на гребень в 200 метрах правее вершины, дул сильный ветер. Картина захватывала дух: на другой стороне далеко внизу под гребнем - главный ледник Цахвоа. А нам еще предстоял путь по гребню до вершины.</w:t>
      </w:r>
    </w:p>
    <w:p>
      <w:pPr>
        <w:pStyle w:val="Normal"/>
        <w:rPr/>
      </w:pPr>
      <w:r>
        <w:rPr/>
        <w:t>По гребню идти тоже было несложно, но для новичков страшновато: здесь было несколько мест, где активно пришлось использовать руки, а куда ставить ногу - не видно. Но, помогая друг другу, все же продвигались ближе к цели.</w:t>
      </w:r>
    </w:p>
    <w:p>
      <w:pPr>
        <w:pStyle w:val="Normal"/>
        <w:rPr/>
      </w:pPr>
      <w:r>
        <w:rPr/>
        <w:t>Последние пять метров до вершины дались с наибольшими трудностями. Кто-то обходил крутяк слева, где не так страшно, но требуется чуть-чуть лазания, кто-то обходил его справа, здесь лазать не надо, но страшно - внизу пропасть!</w:t>
      </w:r>
    </w:p>
    <w:p>
      <w:pPr>
        <w:pStyle w:val="Normal"/>
        <w:rPr/>
      </w:pPr>
      <w:r>
        <w:rPr/>
        <w:t>И вот в 11.30 мы - на вершине края! Открывается совершенно фантастическая панорама соседних вершин, составляющих Главный Кавказский хребет. Обнимаемся и фотографируемся. Звоним всем знакомым, хотя связь и нестабильная, но она есть. Пишем сообщение на форум kuban.ru, что высочайшая точка Кубани - у нас под ногами, а весь край - как на ладони.</w:t>
      </w:r>
    </w:p>
    <w:p>
      <w:pPr>
        <w:pStyle w:val="Normal"/>
        <w:rPr/>
      </w:pPr>
      <w:r>
        <w:rPr/>
        <w:t>Гора ЦАХВОА - высшая точка Краснодарского края. Высота вершины 3346 метров над уровнем моря. Это и одна из самых красивых вершин на Кавказе, снискавшая любовь и популярность у туристов и альпинистов. С абхазско-абазинского этот топоним переводится как «острая вершина».</w:t>
      </w:r>
    </w:p>
    <w:p>
      <w:pPr>
        <w:pStyle w:val="Normal"/>
        <w:rPr/>
      </w:pPr>
      <w:r>
        <w:rPr/>
        <w:t>Пикрасположен на северной оконечности хребта Герцена, входящего в систему Главного Кавказского хребта, и находится в междуречье Малой Лабы, Цахвоа (правого притока Малой Лабы) и Безымянки в Мостовском районе Краснодарского края в пределах Кавказского государственного природного биосферного заповедника.</w:t>
      </w:r>
    </w:p>
    <w:p>
      <w:pPr>
        <w:pStyle w:val="Normal"/>
        <w:rPr/>
      </w:pPr>
      <w:r>
        <w:rPr/>
      </w:r>
    </w:p>
    <w:p>
      <w:pPr>
        <w:pStyle w:val="Heading2"/>
        <w:rPr/>
      </w:pPr>
      <w:bookmarkStart w:id="172" w:name="__RefHeading___Toc307476761"/>
      <w:bookmarkEnd w:id="172"/>
      <w:r>
        <w:rPr/>
        <w:t>Сотрудничество по сигналу «sos» (Газета «Кубанские новости», 26.10.2011)</w:t>
      </w:r>
    </w:p>
    <w:p>
      <w:pPr>
        <w:pStyle w:val="Normal"/>
        <w:rPr/>
      </w:pPr>
      <w:r>
        <w:rPr/>
        <w:t>Два дня в Сочи проходило заседание Рабочей группы представителей спасательных ведомств стран - участниц Черноморского экономического сотрудничества (ЧЭС). По завершении этой международной встречи подписана Декларация о взаимодействии в чрезвычайных ситуациях. Документ подписали 11 стран ЧЭС: Азербайджан, Албания, Армения. Болгария, Греция, Молдова, Румыния, Россия, Сербия, Турция и Украина.</w:t>
      </w:r>
    </w:p>
    <w:p>
      <w:pPr>
        <w:pStyle w:val="Normal"/>
        <w:rPr/>
      </w:pPr>
      <w:r>
        <w:rPr/>
        <w:t>В рамках договоренности страны ЧЭС высказали намерение совместно работать в области предупреждения чрезвычайных ситуаций природного и техногенного характера. Стороны договорились создать унифицированную базу данных и совершенствовать систему реагирования на чрезвычайные ситуации в регионе. В соответствии с подписанным договором будут дополнительно учреждены подгруппы по оценке сейсмических рисков и крупномасштабных чрезвычайных ситуаций.</w:t>
      </w:r>
    </w:p>
    <w:p>
      <w:pPr>
        <w:pStyle w:val="Normal"/>
        <w:rPr/>
      </w:pPr>
      <w:r>
        <w:rPr/>
        <w:t xml:space="preserve">По окончании заседания на вопросы корреспондента «Кубанских новостей» ответил заместитель директора Департамента международной деятельности </w:t>
      </w:r>
      <w:r>
        <w:rPr>
          <w:b/>
          <w:color w:val="000000"/>
        </w:rPr>
        <w:t>МЧС</w:t>
      </w:r>
      <w:r>
        <w:rPr/>
        <w:t xml:space="preserve"> России Валерий Шуйков.</w:t>
      </w:r>
    </w:p>
    <w:p>
      <w:pPr>
        <w:pStyle w:val="Normal"/>
        <w:rPr/>
      </w:pPr>
      <w:r>
        <w:rPr/>
        <w:t>- Валерий Викторович, какие конкретно механизмы сотрудничества спасательных ведомств стран ЧЭС предусматривает подписанная в Сочи Декларация?</w:t>
      </w:r>
    </w:p>
    <w:p>
      <w:pPr>
        <w:pStyle w:val="Normal"/>
        <w:rPr/>
      </w:pPr>
      <w:r>
        <w:rPr/>
        <w:t>- В Декларации оговорен комплекс самых разных мероприятий, в том числе по активизации работы совместных систем мониторинга и прогнозирования чрезвычайных ситуаций. Например, будут созданы дополнительные подгруппы специалистов, которые займутся оценкой сейсмических рисков и рисков возникновения в регионе крупномасштабных чрезвычайных ситуаций. Приняты конкретные решения по улучшению взаимодействия кризисных центров управления и совместной работе офицеров связи...</w:t>
      </w:r>
    </w:p>
    <w:p>
      <w:pPr>
        <w:pStyle w:val="Normal"/>
        <w:rPr/>
      </w:pPr>
      <w:r>
        <w:rPr/>
        <w:t>Одним из самых главных итогов нашего заседания в Сочи стали решения по координации действий спасательных служб при ликвидации последствий чрезвычайных ситуаций, которые имеют трансграничный характер. Надо отметить, что Россия очень активно помогает и делится опытом в этой важной области со странами организации Черноморского экономического сотрудничества, ибо Россия является председателем ЧЭС, и это хороший стимул для развития сотрудничества.</w:t>
      </w:r>
    </w:p>
    <w:p>
      <w:pPr>
        <w:pStyle w:val="Normal"/>
        <w:rPr/>
      </w:pPr>
      <w:r>
        <w:rPr/>
        <w:t>- Наверное, одним из направлений перспективного сотрудничества может быть и взаимодействие спасательных служб стран - участниц ЧЭС при подготовке и проведении в Сочи зимних Олимпийских игр-2014?</w:t>
      </w:r>
    </w:p>
    <w:p>
      <w:pPr>
        <w:pStyle w:val="Normal"/>
        <w:rPr/>
      </w:pPr>
      <w:r>
        <w:rPr/>
        <w:t xml:space="preserve">- Естественно, </w:t>
      </w:r>
      <w:r>
        <w:rPr>
          <w:b/>
          <w:color w:val="000000"/>
        </w:rPr>
        <w:t>МЧС</w:t>
      </w:r>
      <w:r>
        <w:rPr/>
        <w:t xml:space="preserve"> России по своей линии готовится к сочинской Олимпиаде. Мы реализуем масштабную программу по оснащению новейшей техникой и оборудованием поисково-спасательных служб региона, наших сил и средств в районах проведения Игр. Для спасателей создаются новые базы и, например, в олимпийской деревне ведется строительство пожарных депо, все это делается в соответствии с требованиями Международного олимпииского комитета и по согласованным с ним планам...</w:t>
      </w:r>
    </w:p>
    <w:p>
      <w:pPr>
        <w:pStyle w:val="Normal"/>
        <w:rPr/>
      </w:pPr>
      <w:r>
        <w:rPr/>
        <w:t>Проведение в Сочи заседания Рабочей группы представителей спасательных ведомств стран - участниц ЧЭС - это как раз-таки один из элементов этой подготовки. Все договоренности о взаимодействии в чрезвычайных ситуациях с нашими партнерами достигнуты, и в случае необходимости они готовы будут оказать нам помощь...</w:t>
      </w:r>
    </w:p>
    <w:p>
      <w:pPr>
        <w:pStyle w:val="Normal"/>
        <w:rPr/>
      </w:pPr>
      <w:r>
        <w:rPr/>
        <w:t>Естественно, мы изучаем и международный опыт, опыт спасательных служб тех стран, которые проводили Олимпийские игры на своей территории. Уверен, что к Олимпиаде-2014, наша система «олимпийского реагирования» на чрезвычайные ситуации будет полностью готова и отработана...</w:t>
      </w:r>
    </w:p>
    <w:p>
      <w:pPr>
        <w:pStyle w:val="Normal"/>
        <w:rPr/>
      </w:pPr>
      <w:r>
        <w:rPr/>
        <w:t>- А возможно ли привлечение к работе на Олимпиаде в Сочи иностранных спасателей?</w:t>
      </w:r>
    </w:p>
    <w:p>
      <w:pPr>
        <w:pStyle w:val="Normal"/>
        <w:rPr/>
      </w:pPr>
      <w:r>
        <w:rPr/>
        <w:t xml:space="preserve">- Наши партнеры просто будут в готовности. При том, что у российского </w:t>
      </w:r>
      <w:r>
        <w:rPr>
          <w:b/>
          <w:color w:val="000000"/>
        </w:rPr>
        <w:t>МЧС</w:t>
      </w:r>
      <w:r>
        <w:rPr/>
        <w:t xml:space="preserve"> достаточно своих сил и средств, чтобы обеспечить безопасность Олимпиады. Понимаем, что на Играх-2014 спасатели будут работать с гостями из разных стран мира, и поэтому программа подготовки наших специалистов включает изучение иностранных языков. Скажем, мы издали специальный словарь-памятку с переводом на английский язык терминов, которые используются при проведении спасательных операций...</w:t>
      </w:r>
    </w:p>
    <w:p>
      <w:pPr>
        <w:pStyle w:val="Normal"/>
        <w:rPr/>
      </w:pPr>
      <w:r>
        <w:rPr/>
        <w:t>Во время Олимпиады в Сочи будет все необходимое, чтобы обеспечить безопасность: оборудование для контроля лавинной обстановки и предотвращения схода лавин, современные системы пожаротушения, включая авиацию. Во всех смыслах система безопасности Олимпиады-2014 будет многоуровневой и самой современной и на российском, и на международном уровнях.</w:t>
      </w:r>
    </w:p>
    <w:p>
      <w:pPr>
        <w:pStyle w:val="Normal"/>
        <w:rPr/>
      </w:pPr>
      <w:r>
        <w:rPr/>
        <w:t>Геннадий Бочкарев, Собкор «кн»</w:t>
      </w:r>
    </w:p>
    <w:p>
      <w:pPr>
        <w:pStyle w:val="Normal"/>
        <w:rPr/>
      </w:pPr>
      <w:r>
        <w:rPr/>
      </w:r>
    </w:p>
    <w:p>
      <w:pPr>
        <w:pStyle w:val="Normal"/>
        <w:rPr/>
      </w:pPr>
      <w:r>
        <w:rPr/>
      </w:r>
    </w:p>
    <w:p>
      <w:pPr>
        <w:pStyle w:val="Heading2"/>
        <w:rPr/>
      </w:pPr>
      <w:bookmarkStart w:id="173" w:name="__RefHeading___Toc307476762"/>
      <w:bookmarkEnd w:id="173"/>
      <w:r>
        <w:rPr/>
        <w:t>По факту пожара в дачном посёлке под Воронежем возбудят уголовное дело (Газета «МОЕ», 26.10.2011)</w:t>
      </w:r>
    </w:p>
    <w:p>
      <w:pPr>
        <w:pStyle w:val="Normal"/>
        <w:rPr/>
      </w:pPr>
      <w:r>
        <w:rPr/>
        <w:t xml:space="preserve">Расследование причин масштабного пожара в дачном кооперативе «Бондаревский» недалеко от села Лопатки Рамонского района </w:t>
      </w:r>
      <w:r>
        <w:rPr>
          <w:b/>
          <w:color w:val="000000"/>
        </w:rPr>
        <w:t>Госпожнадзором</w:t>
      </w:r>
      <w:r>
        <w:rPr/>
        <w:t>. Все материалы будут переданы в прокуратуру – данные расследования дают полные основания для возбуждения уголовного дела. Его возбудят либо по статье «поджог» либо по статье «неосторожное обращение с огнём».</w:t>
      </w:r>
    </w:p>
    <w:p>
      <w:pPr>
        <w:pStyle w:val="Normal"/>
        <w:rPr/>
      </w:pPr>
      <w:r>
        <w:rPr/>
        <w:t>Напомним, 11 октября, поздно ночью в дачном кооперативе произошел крупный пожар: загорелись летние домики дачников.</w:t>
      </w:r>
    </w:p>
    <w:p>
      <w:pPr>
        <w:pStyle w:val="Normal"/>
        <w:rPr/>
      </w:pPr>
      <w:r>
        <w:rPr/>
        <w:t xml:space="preserve">Сторож кооператива заметил возгорание одной постройки около полуночи и сразу же вызвал спасателей. Тем временем сторож полностью обесточил территорию дачного кооператива – не сделай он это, масштабы катастрофы были бы больше в разы. К месту ЧП выехало отделение муниципальной </w:t>
      </w:r>
      <w:r>
        <w:rPr>
          <w:b/>
          <w:color w:val="000000"/>
        </w:rPr>
        <w:t xml:space="preserve">пожарной охраны села </w:t>
      </w:r>
      <w:r>
        <w:rPr/>
        <w:t xml:space="preserve">Лопатки и 3 </w:t>
      </w:r>
      <w:r>
        <w:rPr>
          <w:b/>
          <w:color w:val="000000"/>
        </w:rPr>
        <w:t xml:space="preserve">пожарных расчета </w:t>
      </w:r>
      <w:r>
        <w:rPr/>
        <w:t xml:space="preserve">из Рамони. В 0.10 спасатели уже были на месте, на тот момент огонь охватил уже 20 домов. Эти постройки были полностью уничтожены пожаром. Как отметили в </w:t>
      </w:r>
      <w:r>
        <w:rPr>
          <w:b/>
          <w:color w:val="000000"/>
        </w:rPr>
        <w:t>МЧС</w:t>
      </w:r>
      <w:r>
        <w:rPr/>
        <w:t>, способствовала тому очень плотная застройка – между домами 5 - 6 метров, поэтому огонь быстро распространялся по посёлку.</w:t>
      </w:r>
    </w:p>
    <w:p>
      <w:pPr>
        <w:pStyle w:val="Normal"/>
        <w:rPr/>
      </w:pPr>
      <w:r>
        <w:rPr/>
        <w:t>Всего в дачном кооперативе 190 домов.</w:t>
      </w:r>
    </w:p>
    <w:p>
      <w:pPr>
        <w:pStyle w:val="Normal"/>
        <w:rPr/>
      </w:pPr>
      <w:r>
        <w:rPr/>
        <w:t>Отметим, что пожар бушевал в дачном посёлке год назад. Тогда огонь также уничтожил 20 домов на площади 700 квадратных метров.</w:t>
      </w:r>
    </w:p>
    <w:p>
      <w:pPr>
        <w:pStyle w:val="Normal"/>
        <w:rPr/>
      </w:pPr>
      <w:r>
        <w:rPr/>
      </w:r>
    </w:p>
    <w:p>
      <w:pPr>
        <w:pStyle w:val="Heading2"/>
        <w:rPr/>
      </w:pPr>
      <w:bookmarkStart w:id="174" w:name="__RefHeading___Toc307476763"/>
      <w:bookmarkEnd w:id="174"/>
      <w:r>
        <w:rPr/>
        <w:t>Воронежцы самовольно перекрыли проезд в свой двор (Газета «МОЕ», 26.10.2011)</w:t>
      </w:r>
    </w:p>
    <w:p>
      <w:pPr>
        <w:pStyle w:val="Normal"/>
        <w:rPr/>
      </w:pPr>
      <w:r>
        <w:rPr/>
        <w:t>Жители дома №10 по улице Кирова перегородили арку в свой двор бетонными блоками. Такую блокаду они устроили, чтобы чужаки не использовали их двор как дополнительную автотрассу. Раньше, водители частенько ездили через дворовые проезды, чтобы обойти пробку на улице Пушкинской.</w:t>
      </w:r>
    </w:p>
    <w:p>
      <w:pPr>
        <w:pStyle w:val="Normal"/>
        <w:rPr/>
      </w:pPr>
      <w:r>
        <w:rPr/>
        <w:t>Обитатели соседнего дома пошли по другому пути, в своей арке установили автоматические ворота, ключи от которых раздали по квартирам. Теперь заехать сюда посторонние уж точно не могут. А заодно не проехать в этот двор ни скорой помощи, ни пожарным.</w:t>
      </w:r>
    </w:p>
    <w:p>
      <w:pPr>
        <w:pStyle w:val="Normal"/>
        <w:rPr/>
      </w:pPr>
      <w:r>
        <w:rPr/>
        <w:t xml:space="preserve">- Нам придётся выяснять, кто установил заграждение - управляющая компания или сами жильцы, - говорит и.о. начальника отдела лицензирования и сертификации Управления </w:t>
      </w:r>
      <w:r>
        <w:rPr>
          <w:b/>
          <w:color w:val="000000"/>
        </w:rPr>
        <w:t>МЧС</w:t>
      </w:r>
      <w:r>
        <w:rPr/>
        <w:t xml:space="preserve"> по Воронежской области Александр Воронов. - Это очень трудоемкая работа и на неё у нас порой уходит по два месяца.</w:t>
      </w:r>
    </w:p>
    <w:p>
      <w:pPr>
        <w:pStyle w:val="Normal"/>
        <w:rPr/>
      </w:pPr>
      <w:r>
        <w:rPr/>
        <w:t>Врачи неотложки на подобные инициативы граждан тоже давно имеют зуб. По словам руководства городской станции скорой помощи, медики вынуждены проделывать настоящие марш броски до подъездов больных, поскольку, на пути то и дело возникают рукотворные препятствия.</w:t>
      </w:r>
    </w:p>
    <w:p>
      <w:pPr>
        <w:pStyle w:val="Normal"/>
        <w:rPr/>
      </w:pPr>
      <w:r>
        <w:rPr/>
        <w:t xml:space="preserve">- Представьте, себе огромный мужчина, 120-130 кг весу и хрупкие женщины, которые работают на скорой помощи, как можно дотащить этого человека? – говорит главный врач городской станции скорой медицинской помощи Хабибула Ахметов. - Мы даже вынуждены вызывать </w:t>
      </w:r>
      <w:r>
        <w:rPr>
          <w:b/>
          <w:color w:val="000000"/>
        </w:rPr>
        <w:t>МЧС</w:t>
      </w:r>
      <w:r>
        <w:rPr/>
        <w:t>, чтоб они помогли нам доставить больного.</w:t>
      </w:r>
    </w:p>
    <w:p>
      <w:pPr>
        <w:pStyle w:val="Normal"/>
        <w:rPr/>
      </w:pPr>
      <w:r>
        <w:rPr/>
        <w:t>Пока никого из жильцов не штрафуют за самовольно установленные преграды. Найти конкретных лиц, ответственных за монтаж заграждений, представляется крайне проблематично. </w:t>
      </w:r>
    </w:p>
    <w:p>
      <w:pPr>
        <w:pStyle w:val="Normal"/>
        <w:rPr/>
      </w:pPr>
      <w:r>
        <w:rPr/>
      </w:r>
    </w:p>
    <w:p>
      <w:pPr>
        <w:pStyle w:val="Heading2"/>
        <w:rPr/>
      </w:pPr>
      <w:bookmarkStart w:id="175" w:name="__RefHeading___Toc307476764"/>
      <w:bookmarkEnd w:id="175"/>
      <w:r>
        <w:rPr/>
        <w:t>СОЛОВЕЦКИЙ РОБИНЗОН (Газета «Московский комсомолец в Томске», 26.10.2011)</w:t>
      </w:r>
    </w:p>
    <w:p>
      <w:pPr>
        <w:pStyle w:val="Normal"/>
        <w:rPr/>
      </w:pPr>
      <w:r>
        <w:rPr/>
        <w:t>НЕ БЫЛО БЫ СЧАСТЬЯ, ДА НЕСЧАСТЬЕ ПОМОГЛО. Эту поговорку теперь часто будет вспоминать 25-летний Сергей, которого архангельские спасатели, вылетевшие на поиски двух пропавших монахов, случайно обнаружили на необитаемом острове. Потерпевший крушение мужчина провел на каменистом островке 16 дней, уже не надеясь на спасение.</w:t>
      </w:r>
    </w:p>
    <w:p>
      <w:pPr>
        <w:pStyle w:val="Normal"/>
        <w:rPr/>
      </w:pPr>
      <w:r>
        <w:rPr/>
        <w:t xml:space="preserve">"Первым тревогу забил игумен Соловецкого монастыря. Он сообщил в субботу вечером о пропаже двух человек, - рассказывает начальник пресс-центра главного управления </w:t>
      </w:r>
      <w:r>
        <w:rPr>
          <w:b/>
          <w:color w:val="000000"/>
        </w:rPr>
        <w:t>МЧС</w:t>
      </w:r>
      <w:r>
        <w:rPr/>
        <w:t xml:space="preserve"> России по Архангельской области Игорь Григорьев. - А в воскресенье из Карелии поступило сообщение, что в прибрежных водах острова Русский Кузов рыбак обнаружил корпус разбитого катера, на котором ехали пропавшие. Отец Елисей и трудник Илья отправились в плавание по делам монастыря. До места назначения они должны были добраться максимум за два часа... Так как на лодке имелись спасательные жилеты и запас питьевой воды, мы надеялись, что монахи остались живы. Но в понедельник спасателями было обнаружено тело отца Елисея".</w:t>
      </w:r>
    </w:p>
    <w:p>
      <w:pPr>
        <w:pStyle w:val="Normal"/>
        <w:rPr/>
      </w:pPr>
      <w:r>
        <w:rPr/>
        <w:t xml:space="preserve">Все еще надеясь обнаружить второго пропавшего живым, сотрудники </w:t>
      </w:r>
      <w:r>
        <w:rPr>
          <w:b/>
          <w:color w:val="000000"/>
        </w:rPr>
        <w:t>МЧС</w:t>
      </w:r>
      <w:r>
        <w:rPr/>
        <w:t xml:space="preserve"> исследовали местность с вертолета. "Мы увидели, что нам машет какой-то человек, - продолжает Григорьев. - Мужчина падал с ног от истощения. Когда мы затащили его в вертолет, оказалось, что Сергей не имеет отношения к пропавшим монахам, его лодка потерпела бедствие аж 1 октября! Мы были в шоке-доплыть в холодной воде до острова, да еще столько времени продержаться там без тепла и еды!". Как выяснилось, Сергею (его фамилию спасатели не раскрывают) 25 лет, он из Архангельска, на Соловки прибыл собирать водоросли. Когда парень шел на другой остров в Белом море, его лодка дала течь. Он тут же начал грести к ближайшему островку, где и нашел пристанище. Питался Сергей водорослями и дождевой водой. Средств связи у мужчины не было, а дома его не хватились...</w:t>
      </w:r>
    </w:p>
    <w:p>
      <w:pPr>
        <w:pStyle w:val="Normal"/>
        <w:rPr/>
      </w:pPr>
      <w:r>
        <w:rPr/>
        <w:t>"Я соорудил землянку - на два больших валуна положил доски, там и ночевал. Первое время от рассвета до заката наблюдал за морем в надежде увидеть какое-нибудь судно", - рассказывает Сергей.</w:t>
      </w:r>
    </w:p>
    <w:p>
      <w:pPr>
        <w:pStyle w:val="Normal"/>
        <w:rPr/>
      </w:pPr>
      <w:r>
        <w:rPr/>
        <w:t>- Сейчас он в 7-й горбольнице Архангельска, - говорят спасатели. - У парня сильное истощение и переохлаждение, состояние его оценивается как среднетяжелое. Но он молодой, так что мы не сомневаемся - справится.</w:t>
      </w:r>
    </w:p>
    <w:p>
      <w:pPr>
        <w:pStyle w:val="Normal"/>
        <w:rPr/>
      </w:pPr>
      <w:r>
        <w:rPr/>
        <w:t>Тело пропавшего трудника спасатели ищут до сих пор...</w:t>
      </w:r>
    </w:p>
    <w:p>
      <w:pPr>
        <w:pStyle w:val="Normal"/>
        <w:rPr/>
      </w:pPr>
      <w:r>
        <w:rPr/>
        <w:t>Марина Великанова</w:t>
      </w:r>
    </w:p>
    <w:p>
      <w:pPr>
        <w:pStyle w:val="Normal"/>
        <w:rPr/>
      </w:pPr>
      <w:r>
        <w:rPr/>
      </w:r>
    </w:p>
    <w:p>
      <w:pPr>
        <w:pStyle w:val="Heading2"/>
        <w:rPr/>
      </w:pPr>
      <w:bookmarkStart w:id="176" w:name="__RefHeading___Toc307476765"/>
      <w:bookmarkEnd w:id="176"/>
      <w:r>
        <w:rPr/>
        <w:t>Владимир Путин: "...Начинаем с уборки Арктики" (Газета «Комсомольская правда», 24.10.2011)</w:t>
      </w:r>
    </w:p>
    <w:p>
      <w:pPr>
        <w:pStyle w:val="Normal"/>
        <w:rPr/>
      </w:pPr>
      <w:r>
        <w:rPr/>
        <w:t>- Слушаю, Сергей Михайлович. - Такими словами встретил Владимир Путин лидера справедливороссов Сергея Миронова, который приехал к нему в минувшие выходные. - Вы на этот раз по общественным вопросам?</w:t>
      </w:r>
    </w:p>
    <w:p>
      <w:pPr>
        <w:pStyle w:val="Normal"/>
        <w:rPr/>
      </w:pPr>
      <w:r>
        <w:rPr/>
        <w:t>- Да, я хочу обратиться к вам не только как к председателю правительства, - сосредоточенно начал Миронов, - но и как к председателю попечительского совета Русского географического общества. Я уже несколько лет работаю в комиссии Социнтерна (международная неправительственная социал-демократическая организация, создана в 1951 г. во Франкфурте-на-Майне . - А. Г.) по устойчивому развитию. Одна из тем работы этой комиссии - изменение климата.</w:t>
      </w:r>
    </w:p>
    <w:p>
      <w:pPr>
        <w:pStyle w:val="Normal"/>
        <w:rPr/>
      </w:pPr>
      <w:r>
        <w:rPr/>
        <w:t>Путин кивнул: дескать, в курсе.</w:t>
      </w:r>
    </w:p>
    <w:p>
      <w:pPr>
        <w:pStyle w:val="Normal"/>
        <w:rPr/>
      </w:pPr>
      <w:r>
        <w:rPr/>
        <w:t>- Как вы знаете, - продолжил член комиссии Социнтерна, - в декабре этого года в Южно-Африканской Республике пройдет Всемирная конференция, посвященная проблемам изменения климата. Я абсолютно убежден, что Россия должна четко заявить свою позицию по этой глобальной проблеме.</w:t>
      </w:r>
    </w:p>
    <w:p>
      <w:pPr>
        <w:pStyle w:val="Normal"/>
        <w:rPr/>
      </w:pPr>
      <w:r>
        <w:rPr/>
        <w:t>Путин слушал, не перебивал.</w:t>
      </w:r>
    </w:p>
    <w:p>
      <w:pPr>
        <w:pStyle w:val="Normal"/>
        <w:rPr/>
      </w:pPr>
      <w:r>
        <w:rPr/>
        <w:t>- Россия всегда славилась своими арктическими и антарктическими экспедициями и исследованиями. Кстати, в марте этого года исполнилось 80 лет российской полярной авиации, - напомнил Миронов. - Нам есть чем гордиться, но сегодня ситуация такова, что у нас практически нет самолетов, способных работать в высоких широтах, нет самой так называемой полярной авиации...</w:t>
      </w:r>
    </w:p>
    <w:p>
      <w:pPr>
        <w:pStyle w:val="Normal"/>
        <w:rPr/>
      </w:pPr>
      <w:r>
        <w:rPr/>
        <w:t>Премьер взял ручку и что-то стал быстро записывать в блокнот.</w:t>
      </w:r>
    </w:p>
    <w:p>
      <w:pPr>
        <w:pStyle w:val="Normal"/>
        <w:rPr/>
      </w:pPr>
      <w:r>
        <w:rPr/>
        <w:t>- ...Очень большая проблема с летчиками, которых нужно специально готовить. Я считаю, что, наверное, вы как председатель правительства могли бы более четко поставить этот вопрос и добиться создания специального летного центра по исследованию Арктики и Антарктики, для того чтобы наша полярная авиация могла спокойно решать любые государственные задачи и в Арктике, и в Антарктике.</w:t>
      </w:r>
    </w:p>
    <w:p>
      <w:pPr>
        <w:pStyle w:val="Normal"/>
        <w:rPr/>
      </w:pPr>
      <w:r>
        <w:rPr/>
        <w:t>- Ваша партия с какого года является членом Социнтерна? - наконец спросил премьер.</w:t>
      </w:r>
    </w:p>
    <w:p>
      <w:pPr>
        <w:pStyle w:val="Normal"/>
        <w:rPr/>
      </w:pPr>
      <w:r>
        <w:rPr/>
        <w:t>- С 2008 года, - не без гордости ответил Миронов, - уже три года.</w:t>
      </w:r>
    </w:p>
    <w:p>
      <w:pPr>
        <w:pStyle w:val="Normal"/>
        <w:rPr/>
      </w:pPr>
      <w:r>
        <w:rPr/>
        <w:t>- Понятно. Сергей Михайлович, тема очень важная, интересная. И Русское географическое общество уделяет этому большое внимание, и правительство Российской Федерации. Вы знаете, что мы целую программу разработали, начинаем с так называемой уборки Арктики, где у нас скопилось очень много токсичных отходов.</w:t>
      </w:r>
    </w:p>
    <w:p>
      <w:pPr>
        <w:pStyle w:val="Normal"/>
        <w:rPr/>
      </w:pPr>
      <w:r>
        <w:rPr/>
        <w:t>- Бочек, - конкретизировал Миронов.</w:t>
      </w:r>
    </w:p>
    <w:p>
      <w:pPr>
        <w:pStyle w:val="Normal"/>
        <w:rPr/>
      </w:pPr>
      <w:r>
        <w:rPr/>
        <w:t xml:space="preserve">- Бочек с горюче-смазочными материалами, - добавил премьер. - Мы собираемся обустраивать Северный морской путь, в том числе обустраивать его станциями наблюдения, где будут работать специалисты </w:t>
      </w:r>
      <w:r>
        <w:rPr>
          <w:b/>
          <w:color w:val="000000"/>
        </w:rPr>
        <w:t>МЧС</w:t>
      </w:r>
      <w:r>
        <w:rPr/>
        <w:t>.</w:t>
      </w:r>
    </w:p>
    <w:p>
      <w:pPr>
        <w:pStyle w:val="Normal"/>
        <w:rPr/>
      </w:pPr>
      <w:r>
        <w:rPr/>
        <w:t>Премьер особо заметил, что речь идет о большой программе, которая должна включать в себя и такой важный пункт, как развитие полярной авиации.</w:t>
      </w:r>
    </w:p>
    <w:p>
      <w:pPr>
        <w:pStyle w:val="Normal"/>
        <w:rPr/>
      </w:pPr>
      <w:r>
        <w:rPr/>
        <w:t>- Мы должны будем сейчас принимать решения по бюджету, - сказал премьер. - Там у нас необходимые средства на цели, о которых вы сейчас сказали и о которых я упомянул, предусмотрены. Но, может быть, что-то мы и скорректируем...</w:t>
      </w:r>
    </w:p>
    <w:p>
      <w:pPr>
        <w:pStyle w:val="Normal"/>
        <w:rPr/>
      </w:pPr>
      <w:r>
        <w:rPr/>
        <w:t>Александр Гамов</w:t>
      </w:r>
    </w:p>
    <w:p>
      <w:pPr>
        <w:pStyle w:val="Normal"/>
        <w:rPr/>
      </w:pPr>
      <w:r>
        <w:rPr/>
      </w:r>
    </w:p>
    <w:p>
      <w:pPr>
        <w:pStyle w:val="Heading2"/>
        <w:rPr/>
      </w:pPr>
      <w:bookmarkStart w:id="177" w:name="__RefHeading___Toc307476766"/>
      <w:bookmarkEnd w:id="177"/>
      <w:r>
        <w:rPr/>
        <w:t>НАДЕЖДА ТОЛЬКО НА ВОЛОНТЕРОВ (Газета «Московский комсомолец в Карелии», 26.10.2011)</w:t>
      </w:r>
    </w:p>
    <w:p>
      <w:pPr>
        <w:pStyle w:val="Normal"/>
        <w:rPr/>
      </w:pPr>
      <w:r>
        <w:rPr/>
        <w:t xml:space="preserve">Сейчас в республике уже действуют 147 подразделений добровольной </w:t>
      </w:r>
      <w:r>
        <w:rPr>
          <w:b/>
          <w:color w:val="000000"/>
        </w:rPr>
        <w:t xml:space="preserve">пожарной охраны, </w:t>
      </w:r>
      <w:r>
        <w:rPr/>
        <w:t>которые с начала года приняли участие в тушении 80 пожаров.</w:t>
      </w:r>
    </w:p>
    <w:p>
      <w:pPr>
        <w:pStyle w:val="Normal"/>
        <w:rPr/>
      </w:pPr>
      <w:r>
        <w:rPr/>
        <w:t xml:space="preserve">Об этом 20 октября журналистам сообщил заместитель начальника по государственной пожарной службе Главного управления </w:t>
      </w:r>
      <w:r>
        <w:rPr>
          <w:b/>
          <w:color w:val="000000"/>
        </w:rPr>
        <w:t>МЧС</w:t>
      </w:r>
      <w:r>
        <w:rPr/>
        <w:t xml:space="preserve"> РФ по Карелии Дмитрий Ширлин. По его словам, в более 120 карельских населенных пунктах из-за их удаленности помощь профессионалов не может прибыть в нормативное время (20 минут). Единственный выход - расширять сеть добровольных формирований, которым планируют передать технику, высвобождающуюся в </w:t>
      </w:r>
      <w:r>
        <w:rPr>
          <w:b/>
          <w:color w:val="000000"/>
        </w:rPr>
        <w:t>МЧС</w:t>
      </w:r>
      <w:r>
        <w:rPr/>
        <w:t>. В текущем году это 10 пожарных машин и 46 единиц приспособленной для тушения пожаров техники.</w:t>
      </w:r>
    </w:p>
    <w:p>
      <w:pPr>
        <w:pStyle w:val="Normal"/>
        <w:rPr/>
      </w:pPr>
      <w:r>
        <w:rPr/>
        <w:t>Для добровольцев предусмотрена программа обучения и ряд льгот. Однако материальное содержание добровольных пожарных дружин станет ясным только после принятия республиканского бюджета. Известно лишь, что будет обязательная страховка и поощрительные выплаты за тушение пожара. Сейчас волонтеры имеют 10 неоплачива-емых дней к отпуску и право после 3 лет участия в пожарной дружине поступить на льготных условиях в профильный вуз.</w:t>
      </w:r>
    </w:p>
    <w:p>
      <w:pPr>
        <w:pStyle w:val="Normal"/>
        <w:rPr/>
      </w:pPr>
      <w:r>
        <w:rPr/>
        <w:t>Сергей КУТТУЕВ.</w:t>
      </w:r>
    </w:p>
    <w:p>
      <w:pPr>
        <w:pStyle w:val="Normal"/>
        <w:rPr/>
      </w:pPr>
      <w:r>
        <w:rPr/>
      </w:r>
    </w:p>
    <w:p>
      <w:pPr>
        <w:pStyle w:val="Normal"/>
        <w:rPr/>
      </w:pPr>
      <w:r>
        <w:rPr/>
      </w:r>
    </w:p>
    <w:p>
      <w:pPr>
        <w:pStyle w:val="Heading2"/>
        <w:rPr/>
      </w:pPr>
      <w:bookmarkStart w:id="178" w:name="__RefHeading___Toc307476767"/>
      <w:bookmarkEnd w:id="178"/>
      <w:r>
        <w:rPr/>
        <w:t>АРКТИКЕ ОПРЕДЕЛЯТ ГРАНИЦЫ И РАЗМЕР НАДБАВОК (Газета «Известия (общефедеральный выпуск)», 27.10.2011)</w:t>
      </w:r>
    </w:p>
    <w:p>
      <w:pPr>
        <w:pStyle w:val="Normal"/>
        <w:rPr/>
      </w:pPr>
      <w:r>
        <w:rPr/>
        <w:t>Совет по изучению производительных сил (СОПС), учрежденный Минэкономразвития и РАН, представил первый проект концепции федерального закона «Об Арктической зоне РФ».</w:t>
      </w:r>
    </w:p>
    <w:p>
      <w:pPr>
        <w:pStyle w:val="Normal"/>
        <w:rPr/>
      </w:pPr>
      <w:r>
        <w:rPr/>
        <w:t xml:space="preserve">— </w:t>
      </w:r>
      <w:r>
        <w:rPr/>
        <w:t>Минрегионразвития России поручило нам разработать основные положения закона, регулирующего деятельность в российском Заполярье, — сообщил «Известиям» один из авторов концепции, директор центра «Мировой океан» СОПС Алексей Коновалов.</w:t>
      </w:r>
    </w:p>
    <w:p>
      <w:pPr>
        <w:pStyle w:val="Normal"/>
        <w:rPr/>
      </w:pPr>
      <w:r>
        <w:rPr/>
        <w:t xml:space="preserve">Сегодня масштабные проекты в Арктике реализуются каждый по отдельности: будь то «генеральная уборка Арктики», объявленная премьер-министром Владимиром Путиным, экспедиции по изучению шельфа или развертывание спасательных станций </w:t>
      </w:r>
      <w:r>
        <w:rPr>
          <w:b/>
          <w:color w:val="000000"/>
        </w:rPr>
        <w:t>МЧС</w:t>
      </w:r>
      <w:r>
        <w:rPr/>
        <w:t xml:space="preserve"> и пунктов метеонаблюдения Росгидромета. Все эти проекты реализуются по совершенно разным федеральным и региональным программам.</w:t>
      </w:r>
    </w:p>
    <w:p>
      <w:pPr>
        <w:pStyle w:val="Normal"/>
        <w:rPr/>
      </w:pPr>
      <w:r>
        <w:rPr/>
        <w:t>Теперь их предлагается координировать в едином управляющем центре. Также в концепции арктического закона будет законодательно определен перечень субъектов РФ, относящихся к Арктической зоне.</w:t>
      </w:r>
    </w:p>
    <w:p>
      <w:pPr>
        <w:pStyle w:val="Normal"/>
        <w:rPr/>
      </w:pPr>
      <w:r>
        <w:rPr/>
        <w:t xml:space="preserve">— </w:t>
      </w:r>
      <w:r>
        <w:rPr/>
        <w:t>У нас до сих пор нет единого представления о том, как, собственно, определять Арктическую зону, — говорит директор научно-образовательного центра «Институт Арктики» Юрий Лукин. — Нужно это делать по климату, по наличию ледового покрова, по широте или распространению флоры и фауны? По этому вопросу пока ясности нет. Впереди непочатый край работы.</w:t>
      </w:r>
    </w:p>
    <w:p>
      <w:pPr>
        <w:pStyle w:val="Normal"/>
        <w:rPr/>
      </w:pPr>
      <w:r>
        <w:rPr/>
        <w:t>В концепции законопроекта упомянуты и северные народы. Они могут получить дополнительные преференции. Например, на уровне федерального законодательства будут учтены повышенные риски ведения в северных широтах хозяйственной деятельности, страховые выплаты, предоставление субсидий на развитие производств и инфраструктуры и многое другое.</w:t>
      </w:r>
    </w:p>
    <w:p>
      <w:pPr>
        <w:pStyle w:val="Normal"/>
        <w:rPr/>
      </w:pPr>
      <w:r>
        <w:rPr/>
        <w:t>Вернется ли система «северных надбавок», пока неизвестно.</w:t>
      </w:r>
    </w:p>
    <w:p>
      <w:pPr>
        <w:pStyle w:val="Normal"/>
        <w:rPr/>
      </w:pPr>
      <w:r>
        <w:rPr/>
        <w:t xml:space="preserve">— </w:t>
      </w:r>
      <w:r>
        <w:rPr/>
        <w:t>Вопрос о надбавках — одна из самых острых и дискутируемых проблем, — говорит Алексей Коновалов. — На текущем этапе в концепции ФЗ предусмотрена необходимость государственных гарантий и компенсаций для лиц, проживающих и работающих в Арктической зоне. Но окончательное решение этого вопроса еще только предстоит выработать и зафиксировать уже на этапе разработки непосредственно законопроекта.</w:t>
      </w:r>
    </w:p>
    <w:p>
      <w:pPr>
        <w:pStyle w:val="Normal"/>
        <w:rPr/>
      </w:pPr>
      <w:r>
        <w:rPr/>
        <w:t>Разработчики концепции подчеркивают, что опубликованный в среду документ — это только начало большой работы над созданием всеобъемлющего закона об Арктике. Его окончательная версия должна появиться в 2013 году. К тому времени могут появиться предложения о новых территориальных образованиях на Севере.</w:t>
      </w:r>
    </w:p>
    <w:p>
      <w:pPr>
        <w:pStyle w:val="Normal"/>
        <w:rPr/>
      </w:pPr>
      <w:r>
        <w:rPr/>
        <w:t xml:space="preserve">— </w:t>
      </w:r>
      <w:r>
        <w:rPr/>
        <w:t>Пространственная и правовая организация Арктической зоны должна способствовать эффективному социально-экономическому развитию макрорегиона, которое неразрывно связано с развитием приарктических территорий, — рассказала «Известиям» директор департамента стратегического планирования Минрегионразвития Елена Чугуевская.</w:t>
      </w:r>
    </w:p>
    <w:p>
      <w:pPr>
        <w:pStyle w:val="Normal"/>
        <w:rPr/>
      </w:pPr>
      <w:r>
        <w:rPr/>
        <w:t xml:space="preserve">— </w:t>
      </w:r>
      <w:r>
        <w:rPr/>
        <w:t>Это не значит, что речь идет о перекройке сетки административно-политического деления, — комментирует Алексей Коновалов. — Прежде всего имеется в виду придание Арктической зоне статуса особого объекта государственного управления. Потенциал северных территорий разделен крайне неоднородно, для их развития нужны новые принципы пространственной организации. Например, СОПС считает, что ключевым принципом должен стать переход от площадного к узловому развитию — созданию конкурентоспособных в глобальном масштабе территориальных производственных кластеров и транспортных хабов.</w:t>
      </w:r>
    </w:p>
    <w:p>
      <w:pPr>
        <w:pStyle w:val="Normal"/>
        <w:rPr/>
      </w:pPr>
      <w:r>
        <w:rPr/>
        <w:t>По словам Лукина, эксперты предлагают учесть в законе создание «Арктического союза регионов». Этот союз призван объединить в единое информационное поле все регионы России на территории Заполярья.</w:t>
      </w:r>
    </w:p>
    <w:p>
      <w:pPr>
        <w:pStyle w:val="Normal"/>
        <w:rPr/>
      </w:pPr>
      <w:r>
        <w:rPr/>
        <w:t xml:space="preserve">— </w:t>
      </w:r>
      <w:r>
        <w:rPr/>
        <w:t>Очевидно, что предложения объединить арктические регионы в единый субъект Федерации нелепы, — поясняет Лукин. — Но объединять эти регионы в информационно-правовом пространстве необходимо.</w:t>
      </w:r>
    </w:p>
    <w:p>
      <w:pPr>
        <w:pStyle w:val="Normal"/>
        <w:rPr/>
      </w:pPr>
      <w:r>
        <w:rPr/>
        <w:t>Директор «Некоммерческого партнерства по координации использования Северного морского пути» (СМП) Владимир Михайличенко подчеркивает, что в блоке мер экономического стимулирования, который намечен в концепции закона, необходимо учесть положения о госрегулировании торгового мореплавания по трассам в акватории Северного морского пути.</w:t>
      </w:r>
    </w:p>
    <w:p>
      <w:pPr>
        <w:pStyle w:val="Normal"/>
        <w:rPr/>
      </w:pPr>
      <w:r>
        <w:rPr/>
        <w:t>Никита Сумеркин</w:t>
      </w:r>
    </w:p>
    <w:p>
      <w:pPr>
        <w:pStyle w:val="Normal"/>
        <w:rPr/>
      </w:pPr>
      <w:r>
        <w:rPr/>
      </w:r>
    </w:p>
    <w:p>
      <w:pPr>
        <w:pStyle w:val="Head31"/>
        <w:rPr/>
      </w:pPr>
      <w:r>
        <w:rPr/>
      </w:r>
    </w:p>
    <w:p>
      <w:pPr>
        <w:pStyle w:val="Heading3"/>
        <w:rPr/>
      </w:pPr>
      <w:bookmarkStart w:id="179" w:name="__RefHeading___Toc307476768"/>
      <w:r>
        <w:rPr/>
        <w:t>3.2 ДЕЯТЕЛЬНОСТЬ МЧС В ИНТЕРНЕТ СМИ</w:t>
      </w:r>
      <w:bookmarkEnd w:id="179"/>
      <w:r>
        <w:rPr/>
        <w:t xml:space="preserve"> </w:t>
      </w:r>
    </w:p>
    <w:p>
      <w:pPr>
        <w:pStyle w:val="Heading2"/>
        <w:rPr/>
      </w:pPr>
      <w:bookmarkStart w:id="180" w:name="__RefHeading___Toc307476769"/>
      <w:bookmarkEnd w:id="180"/>
      <w:r>
        <w:rPr/>
        <w:t>Под напором (Газета «РГ-Экономика Юга России (Интернет-версия)», 26.10.2011)</w:t>
      </w:r>
    </w:p>
    <w:p>
      <w:pPr>
        <w:pStyle w:val="Normal"/>
        <w:rPr/>
      </w:pPr>
      <w:r>
        <w:rPr/>
        <w:t>Краснодарские специалисты разработали систему оповещения о резком подъеме воды в горных реках, которую сейчас апробируют в Туапсинском районе Кубани.</w:t>
      </w:r>
    </w:p>
    <w:p>
      <w:pPr>
        <w:pStyle w:val="Normal"/>
        <w:rPr/>
      </w:pPr>
      <w:r>
        <w:rPr/>
        <w:t>Каждый год весной и осенью в регионе происходит немало ЧС, связанных с подтоплениями поселков. Особенно от водной стихии страдают предгорные районы Кубани, территории которых изрезаны сетью речушек и ручейков протяженностью не более километра. Но горные реки тем и опасны, что обычно их без труда можно перейти вброд, а во время паводков они почти мгновенно превращаются в бурные потоки, не справляясь с тем объемом воды, который через них проходит. Так, ровно год назад в Туапсинском районе Кубани произошло мощное наводнение, унесшее жизни 17 человек. Избежать жертв во время подобных ЧС и должна помочь "речная сигнализация", разработанная в Краснодарском краевом гидрометеоцентре.</w:t>
      </w:r>
    </w:p>
    <w:p>
      <w:pPr>
        <w:pStyle w:val="Normal"/>
        <w:rPr/>
      </w:pPr>
      <w:r>
        <w:rPr/>
        <w:t xml:space="preserve">Сегодня на Кубани, впрочем как по всей стране, действует традиционная схема оповещения о стихийных бедствиях "сверху вниз": синоптики прогнозируют опасные явления, разрабатывают предупреждение, которое направляют в структуры </w:t>
      </w:r>
      <w:r>
        <w:rPr>
          <w:b/>
          <w:color w:val="000000"/>
        </w:rPr>
        <w:t>МЧС</w:t>
      </w:r>
      <w:r>
        <w:rPr/>
        <w:t>, те доводят их до муниципальных образований, и затем об опасности узнает население. И хоть действует схема в целом оперативно, но все же требует времени, которого у людей во время стихийного бедствия просто нет.</w:t>
      </w:r>
    </w:p>
    <w:p>
      <w:pPr>
        <w:pStyle w:val="Normal"/>
        <w:rPr/>
      </w:pPr>
      <w:r>
        <w:rPr/>
        <w:t>Из-за интенсивных осадков в горных районах, когда дождь просто скатывается со склонов, не успевая впитаться в почву, паводок развивается настолько стремительно, что уже через 15-20 минут в поселок приходит большая вода. И предупреждение может не поступить вовремя.</w:t>
      </w:r>
    </w:p>
    <w:p>
      <w:pPr>
        <w:pStyle w:val="Normal"/>
        <w:rPr/>
      </w:pPr>
      <w:r>
        <w:rPr/>
        <w:t xml:space="preserve">Учитывая специфику этих территорий, краевые метеорологи решили, что необходимо развивать еще и систему оповещения "снизу вверх", когда непосредственно от сельских поселений информация об угрозе сразу поступает жителям, муниципальным и краевым структурам </w:t>
      </w:r>
      <w:r>
        <w:rPr>
          <w:b/>
          <w:color w:val="000000"/>
        </w:rPr>
        <w:t>МЧС</w:t>
      </w:r>
      <w:r>
        <w:rPr/>
        <w:t>, и спасатели выдвигаются на помощь в зону бедствия. А на местах в это время уже идет эвакуация людей.</w:t>
      </w:r>
    </w:p>
    <w:p>
      <w:pPr>
        <w:pStyle w:val="Normal"/>
        <w:rPr/>
      </w:pPr>
      <w:r>
        <w:rPr/>
        <w:t>- Мы пришли к выводу, что сделать это можно только с помощью установки сигнальных датчиков. Они будут срабатывать, когда уровень воды достигает критической отметки, но еще остается некоторый запас времени, который позволит населению собрать самое ценное: деньги, документы - и уйти на безопасное расстояние, - рассказал корреспонденту "РГ" руководитель Краснодарского краевого гидрометеоцентра Юрий Ткаченко.</w:t>
      </w:r>
    </w:p>
    <w:p>
      <w:pPr>
        <w:pStyle w:val="Normal"/>
        <w:rPr/>
      </w:pPr>
      <w:r>
        <w:rPr/>
        <w:t>Чтобы охватить максимальное количество рек, нужен дешевый, простой и эффективный прибор. Обычный гидрологический пост - дорогое сооружение, стоимость которого доходит до миллиона рублей, их невозможно поставить на каждом ручье. Датчик "речной сигнализации" вместе с монтажом обойдет в 10-15 тысяч рублей. Промышленного производства этих приборов нет, собирают их вручную по проекту краевого метеоцентра.</w:t>
      </w:r>
    </w:p>
    <w:p>
      <w:pPr>
        <w:pStyle w:val="Normal"/>
        <w:rPr/>
      </w:pPr>
      <w:r>
        <w:rPr/>
        <w:t>Всего в Туапсинском районе появятся 44 таких специализированных гидропоста - на всех местных реках. Сигнал SОS будет поступать либо на сотовые, либо на стационарные телефоны. В списке тех, кто получит такое предупреждение, - главы поселений и ситуационный центр. Монтаж гидрологической сигнальной установки пройдет в три этапа. Первый завершится в декабре нынешнего года, а полностью система заработает летом 2012-го.</w:t>
      </w:r>
    </w:p>
    <w:p>
      <w:pPr>
        <w:pStyle w:val="Normal"/>
        <w:rPr/>
      </w:pPr>
      <w:r>
        <w:rPr/>
        <w:t>Датчики будут функционировать в режиме постоянного ожидания. Если на территории нет сотовой связи, сработает еще и сирена, которая оповестит дежурного в сельском поселении, что уровень воды поднялся.</w:t>
      </w:r>
    </w:p>
    <w:p>
      <w:pPr>
        <w:pStyle w:val="Normal"/>
        <w:rPr/>
      </w:pPr>
      <w:r>
        <w:rPr/>
        <w:t xml:space="preserve">Кстати, всю систему раннего оповещения, включая приборы, разработали сотрудники краевого гидрометеоцентра. Дорабатывали датчик со специалистами регионального департамента по вопросам ГО и ЧС и управления </w:t>
      </w:r>
      <w:r>
        <w:rPr>
          <w:b/>
          <w:color w:val="000000"/>
        </w:rPr>
        <w:t>МЧС</w:t>
      </w:r>
      <w:r>
        <w:rPr/>
        <w:t xml:space="preserve"> России по Краснодарскому краю, вместе с которыми и приступили к практической реализации проекта. Сначала сделали опытный экземпляр и протестировали его вес- ной в Северском районе Кубани на реке Афипс. А перед установкой на реках Туапсинского района, который стал пилотным в проекте, датчик модифицировали: его переделали так, чтобы он смог отправлять и звуковой сигнал.</w:t>
      </w:r>
    </w:p>
    <w:p>
      <w:pPr>
        <w:pStyle w:val="Normal"/>
        <w:rPr/>
      </w:pPr>
      <w:r>
        <w:rPr/>
        <w:t>После того как система будет апробирована в Туапсинском районе, ее распространят и на другие предгорные территории края.</w:t>
      </w:r>
    </w:p>
    <w:p>
      <w:pPr>
        <w:pStyle w:val="Normal"/>
        <w:rPr/>
      </w:pPr>
      <w:r>
        <w:rPr/>
        <w:t>Екатерина Ковалевская, Краснодар</w:t>
      </w:r>
    </w:p>
    <w:p>
      <w:pPr>
        <w:pStyle w:val="Normal"/>
        <w:rPr/>
      </w:pPr>
      <w:r>
        <w:rPr/>
      </w:r>
    </w:p>
    <w:p>
      <w:pPr>
        <w:pStyle w:val="Normal"/>
        <w:rPr/>
      </w:pPr>
      <w:r>
        <w:rPr/>
      </w:r>
    </w:p>
    <w:p>
      <w:pPr>
        <w:pStyle w:val="Heading2"/>
        <w:rPr/>
      </w:pPr>
      <w:bookmarkStart w:id="181" w:name="__RefHeading___Toc307476770"/>
      <w:bookmarkEnd w:id="181"/>
      <w:r>
        <w:rPr/>
        <w:t>За минувшие сутки в Рязанской области произошло 4 пожара (Интернет-ресурс «7info.ru», 26.10.2011)</w:t>
      </w:r>
    </w:p>
    <w:p>
      <w:pPr>
        <w:pStyle w:val="Normal"/>
        <w:rPr/>
      </w:pPr>
      <w:r>
        <w:rPr/>
        <w:t xml:space="preserve">Во вторник, 25 октября, на территории Рязанской области чрезвычайных ситуаций не произошло. Пожарными подразделениями ликвидировано 4 пожара. Огнём уничтожено и повреждено 8 строений, погибло 15 голов домашней птицы. Об этом сообщает пресс-служба ГУ </w:t>
      </w:r>
      <w:r>
        <w:rPr>
          <w:b/>
          <w:color w:val="000000"/>
        </w:rPr>
        <w:t>МЧС</w:t>
      </w:r>
      <w:r>
        <w:rPr/>
        <w:t xml:space="preserve"> России по Рязанской области.</w:t>
      </w:r>
    </w:p>
    <w:p>
      <w:pPr>
        <w:pStyle w:val="Normal"/>
        <w:rPr/>
      </w:pPr>
      <w:r>
        <w:rPr/>
        <w:t>25 октября в 10 часов 35 минут в деревне Чурилково Рыбновского района огнём уничтожены жилой деревянный дом и кирпичный гараж, а также повреждена кровля соседнего жилого дома. Причина и ущерб устанавливаются. На пожар выезжали и принимали участие в тушении 4 пожарных автомобиля, 12 человек личного состава государственной противопожарной службы.</w:t>
      </w:r>
    </w:p>
    <w:p>
      <w:pPr>
        <w:pStyle w:val="Normal"/>
        <w:rPr/>
      </w:pPr>
      <w:r>
        <w:rPr/>
        <w:t>Пожарно-спасательные формирования к ликвидации последствий ДТП привлекались 5 раз, спасено 5 человек.</w:t>
      </w:r>
    </w:p>
    <w:p>
      <w:pPr>
        <w:pStyle w:val="Normal"/>
        <w:rPr/>
      </w:pPr>
      <w:r>
        <w:rPr/>
      </w:r>
    </w:p>
    <w:p>
      <w:pPr>
        <w:pStyle w:val="Heading2"/>
        <w:rPr/>
      </w:pPr>
      <w:bookmarkStart w:id="182" w:name="__RefHeading___Toc307476771"/>
      <w:bookmarkEnd w:id="182"/>
      <w:r>
        <w:rPr/>
        <w:t>Пожар в московском метро: около 100 человек эвакуировано (Интернет-ресурс «Altapress.ru», 26.10.2011)</w:t>
      </w:r>
    </w:p>
    <w:p>
      <w:pPr>
        <w:pStyle w:val="Normal"/>
        <w:rPr/>
      </w:pPr>
      <w:r>
        <w:rPr/>
        <w:t>Возгорание произошло 26 октября около 10.30 (мск) в тоннеле на расстоянии около 100 метров от платформы "Орехово". В 11.27 пожар был полностью потушен, его площадь, по уточненным данным, составила 10 квадратных метров.</w:t>
      </w:r>
    </w:p>
    <w:p>
      <w:pPr>
        <w:pStyle w:val="Normal"/>
        <w:rPr/>
      </w:pPr>
      <w:r>
        <w:rPr/>
        <w:t>В результате ЧП никто не пострадал. Со станции "Орехово" было эвакуировано около 100 пассажиров.</w:t>
      </w:r>
    </w:p>
    <w:p>
      <w:pPr>
        <w:pStyle w:val="Normal"/>
        <w:rPr/>
      </w:pPr>
      <w:r>
        <w:rPr/>
        <w:t>Движение поездов на участке между станциями "Каширская" и "Красногвардейская" было приостановлено до 12.05.</w:t>
      </w:r>
    </w:p>
    <w:p>
      <w:pPr>
        <w:pStyle w:val="Normal"/>
        <w:rPr/>
      </w:pPr>
      <w:r>
        <w:rPr/>
        <w:t xml:space="preserve">Как сообщил РИА Новости начальник пресс-службы столичного ГУ </w:t>
      </w:r>
      <w:r>
        <w:rPr>
          <w:b/>
          <w:color w:val="000000"/>
        </w:rPr>
        <w:t>МЧС</w:t>
      </w:r>
      <w:r>
        <w:rPr/>
        <w:t xml:space="preserve"> Евгений Бобылев, по предварительной версии, причиной пожара стало неосторожное обращение с огнем при курении.</w:t>
      </w:r>
    </w:p>
    <w:p>
      <w:pPr>
        <w:pStyle w:val="Normal"/>
        <w:rPr/>
      </w:pPr>
      <w:r>
        <w:rPr/>
        <w:t>"Сегодня в ночное время продолжится расследование причины задымления тоннеля, которое случилось утром. В настоящее время движение поездов мешает тщательному расследованию", - заявил собеседник агентства.</w:t>
      </w:r>
    </w:p>
    <w:p>
      <w:pPr>
        <w:pStyle w:val="Normal"/>
        <w:rPr/>
      </w:pPr>
      <w:r>
        <w:rPr/>
        <w:t>По его словам, более конкретная информация о причинах инцидента станет известна утром в четверг.</w:t>
      </w:r>
    </w:p>
    <w:p>
      <w:pPr>
        <w:pStyle w:val="Normal"/>
        <w:rPr/>
      </w:pPr>
      <w:r>
        <w:rPr/>
      </w:r>
    </w:p>
    <w:p>
      <w:pPr>
        <w:pStyle w:val="Heading2"/>
        <w:rPr/>
      </w:pPr>
      <w:bookmarkStart w:id="183" w:name="__RefHeading___Toc307476772"/>
      <w:bookmarkEnd w:id="183"/>
      <w:r>
        <w:rPr/>
        <w:t>Прямой эфир на "Радио России" (Интернет-ресурс «Baikal24.ru», 26.10.2011)</w:t>
      </w:r>
    </w:p>
    <w:p>
      <w:pPr>
        <w:pStyle w:val="Normal"/>
        <w:rPr/>
      </w:pPr>
      <w:r>
        <w:rPr/>
        <w:t xml:space="preserve">24 октября в прямом эфире «Радио России – Иркутск» выступила Богдана Васильева, руководитель психологической службы ГУ </w:t>
      </w:r>
      <w:r>
        <w:rPr>
          <w:b/>
          <w:color w:val="000000"/>
        </w:rPr>
        <w:t>МЧС</w:t>
      </w:r>
      <w:r>
        <w:rPr/>
        <w:t xml:space="preserve"> России по Иркутской области. По итогам конкурса СРЦ </w:t>
      </w:r>
      <w:r>
        <w:rPr>
          <w:b/>
          <w:color w:val="000000"/>
        </w:rPr>
        <w:t>МЧС</w:t>
      </w:r>
      <w:r>
        <w:rPr/>
        <w:t xml:space="preserve"> России в 2011 году она признана лучшим психологом по Сибири в системе ведомства. В беседе с журналистом Богдана Петровна рассказала о специфике работы психолога в системе </w:t>
      </w:r>
      <w:r>
        <w:rPr>
          <w:b/>
          <w:color w:val="000000"/>
        </w:rPr>
        <w:t>МЧС</w:t>
      </w:r>
      <w:r>
        <w:rPr/>
        <w:t>, дала советы радиослушателям о том, как вести себя в стрессовых ситуациях, ответила на вопросы звонивших в студию. Публикуем печатную версию беседы.</w:t>
      </w:r>
    </w:p>
    <w:p>
      <w:pPr>
        <w:pStyle w:val="Normal"/>
        <w:rPr/>
      </w:pPr>
      <w:r>
        <w:rPr/>
        <w:t>Богдана Петровна, я хочу начать наш разговор с темы, которая сейчас уже поутихла, но буквально 2 недели назад, она была у всех на слуху. Это ситуация с пожарами в Братске. Насколько я знаю, ваша служба в те дни находилась в городе и помогала местным жителям. Что это была за работа, с чем в основном обращались люди, и какая помощь им оказывалась?</w:t>
      </w:r>
    </w:p>
    <w:p>
      <w:pPr>
        <w:pStyle w:val="Normal"/>
        <w:rPr/>
      </w:pPr>
      <w:r>
        <w:rPr/>
        <w:t xml:space="preserve">– </w:t>
      </w:r>
      <w:r>
        <w:rPr/>
        <w:t>Мы работали с населением, оказывали психологическую поддержку, сопровождали личный состав, который непосредственно принимал участие в работах по ликвидации последствий ЧС. Также при администрации г. Братска был открыт кабинет психологической помощи населению, куда могли обратиться все желающие, что они и делали.</w:t>
      </w:r>
    </w:p>
    <w:p>
      <w:pPr>
        <w:pStyle w:val="Normal"/>
        <w:rPr/>
      </w:pPr>
      <w:r>
        <w:rPr/>
        <w:t>- С какими вопросами обращались люди?</w:t>
      </w:r>
    </w:p>
    <w:p>
      <w:pPr>
        <w:pStyle w:val="Normal"/>
        <w:rPr/>
      </w:pPr>
      <w:r>
        <w:rPr/>
        <w:t>- В основном это были вопросы личного характера. Представилась возможность обратиться к психологу, и люди пришли. Как правило, это были люди пожилого возраста.</w:t>
      </w:r>
    </w:p>
    <w:p>
      <w:pPr>
        <w:pStyle w:val="Normal"/>
        <w:rPr/>
      </w:pPr>
      <w:r>
        <w:rPr/>
        <w:t xml:space="preserve">- Психологическая служба </w:t>
      </w:r>
      <w:r>
        <w:rPr>
          <w:b/>
          <w:color w:val="000000"/>
        </w:rPr>
        <w:t>МЧС</w:t>
      </w:r>
      <w:r>
        <w:rPr/>
        <w:t xml:space="preserve"> России по региону работает с 2006 года. Конечно, за это время психологи ведомства провели немало работ в зоне ЧС, на пожарах, ДТП и так далее. Я посмотрела информацию, боевое крещение сотрудники вашей службы прошли при ликвидации последствий катастрофы аэробуса в иркутском аэропорту в июле 2006 года. А на каких еще происшествиях лично вам приходилось работать. Что вам особенно запомнилось? И главное, какая помощь оказывалась людям?</w:t>
      </w:r>
    </w:p>
    <w:p>
      <w:pPr>
        <w:pStyle w:val="Normal"/>
        <w:rPr/>
      </w:pPr>
      <w:r>
        <w:rPr/>
        <w:t>- Действительно, наша психологическая служба прошла боевое крещение в 2006 году, и тогда было принято решение о том, чтобы ввести психологов в состав оперативно-дежурных смен Центра управления в кризисных ситуациях. Психологи у нас работают в суточном режиме, выезжают на все происшествия, ДТП, пожары, ЧС - такая мобильная группа психологов. Наша практика - введение психологов в круглосуточный режим в 2007 году была признан уникальной в России. Сейчас есть уже такие службы по стране, но мы были первыми и это приятно.</w:t>
      </w:r>
    </w:p>
    <w:p>
      <w:pPr>
        <w:pStyle w:val="Normal"/>
        <w:rPr/>
      </w:pPr>
      <w:r>
        <w:rPr/>
        <w:t>Что касается нашей работы на ЧС, то можно сказать о землетрясении в Слюдянке в 2008 году, в мае 2009 года мы осуществляли психологическое сопровождение родственников и друзей погибших при крушении вертолета Bell-407, где погиб губернатор Игорь Есиповский. Также мы работали на ДТП, в котором погиб отец Дионисий, на Качугском тракте было очень крупное ДТП с шестью погибшими, где мы работали с родственниками и близкими. Самое близкое по времени – это в июле 2011, при жесткой посадке вертолета в Катангском районе, в результате чего погибло 2 человека. Мы сопровождали родителей одного из погибших при проведении оперативно-следственных мероприятий и опознании в морге.</w:t>
      </w:r>
    </w:p>
    <w:p>
      <w:pPr>
        <w:pStyle w:val="Normal"/>
        <w:rPr/>
      </w:pPr>
      <w:r>
        <w:rPr/>
        <w:t>- Как вы помогаете людям в такой ситуации?</w:t>
      </w:r>
    </w:p>
    <w:p>
      <w:pPr>
        <w:pStyle w:val="Normal"/>
        <w:rPr/>
      </w:pPr>
      <w:r>
        <w:rPr/>
        <w:t>- В таких ситуация важно не оставлять человека наедине со своими мыслями, со своим горем. Помощь психолога заключается в том, чтобы человек ощущал поддержку, тепло. Это самое главное в таких ситуациях. Человек беспомощен, он не знает, как себя вести, ему кажется, что жизнь заканчивается. Мы призваны в этой ситуации помочь.</w:t>
      </w:r>
    </w:p>
    <w:p>
      <w:pPr>
        <w:pStyle w:val="Normal"/>
        <w:rPr/>
      </w:pPr>
      <w:r>
        <w:rPr/>
        <w:t>- На опознании в морге вы как подготавливаете родных?</w:t>
      </w:r>
    </w:p>
    <w:p>
      <w:pPr>
        <w:pStyle w:val="Normal"/>
        <w:rPr/>
      </w:pPr>
      <w:r>
        <w:rPr/>
        <w:t>- Сначала мы заходим в морг сами, осматриваем, разговариваем с судмедэкспертами и преподносим родственникам информацию о том, что они должны увидеть. К сожалению, у нас нет западной практики, когда родственникам предъявляются фотографии, поэтому мы готовим родственников к тому, что они должны увидеть.</w:t>
      </w:r>
    </w:p>
    <w:p>
      <w:pPr>
        <w:pStyle w:val="Normal"/>
        <w:rPr/>
      </w:pPr>
      <w:r>
        <w:rPr/>
        <w:t>- Как помочь людям, которые потеряли близкого человека? Когда вообще приходит это осознание?</w:t>
      </w:r>
    </w:p>
    <w:p>
      <w:pPr>
        <w:pStyle w:val="Normal"/>
        <w:rPr/>
      </w:pPr>
      <w:r>
        <w:rPr/>
        <w:t>- Осознание приходит не сразу – на 20-30 день после потери. Экстренная психологическая помощь должна происходить непосредственно после травмирующего события и должна быть направлена на то, чтобы снять в дальнейшем негативные психические или психофизиологические проявления. Работа с вновь возникшими эмоциональными переживаниями - это может быть чувство страха, вины, гнева, беспомощности. Достижение этих целей приводит к значительному достижению вероятности возникновения различных отсроченных последствий у пострадавших. Экстренная психологическая помощь может быть оказана только в том случае, если реакции человека можно описать как нормальные на ненормальную ситуацию. В случаях, когда реакция человека выходит за пределы нормы, необходима помощь врача-психиатра. Чем можно помочь людям, которые находятся в состоянии стресса, напряженной ситуации? Самое главное - вызвать у человека слезы. Плач позволяет выразить переполняющие человека эмоции. Этой реакции можно и нужно дать осуществиться. Часто при виде плачущего человека окружающие бросаются его успокаивать, но если он сдержит слезы, то эмоциональной разрядки не произойдет. Нужно дать время и возможность выплакаться.</w:t>
      </w:r>
    </w:p>
    <w:p>
      <w:pPr>
        <w:pStyle w:val="Normal"/>
        <w:rPr/>
      </w:pPr>
      <w:r>
        <w:rPr/>
        <w:t>- Если уже мы заговорили о стрессе, хочется узнать, можно ли самому справиться с сильным стрессом самому и есть ли стадии, при которых помощь психолога просто необходима?</w:t>
      </w:r>
    </w:p>
    <w:p>
      <w:pPr>
        <w:pStyle w:val="Normal"/>
        <w:rPr/>
      </w:pPr>
      <w:r>
        <w:rPr/>
        <w:t>- Было бы ошибкой полагать, что стресс - это некая враждебная сила, которую всегда следует избегать. Не всякий стресс является вредным. Стрессовая активация может быть вызвана положительными событиями – праздник, переезд на новую квартиру. Без него наша жизнь была бы серой и скучной. Другое дело – эмоционально стрессовые состояния, связанные с отрицательными переживаниями и имеющими ослабляющую деструктивную силу, в таких случаях очень важно создать себе условия, для того, чтобы выпустить пар. Это поможет немного снизить напряжение и сохранить душевные силы. Можно попробовать заняться физическим трудом – переставлять мебель, убираться, работать в саду и т.д. Можно сделать зарядку, совершить пробежку или просто пройтись, принять контрастный душ. Можно покричать, потопать ногами, побить посуду, наконец. Дайте волю слезам, поделитесь своими переживаниями с людьми, которым можно доверять. Ну и конечно же, нельзя употреблять алкоголь в больших количествах, это только усугубит ситуацию. Как вы заметили, эти способы не являются психологическими приемами, многие люди интуитивно используют их в своей жизни.</w:t>
      </w:r>
    </w:p>
    <w:p>
      <w:pPr>
        <w:pStyle w:val="Normal"/>
        <w:rPr/>
      </w:pPr>
      <w:r>
        <w:rPr/>
        <w:t>- Помимо универсальных способов можно предложить способы, которые помогают справиться с каждой конкретной ситуацией?</w:t>
      </w:r>
    </w:p>
    <w:p>
      <w:pPr>
        <w:pStyle w:val="Normal"/>
        <w:rPr/>
      </w:pPr>
      <w:r>
        <w:rPr/>
        <w:t>- Возьмем чувство страха. Страх – это чувство, которое с одной стороны нас оберегает от рискованных поступков, с другой – лишает нас способности думать и чувствовать. Приемы для борьбы с ним следующие: нужно попытаться сформулировать про себя, а потом проговорить вслух, что вызывает страх. Если есть возможность – поделитесь своими переживаниями с кем-нибудь. Высказанный страх становится меньше. При приближении чувства страза нужно дышать неглубоко и медленно – вдыхать через рот, а выдыхать через нос.</w:t>
      </w:r>
    </w:p>
    <w:p>
      <w:pPr>
        <w:pStyle w:val="Normal"/>
        <w:rPr/>
      </w:pPr>
      <w:r>
        <w:rPr/>
        <w:t>- А состояние тревоги, допустим.</w:t>
      </w:r>
    </w:p>
    <w:p>
      <w:pPr>
        <w:pStyle w:val="Normal"/>
        <w:rPr/>
      </w:pPr>
      <w:r>
        <w:rPr/>
        <w:t>- Состояние тревоги тяжелее, чем состояние страха. Испытывая страх, человек боится чего-то конкретного - болезни ребенка, аварии и т.п., а испытывая чувство тревоги, человек не знает, чего боится. Первый шаг – превратить тревогу в страх. Нужно постараться понять, что именно тревожит. Иногда это достаточно, чтобы тревога снизилась, а переживания стали не такими мучительными. При тревоге очень напряжены мышцы, в голове крутятся одни и те же мысли. Поэтому полезны физические упражнения на растяжку мышц.</w:t>
      </w:r>
    </w:p>
    <w:p>
      <w:pPr>
        <w:pStyle w:val="Normal"/>
        <w:rPr/>
      </w:pPr>
      <w:r>
        <w:rPr/>
        <w:t>- Наверняка есть какая-то черта, за которую психолог не может переступить как профессионал.</w:t>
      </w:r>
    </w:p>
    <w:p>
      <w:pPr>
        <w:pStyle w:val="Normal"/>
        <w:rPr/>
      </w:pPr>
      <w:r>
        <w:rPr/>
        <w:t>- По большому счету к психологу приходят за советом, либо за готовым решением проблемы. Хочется, чтобы в твоей существующей проблеме кто-то очень компетентный сказал - сделай так, и все будет в твоей жизни замечательно. И порой хочется дать такой совет. Тут же в сознании всплывают слова о том, что психолог, если он профессионал советов не дает. Это очень важно. Любой прямой совет будет навязыванием своей воли, своего мнения, своего взгляда на жизнь, в то же время как человек должен сам сделать свой выбор и принять ответственность за себя, свою жизнь, свою систему выборов.</w:t>
      </w:r>
    </w:p>
    <w:p>
      <w:pPr>
        <w:pStyle w:val="Normal"/>
        <w:rPr/>
      </w:pPr>
      <w:r>
        <w:rPr/>
        <w:t xml:space="preserve">Звонок зрителя – как можно обратиться за помощью к психологам </w:t>
      </w:r>
      <w:r>
        <w:rPr>
          <w:b/>
          <w:color w:val="000000"/>
        </w:rPr>
        <w:t>МЧС</w:t>
      </w:r>
      <w:r>
        <w:rPr/>
        <w:t xml:space="preserve"> в Иркутской области?</w:t>
      </w:r>
    </w:p>
    <w:p>
      <w:pPr>
        <w:pStyle w:val="Normal"/>
        <w:rPr/>
      </w:pPr>
      <w:r>
        <w:rPr/>
        <w:t>- По телефону 8 (3952) 3 99 999, круглосуточный телефон, на котором работает наш психолог. Это телефон доверия.</w:t>
      </w:r>
    </w:p>
    <w:p>
      <w:pPr>
        <w:pStyle w:val="Normal"/>
        <w:rPr/>
      </w:pPr>
      <w:r>
        <w:rPr/>
        <w:t>- А вот мне всегда было интересно, психолог должен пропускать проблемы через себя или нет? Вы, по сути, разделяете горе с человеком.</w:t>
      </w:r>
    </w:p>
    <w:p>
      <w:pPr>
        <w:pStyle w:val="Normal"/>
        <w:rPr/>
      </w:pPr>
      <w:r>
        <w:rPr/>
        <w:t>- Очень часто случается так, что начинающие психологи увлекаются помощью другим и забывают о себе, начинают пропускать горе через себя, поддаваться эмоциям. В итоге он уже ничем не может помочь людям. Поэтому я всегда говорю своим молодым коллегам – мы должны помогать людям справиться с их горем, бедой. В этой ситуации мы сможем сопереживать, соболезновать, сочувствовать, но ни в коем случае не переходить ту грань, когда начинаешь например, представлять на месте погибших своих друзей, близких, просто потому что они могут быть одного возраста или носить одно имя. В этом случае психолог теряет контроль над ситуацией. Собственную психогигиену нужно соблюдать всегда. В профессиональном багаже психолога, работающего в условиях ЧС, имеются конструктивные стили защитного поведения, есть определенные навыки, существует возможность «проработать», осмыслить, «пережить» эмоциональные впечатления от работы в ЧС.</w:t>
      </w:r>
    </w:p>
    <w:p>
      <w:pPr>
        <w:pStyle w:val="Normal"/>
        <w:rPr/>
      </w:pPr>
      <w:r>
        <w:rPr/>
        <w:t>- Богдана Петровна, у меня есть знакомые, которые становились очевидцами происшествий. И все в один голос говорят, что были морально готовы помочь пострадавшим, но не знали, что сказать и что сделать. Может быть, дадите советы нашим радиослушателям.</w:t>
      </w:r>
    </w:p>
    <w:p>
      <w:pPr>
        <w:pStyle w:val="Normal"/>
        <w:rPr/>
      </w:pPr>
      <w:r>
        <w:rPr/>
        <w:t>- Если вы находитесь рядом с человеком, получившим психологическую травму, не теряйте самообладания. Поведение пострадавшего не должно вас пугать, раздражать или удивлять. Его состояние, поступки, эмоции – это нормальная реакция на ненормальные обстоятельства. Если вы чувствуете, что не готовы оказать помощь, вам страшно, неприятно, не делайте этого. Человек всегда чувствует неискренность по позе, по жестам и попытка помочь через силу все равно будет неэффективной. Если вы готовы помочь, то ,прежде всего сведите к минимуму количество окружающих, дайте пострадавшему возможность выплакаться, выговориться. Демонстрируйте благожелательность, даже если вы не согласны с пострадавшим, не обвиняйте его самого, а высказывайтесь по поводу его действий. Не пытайтесь переубедить человека – ты не виноват, не давайте советов, не рассказывайте о своем опыте, он все равно вас сейчас не услышит. Не говорите о том, что все будет хорошо, просто слушайте. В данный момент перед человеком обрушилась стена, он не знает, что дальше делать, он не знает, что может быть хорошо в его жизни, поэтому избегайте таких выражений. Еще можно держать человека за руку, это такой своеобразный энергетический обмен, этот прием очень эффективен в этих ситуациях.</w:t>
      </w:r>
    </w:p>
    <w:p>
      <w:pPr>
        <w:pStyle w:val="Normal"/>
        <w:rPr/>
      </w:pPr>
      <w:r>
        <w:rPr/>
        <w:t>Звонок зрителя – женщина рассказала о том, что ее муж тяжело болен, и она единственная, кто за ним ухаживает. Она интересуется, как ей облегчить душевное состояние мужа и не отчаиваться самой.</w:t>
      </w:r>
    </w:p>
    <w:p>
      <w:pPr>
        <w:pStyle w:val="Normal"/>
        <w:rPr/>
      </w:pPr>
      <w:r>
        <w:rPr/>
        <w:t>- Вы очень мужественная женщина, вы находитесь рядом со своим мужем, это самое главное. Для мужа в данной ситуации вы просто необходимы. Поддержка, опора, тот человек, с которым он проводит свое основное время. А для вас нужна помощь специалиста. И не очень корректно было бы сейчас в прямом эфире говорить об этом, я вам советую обратиться на наш телефон доверия 3 99999, профессиональные психологи проконсультируют вас по этому поводу. Пожалуйста, звоните, информация будет конфиденциальна, вам обязательно помогут.</w:t>
      </w:r>
    </w:p>
    <w:p>
      <w:pPr>
        <w:pStyle w:val="Normal"/>
        <w:rPr/>
      </w:pPr>
      <w:r>
        <w:rPr/>
        <w:t>- Богдана Петровна, есть в вашей жизни практике случаи, когда вы не знали, как нужно помочь человеку. И если да, то как вы поступали в таких ситуациях?</w:t>
      </w:r>
    </w:p>
    <w:p>
      <w:pPr>
        <w:pStyle w:val="Normal"/>
        <w:rPr/>
      </w:pPr>
      <w:r>
        <w:rPr/>
        <w:t>- Ситуации со мной такие случались, как и с любым другим человеком. Подобное происходит, когда я вижу людей, которых знаю. Здесь я не могу объективно отслеживать ситуацию, наплывают собственные эмоции, поэтому в данных ситуациях я передаю работу своим коллегам.</w:t>
      </w:r>
    </w:p>
    <w:p>
      <w:pPr>
        <w:pStyle w:val="Normal"/>
        <w:rPr/>
      </w:pPr>
      <w:r>
        <w:rPr/>
        <w:t>- Бывали ли случаи. Когда вне работы приходится оказывать психологическую помощь.</w:t>
      </w:r>
    </w:p>
    <w:p>
      <w:pPr>
        <w:pStyle w:val="Normal"/>
        <w:rPr/>
      </w:pPr>
      <w:r>
        <w:rPr/>
        <w:t>- Обычно такое случается, если, например, мы едем на машине, видим ДТП, пострадавших.</w:t>
      </w:r>
    </w:p>
    <w:p>
      <w:pPr>
        <w:pStyle w:val="Normal"/>
        <w:rPr/>
      </w:pPr>
      <w:r>
        <w:rPr/>
        <w:t>- Последний случай можете рассказать..</w:t>
      </w:r>
    </w:p>
    <w:p>
      <w:pPr>
        <w:pStyle w:val="Normal"/>
        <w:rPr/>
      </w:pPr>
      <w:r>
        <w:rPr/>
        <w:t>- Женщина попала в дорожно-транспортное происшествие, причем все были живы, никто не пострадал. Просто была машина, которая не очень красиво выглядела в данной ситуации. Женщина по этому поводу очень сильно переживала, не могла успокоиться, Кричала, двигалась очень активно, чем мешала и транспорту, и себе. Здесь мне пришлось применить свои профессиональные методы.</w:t>
      </w:r>
    </w:p>
    <w:p>
      <w:pPr>
        <w:pStyle w:val="Normal"/>
        <w:rPr/>
      </w:pPr>
      <w:r>
        <w:rPr/>
        <w:t>- Остается совсем немного времени, расскажите, как вы выбрали свою профессию? С детства знали, что станете психологом?</w:t>
      </w:r>
    </w:p>
    <w:p>
      <w:pPr>
        <w:pStyle w:val="Normal"/>
        <w:rPr/>
      </w:pPr>
      <w:r>
        <w:rPr/>
        <w:t>- С детства я не знала, чем буду заниматься. Как и все дети мечтала быть и учителем, и врачом, и даже продавцом мороженого. В психологию я пришла глубоко осознано, поэтому этот выбор не случаен.</w:t>
      </w:r>
    </w:p>
    <w:p>
      <w:pPr>
        <w:pStyle w:val="Normal"/>
        <w:rPr/>
      </w:pPr>
      <w:r>
        <w:rPr/>
        <w:t>В завершение разговора напомните, пожалуйста радиослушателям телефон, по которому они могут получить психологическую помощь.</w:t>
      </w:r>
    </w:p>
    <w:p>
      <w:pPr>
        <w:pStyle w:val="Normal"/>
        <w:rPr/>
      </w:pPr>
      <w:r>
        <w:rPr/>
        <w:t xml:space="preserve">- Это 3 999999, телефон доверия ГУ </w:t>
      </w:r>
      <w:r>
        <w:rPr>
          <w:b/>
          <w:color w:val="000000"/>
        </w:rPr>
        <w:t>МЧС</w:t>
      </w:r>
      <w:r>
        <w:rPr/>
        <w:t xml:space="preserve"> России по Иркутской области, он работает в круглосуточном режиме. Психологи проведут телефонное консультирование, окажут психологическую помощь.</w:t>
      </w:r>
    </w:p>
    <w:p>
      <w:pPr>
        <w:pStyle w:val="Normal"/>
        <w:rPr/>
      </w:pPr>
      <w:r>
        <w:rPr/>
        <w:t>Напоследок я хочу пожелать нашим радиослушателям, прежде всего, здоровья, душевного равновесия, чтобы все печали обходили стороной, ну а если случается что-то, а это неизбежно в нашей жизни, то не теряйте самообладания. Помните, что у вас есть близкие люди, которые ждут, которые в вас верят и надеются.</w:t>
      </w:r>
    </w:p>
    <w:p>
      <w:pPr>
        <w:pStyle w:val="Normal"/>
        <w:rPr/>
      </w:pPr>
      <w:r>
        <w:rPr/>
        <w:t>"Байкал24" опубликовано</w:t>
      </w:r>
    </w:p>
    <w:p>
      <w:pPr>
        <w:pStyle w:val="Normal"/>
        <w:rPr/>
      </w:pPr>
      <w:r>
        <w:rPr/>
        <w:t xml:space="preserve">ГУ </w:t>
      </w:r>
      <w:r>
        <w:rPr>
          <w:b/>
          <w:color w:val="000000"/>
        </w:rPr>
        <w:t>МЧС</w:t>
      </w:r>
      <w:r>
        <w:rPr/>
        <w:t xml:space="preserve"> Иркутской области</w:t>
      </w:r>
    </w:p>
    <w:p>
      <w:pPr>
        <w:pStyle w:val="Normal"/>
        <w:rPr/>
      </w:pPr>
      <w:r>
        <w:rPr/>
      </w:r>
    </w:p>
    <w:p>
      <w:pPr>
        <w:pStyle w:val="Heading2"/>
        <w:rPr/>
      </w:pPr>
      <w:bookmarkStart w:id="184" w:name="__RefHeading___Toc307476773"/>
      <w:bookmarkEnd w:id="184"/>
      <w:r>
        <w:rPr/>
        <w:t>Паромы на Сахалине встали из-за циклона (Интернет-ресурс «Baikal24.ru», 26.10.2011)</w:t>
      </w:r>
    </w:p>
    <w:p>
      <w:pPr>
        <w:pStyle w:val="Normal"/>
        <w:rPr/>
      </w:pPr>
      <w:r>
        <w:rPr/>
        <w:t xml:space="preserve">Циклон обрушился на центральные и северные районы Сахалина сегодня. Непогода прервала паромное сообщение на маршруте Ванино - Холмск. Остальные системы жизнеобеспечения работают в штатном режиме, сообщили в пресс-службе ГУ </w:t>
      </w:r>
      <w:r>
        <w:rPr>
          <w:b/>
          <w:color w:val="000000"/>
        </w:rPr>
        <w:t>МЧС</w:t>
      </w:r>
      <w:r>
        <w:rPr/>
        <w:t xml:space="preserve"> России по Сахалинской области.</w:t>
      </w:r>
    </w:p>
    <w:p>
      <w:pPr>
        <w:pStyle w:val="Normal"/>
        <w:rPr/>
      </w:pPr>
      <w:r>
        <w:rPr/>
        <w:t>- Синоптики загодя предупредили нас об ухудшении погоды и большом количестве осадков, которое может спровоцировать подъем уровня воды в реках. Однако, пока никаких ЧП нет. В некоторых районах действительно наблюдаются осадки, но они не повлияли на работу систем жизнеобеспечения, - рассказали в пресс-службе.</w:t>
      </w:r>
    </w:p>
    <w:p>
      <w:pPr>
        <w:pStyle w:val="Normal"/>
        <w:rPr/>
      </w:pPr>
      <w:r>
        <w:rPr/>
        <w:t>Аэропорт и все дороги области также работают в штатном режиме. Из-за непогоды закрылась только паромная переправа Ванино-Холмск. Последний рейс паром выполнил накануне, 25 октября, около 19.00. Сейчас паромы пережидают непогоду в порту Ванино.</w:t>
      </w:r>
    </w:p>
    <w:p>
      <w:pPr>
        <w:pStyle w:val="Normal"/>
        <w:rPr/>
      </w:pPr>
      <w:r>
        <w:rPr/>
      </w:r>
    </w:p>
    <w:p>
      <w:pPr>
        <w:pStyle w:val="Heading2"/>
        <w:rPr/>
      </w:pPr>
      <w:bookmarkStart w:id="185" w:name="__RefHeading___Toc307476774"/>
      <w:bookmarkEnd w:id="185"/>
      <w:r>
        <w:rPr/>
        <w:t>Торгорый центр сгорел в Тулуне (Интернет-ресурс «Baikal24.ru», 26.10.2011)</w:t>
      </w:r>
    </w:p>
    <w:p>
      <w:pPr>
        <w:pStyle w:val="Normal"/>
        <w:rPr/>
      </w:pPr>
      <w:r>
        <w:rPr/>
        <w:t>26 октября в Тулуне загорелось «Торгово-розничное предприятие №2» - магазин смешанных товаров. Пожару был присвоен повышенный номер сложности. На тушение пожара привлекались 9 единиц техники и 25 человек личного состава.</w:t>
      </w:r>
    </w:p>
    <w:p>
      <w:pPr>
        <w:pStyle w:val="Normal"/>
        <w:rPr/>
      </w:pPr>
      <w:r>
        <w:rPr/>
        <w:t xml:space="preserve">Как сообщает пресс-служба ГУ </w:t>
      </w:r>
      <w:r>
        <w:rPr>
          <w:b/>
          <w:color w:val="000000"/>
        </w:rPr>
        <w:t>МЧС</w:t>
      </w:r>
      <w:r>
        <w:rPr/>
        <w:t xml:space="preserve"> Иркутской области, здание магазина имеет сложную форму и состоит из трех секций под одной кровлей: «магазин №2», магазин «Мечта» и складское помещение. На момент прибытия первого подразделения горело внутри магазина по всей площади с выходом на кровлю, была угроза распространения на соседний магазин. В результате пожара огнем уничтожен магазин № 2 и складское помещение на площади 653 кв.м., повреждена кровля магазина «Мечта» на площади 400 кв.м. Пожарным удалось отстоять торговый центр «Созвездие». Погибших, травмированных нет.</w:t>
      </w:r>
    </w:p>
    <w:p>
      <w:pPr>
        <w:pStyle w:val="Normal"/>
        <w:rPr/>
      </w:pPr>
      <w:r>
        <w:rPr/>
        <w:t>Причиной пожара стало короткое замыуание электропроводки По словам очевидцев, пожар начался внутри здания.</w:t>
      </w:r>
    </w:p>
    <w:p>
      <w:pPr>
        <w:pStyle w:val="Normal"/>
        <w:rPr/>
      </w:pPr>
      <w:r>
        <w:rPr/>
        <w:t>"Байкал24"</w:t>
      </w:r>
    </w:p>
    <w:p>
      <w:pPr>
        <w:pStyle w:val="Normal"/>
        <w:rPr/>
      </w:pPr>
      <w:r>
        <w:rPr/>
      </w:r>
    </w:p>
    <w:p>
      <w:pPr>
        <w:pStyle w:val="Heading2"/>
        <w:rPr/>
      </w:pPr>
      <w:bookmarkStart w:id="186" w:name="__RefHeading___Toc307476775"/>
      <w:bookmarkEnd w:id="186"/>
      <w:r>
        <w:rPr/>
        <w:t>Чебоксарская ГЭС готова к осенне-зимнему периоду 2011-2012 гг (Интернет-ресурс «Eprussia.ru», 26.10.2011)</w:t>
      </w:r>
    </w:p>
    <w:p>
      <w:pPr>
        <w:pStyle w:val="Normal"/>
        <w:rPr/>
      </w:pPr>
      <w:r>
        <w:rPr/>
        <w:t>С 17 по 21 октября 2011 г. на гидростанции работала комиссия по проверке готовности оборудования и персонала к прохождению осенне-зимнего периода (ОЗП), сообщает пресс-служба филиала ОАО «РусГидро» - «Чебоксарская ГЭС». ПО результатам проверки энергообъекту вручён паспорт готовности к осенне-зимнему периоду.</w:t>
      </w:r>
    </w:p>
    <w:p>
      <w:pPr>
        <w:pStyle w:val="Normal"/>
        <w:rPr/>
      </w:pPr>
      <w:r>
        <w:rPr/>
        <w:t xml:space="preserve">В состав комиссии вошли представители Приволжского управления Ростехнадзора, Главного управления </w:t>
      </w:r>
      <w:r>
        <w:rPr>
          <w:b/>
          <w:color w:val="000000"/>
        </w:rPr>
        <w:t>МЧС</w:t>
      </w:r>
      <w:r>
        <w:rPr/>
        <w:t xml:space="preserve"> России по Чувашской Республике, Минстроя Чувашии, Системного оператора ОДУ Средней Волги и Чувашского РДУ, ОАО «РусГидро», а также руководители технических служб Чебоксарской ГЭС.</w:t>
      </w:r>
    </w:p>
    <w:p>
      <w:pPr>
        <w:pStyle w:val="Normal"/>
        <w:rPr/>
      </w:pPr>
      <w:r>
        <w:rPr/>
        <w:t>В торжественной обстановке председатель комиссии - начальник Департамента управления режимами ОАО «РусГидро» Тимур Хазиахметов вручил директору Чебоксарской ГЭС Владимиру Дорофееву паспорт готовности станции к ОЗП. Этот документ подтверждает, что на гидростанции созданы все условия для успешной работы в холодный период, когда на энергетиков возлагается особая ответственность за энергообеспечение всех потребителей.</w:t>
      </w:r>
    </w:p>
    <w:p>
      <w:pPr>
        <w:pStyle w:val="Normal"/>
        <w:rPr/>
      </w:pPr>
      <w:r>
        <w:rPr/>
        <w:t>В рамках подготовки к ОЗП на Чебоксарской ГЭС проведены текущие и капитальные ремонты основного и вспомогательного оборудования, осмотр всех зданий и сооружений. Организованы профилактические проверки и замеры на электрооборудовании, испытания электроустановок. Проверены устройства релейной защиты, автоматики, систем возбуждения, контрольно-измерительной аппаратуры гидротехнических сооружений. Создан необходимый аварийный запас оборудования и материалов, инструментов. С оперативным персоналом проведены противоаварийные тренировки и внеочередные инструктажи.</w:t>
      </w:r>
    </w:p>
    <w:p>
      <w:pPr>
        <w:pStyle w:val="Normal"/>
        <w:rPr/>
      </w:pPr>
      <w:r>
        <w:rPr/>
      </w:r>
    </w:p>
    <w:p>
      <w:pPr>
        <w:pStyle w:val="Heading2"/>
        <w:rPr/>
      </w:pPr>
      <w:bookmarkStart w:id="187" w:name="__RefHeading___Toc307476776"/>
      <w:bookmarkEnd w:id="187"/>
      <w:r>
        <w:rPr/>
        <w:t>Жигулевская ГЭС готова к работе в осенне-зимний период (Интернет-ресурс «Eprussia.ru», 26.10.2011)</w:t>
      </w:r>
    </w:p>
    <w:p>
      <w:pPr>
        <w:pStyle w:val="Normal"/>
        <w:rPr/>
      </w:pPr>
      <w:r>
        <w:rPr/>
        <w:t>Завершена проверка готовности гидростанции к работе в осенне-зимний период (ОЗП) 2011-2012 гг., сообщает пресс-служба филиала ОАО «РусГидро» - «Жигулевская ГЭС». В течение недели межведомственная комиссия проверяла выполнение ряда основных и дополнительных условий, влияющих на готовность гидроэлектростанции к работе в ОЗП. По итогам проверки состоялось вручение паспорта готовности.</w:t>
      </w:r>
    </w:p>
    <w:p>
      <w:pPr>
        <w:pStyle w:val="Normal"/>
        <w:rPr/>
      </w:pPr>
      <w:r>
        <w:rPr/>
        <w:t>Паспорт готовности – это основной документ, подтверждающий выполнение гидростанцией всех необходимых условий для обеспечения стабильной, надежной работы в осенне-зимний период.</w:t>
      </w:r>
    </w:p>
    <w:p>
      <w:pPr>
        <w:pStyle w:val="Normal"/>
        <w:rPr/>
      </w:pPr>
      <w:r>
        <w:rPr/>
        <w:t xml:space="preserve">Комиссию возглавил Борис Богуш - Член Правления ОАО «РусГидро». В состав комиссии вошли представители Средне-Поволжского Управления Ростехнадзора, </w:t>
      </w:r>
      <w:r>
        <w:rPr>
          <w:b/>
          <w:color w:val="000000"/>
        </w:rPr>
        <w:t>МЧС</w:t>
      </w:r>
      <w:r>
        <w:rPr/>
        <w:t xml:space="preserve"> России по Самарской области, Филиала ОАО «СО ЕЭС» Самарское РДУ, а также руководители и специалисты Жигулевской ГЭС.</w:t>
      </w:r>
    </w:p>
    <w:p>
      <w:pPr>
        <w:pStyle w:val="Normal"/>
        <w:rPr/>
      </w:pPr>
      <w:r>
        <w:rPr/>
        <w:t>В ходе проверки комиссия оценила готовность к ОЗП основного и вспомогательного оборудования и сооружений ГЭС, отопительно-вентиляционных систем и систем связи, а также исправность пожарной сигнализации и противопожарного оборудования. Члены комиссии проверили обеспеченность персонала средствами индивидуальной защиты, спецодеждой и всем необходимым для производства работ.</w:t>
      </w:r>
    </w:p>
    <w:p>
      <w:pPr>
        <w:pStyle w:val="Normal"/>
        <w:rPr/>
      </w:pPr>
      <w:r>
        <w:rPr/>
        <w:t>Филиал ОАО «РусГидро» - «Жигулевская ГЭС» провел серьезную подготовку к осенне-зимнему периоду. В соответствии с планом подготовки к ОЗП в установленные сроки выполнены все плановые ремонты энергетического оборудования, зданий, сооружений, устройств релейной защиты и автоматики (РЗ и А), участвующих в обеспечении максимальных нагрузок. Произведено обследование оборудования, ревизия систем отопления и пожаротушения, с персоналом станции и ДЗО проведены противоаварийные тренировки по предотвращению нештатных ситуаций в период низких температур. Эти мероприятия направлены на снижение рисков возникновения чрезвычайных ситуаций и смягчения их возможных последствий.</w:t>
      </w:r>
    </w:p>
    <w:p>
      <w:pPr>
        <w:pStyle w:val="Normal"/>
        <w:rPr/>
      </w:pPr>
      <w:r>
        <w:rPr/>
        <w:t>С целью обеспечения максимально надежной и безопасной работы станции на Жигулевской ГЭС реализуется программа технического перевооружения и реконструкции (ТПиР), а также программа ремонтов и технического обслуживания (ТО) оборудования и сооружений ГЭС. Данные программы разработаны с учетом фактического и прогнозного состояния оборудования, зданий и сооружений, а также требований отраслевых и корпоративных стандартов.</w:t>
      </w:r>
    </w:p>
    <w:p>
      <w:pPr>
        <w:pStyle w:val="Normal"/>
        <w:rPr/>
      </w:pPr>
      <w:r>
        <w:rPr/>
      </w:r>
    </w:p>
    <w:p>
      <w:pPr>
        <w:pStyle w:val="Heading2"/>
        <w:rPr/>
      </w:pPr>
      <w:bookmarkStart w:id="188" w:name="__RefHeading___Toc307476777"/>
      <w:bookmarkEnd w:id="188"/>
      <w:r>
        <w:rPr/>
        <w:t>Волго - Донское предприятие МЭС Центра готово к работе в зимний период (Интернет-ресурс «Eprussia.ru», 26.10.2011)</w:t>
      </w:r>
    </w:p>
    <w:p>
      <w:pPr>
        <w:pStyle w:val="Normal"/>
        <w:rPr/>
      </w:pPr>
      <w:r>
        <w:rPr/>
        <w:t>Филиал ОАО «ФСК ЕЭС» – Волго -Донское предприятие магистральных электрических сетей (Волго -Донское ПМЭС) – получило акт готовности к работе в предстоящий отопительный сезон 2011-2012 годов. Итоги подготовки оценивала комиссия, в состав которой вошли руководители и специалисты филиала ОАО «ФСК ЕЭС» – Магистральные электрические сети (МЭС) Центра, представители Ростехнадзора, а также регионального подразделения Системного оператора Единой энергетической системы. Получение акта готовности свидетельствует о своевременном и качественном выполнении мероприятий, направленных на повышение надежности электроснабжения потребителей Волгоградской и Астраханской областей в период низких температур, отмечает пресс-служба МЭС Центра.</w:t>
      </w:r>
    </w:p>
    <w:p>
      <w:pPr>
        <w:pStyle w:val="Normal"/>
        <w:rPr/>
      </w:pPr>
      <w:r>
        <w:rPr/>
        <w:t>В текущем году на 44 подстанциях 220-500 кВ Волго - Донского ПМЭС проведены комплексные обследования силового оборудования. Всего в ходе подготовки к зимнему максимуму нагрузок 2011-2012 гг. на подстанциях 220-500 кВ Волгоградского и Астраханского регионов выполнен ремонт 39 фазы автотрансформаторов, заменено 10 высоковольтных вводов, 582 единицы опорно-стержневой изоляции.</w:t>
      </w:r>
    </w:p>
    <w:p>
      <w:pPr>
        <w:pStyle w:val="Normal"/>
        <w:rPr/>
      </w:pPr>
      <w:r>
        <w:rPr/>
        <w:t>Проведены плановые осмотры всех линий электропередачи напряжением 220 - 500 кВ. На трассах линий расчищено 1984,8 гектара просеки. Выполнена заменена 4573 изоляторов, 73,83 км грозозащитного троса, отремонтировано 90 фундаментов опор и анкерных плит, заменено 95 дистанционных распорок. На ремонтные мероприятия в магистральном сетевом комплексе Волгоградской и Астраханской областей было направленно свыше 315 млн. рублей.</w:t>
      </w:r>
    </w:p>
    <w:p>
      <w:pPr>
        <w:pStyle w:val="Normal"/>
        <w:rPr/>
      </w:pPr>
      <w:r>
        <w:rPr/>
        <w:t>Полностью укомплектован аварийный резерв Волго - Донского ПМЭС самым современным электросетевым оборудованием, включая опоры ЛЭП различных классов напряжения и комплектующие к ним, силовые трансформаторы, трансформаторы тока и напряжения, элегазовые выключатели, разъединители, устройства релейной защиты и другое оборудование для подстанций и линий электропередачи. Созданный запас позволит повысить оперативность устранения непредвиденных аварийных ситуаций, обеспечить бесперебойное снабжение электроэнергией потребителей.</w:t>
      </w:r>
    </w:p>
    <w:p>
      <w:pPr>
        <w:pStyle w:val="Normal"/>
        <w:rPr/>
      </w:pPr>
      <w:r>
        <w:rPr/>
        <w:t xml:space="preserve">Особое внимание было уделено подготовке персонала, соблюдению норм промышленной безопасности, обеспечению работников спецодеждой, средствами коллективной и индивидуальной защиты. Ремонтные бригады полностью укомплектованы, обеспечены техникой, инструментами и такелажем, необходимыми для выполнения ремонтных и аварийно-восстановительных работ на энергообъктах. Проведено 734 противоаварийных тренировки и 40 противопожарных учений совместно с региональными подразделениями противопожарной службы </w:t>
      </w:r>
      <w:r>
        <w:rPr>
          <w:b/>
          <w:color w:val="000000"/>
        </w:rPr>
        <w:t>МЧС</w:t>
      </w:r>
      <w:r>
        <w:rPr/>
        <w:t>.</w:t>
      </w:r>
    </w:p>
    <w:p>
      <w:pPr>
        <w:pStyle w:val="Normal"/>
        <w:rPr/>
      </w:pPr>
      <w:r>
        <w:rPr/>
        <w:t>Также в рамках инвестиционной программы ОАО «ФСК ЕЭС» до конца текущего года будет введена в работу после завершения комплексной реконструкции подстанция 220 кВ Газовая в Астраханской области. В результате реконструкции мощность энергообъекта увеличится на 62 МВА и составит 250 МВА, значительно повысится надежность электроснабжения города Астрахани с населением около 500 тысяч человек, а также таких крупных промышленных потребителей, как таких крупных потребителей г. Астрахань как ОАО «Астраханский газоперерабатывающий завод», газокомпрессорных станций ООО «Газпром добыча Астрахань».</w:t>
      </w:r>
    </w:p>
    <w:p>
      <w:pPr>
        <w:pStyle w:val="Normal"/>
        <w:rPr/>
      </w:pPr>
      <w:r>
        <w:rPr/>
        <w:t>Волго - Донское предприятие МЭС осуществляет эксплуатационно-ремонтное обслуживание энергообъектов класса напряжения 220-500 кВ, расположенные на территории Волгоградской и Астраханской областей и составляющие основу региональных энергосистем. В эксплуатации предприятия находится 5344,53 км линий электропередачи и 44 подстанций общей трансформаторной мощностью 13212,8МВА.</w:t>
      </w:r>
    </w:p>
    <w:p>
      <w:pPr>
        <w:pStyle w:val="Normal"/>
        <w:rPr/>
      </w:pPr>
      <w:r>
        <w:rPr/>
        <w:t>В зону обслуживания МЭС Центра входят 19 субъектов Российской Федерации с населением более 39,6 млн человек. В эксплуатации филиала находятся 188 подстанций 35-500 кВ суммарной мощностью 94,2 тыс. МВА и 29668,4 км линий электропередачи.</w:t>
      </w:r>
    </w:p>
    <w:p>
      <w:pPr>
        <w:pStyle w:val="Normal"/>
        <w:rPr/>
      </w:pPr>
      <w:r>
        <w:rPr/>
      </w:r>
    </w:p>
    <w:p>
      <w:pPr>
        <w:pStyle w:val="Heading2"/>
        <w:rPr/>
      </w:pPr>
      <w:bookmarkStart w:id="189" w:name="__RefHeading___Toc307476778"/>
      <w:bookmarkEnd w:id="189"/>
      <w:r>
        <w:rPr/>
        <w:t>Приокское предприятие МЭС Центра готово к работе в зимний период (Интернет-ресурс «Eprussia.ru», 26.10.2011)</w:t>
      </w:r>
    </w:p>
    <w:p>
      <w:pPr>
        <w:pStyle w:val="Normal"/>
        <w:rPr/>
      </w:pPr>
      <w:r>
        <w:rPr/>
        <w:t>Филиал ОАО «ФСК ЕЭС» – Приокское предприятие магистральных электрических сетей (Приокское ПМЭС) – получило акт готовности к работе в предстоящий зимний сезон 2011-2012 годов. Итоги подготовки оценивала комиссия, в состав которой вошли руководители и специалисты филиала ОАО «ФСК ЕЭС» – Магистральные электрические сети (МЭС) Центра, представители Ростехнадзора, а также регионального подразделения Системного оператора Единой энергетической системы. Получение акта готовности свидетельствует о своевременном и качественном выполнении мероприятий, направленных на повышение надежности электроснабжения потребителей Калужской, Тульской и Рязанской областей в период низких температур, отмечает пресс-служба МЭС Центра.</w:t>
      </w:r>
    </w:p>
    <w:p>
      <w:pPr>
        <w:pStyle w:val="Normal"/>
        <w:rPr/>
      </w:pPr>
      <w:r>
        <w:rPr/>
        <w:t>В текущем году на 24 подстанциях 220-750 кВ Приокского ПМЭС проведены комплексные обследования силового оборудования. Всего в ходе подготовки к зимнему максимуму нагрузок 2011-2012 гг. на подстанциях 220-750 кВ Калужского, Тульского и Рязанского регионов выполнен ремонт 10 фаз автотрансформаторов, заменено 19 высоковольтных вводов, 840 единиц опорно-стержневой изоляции.</w:t>
      </w:r>
    </w:p>
    <w:p>
      <w:pPr>
        <w:pStyle w:val="Normal"/>
        <w:rPr/>
      </w:pPr>
      <w:r>
        <w:rPr/>
        <w:t>Проведены плановые осмотры всех линий электропередачи напряжением 220 - 750 кВ. На трассах линий расчищено 1024 гектара просеки. Выполнена заменена 9132 изоляторов, 165 км грозозащитного троса, отремонтировано 36 фундаментов опор и анкерных плит, заменено 245 дистанционных распорок. На ремонтные мероприятия в магистральном сетевом комплексе Калужской, Тульской и Рязанской областей было направленно свыше 276 млн. рублей.</w:t>
      </w:r>
    </w:p>
    <w:p>
      <w:pPr>
        <w:pStyle w:val="Normal"/>
        <w:rPr/>
      </w:pPr>
      <w:r>
        <w:rPr/>
        <w:t>Полностью укомплектован аварийный резерв Приокского ПМЭС самым современным электросетевым оборудованием, включая опоры ЛЭП различных классов напряжения и комплектующие к ним, силовые трансформаторы, трансформаторы тока и напряжения, элегазовые выключатели, разъединители, устройства релейной защиты и другое оборудование для подстанций и линий электропередачи. Созданный запас позволит повысить оперативность устранения непредвиденных аварийных ситуаций, обеспечить бесперебойное снабжение электроэнергией потребителей.</w:t>
      </w:r>
    </w:p>
    <w:p>
      <w:pPr>
        <w:pStyle w:val="Normal"/>
        <w:rPr/>
      </w:pPr>
      <w:r>
        <w:rPr/>
        <w:t xml:space="preserve">Особое внимание было уделено подготовке персонала, соблюдению норм промышленной безопасности, обеспечению работников спецодеждой, средствами коллективной и индивидуальной защиты. Ремонтные бригады полностью укомплектованы, обеспечены техникой, инструментами и такелажем, необходимыми для выполнения ремонтных и аварийно-восстановительных работ на энергообъктах. Проведено 246 противоаварийных тренировки и 12 противопожарных учений совместно с региональными подразделениями противопожарной службы </w:t>
      </w:r>
      <w:r>
        <w:rPr>
          <w:b/>
          <w:color w:val="000000"/>
        </w:rPr>
        <w:t>МЧС</w:t>
      </w:r>
      <w:r>
        <w:rPr/>
        <w:t>.</w:t>
      </w:r>
    </w:p>
    <w:p>
      <w:pPr>
        <w:pStyle w:val="Normal"/>
        <w:rPr/>
      </w:pPr>
      <w:r>
        <w:rPr/>
        <w:t>Приокское предприятие МЭС осуществляет эксплуатационно-ремонтное обслуживание энергообъектов класса напряжения 220-750 кВ, расположенные на территории Калужской, Тульской и Рязанской областей и составляющие основу региональных энергосистем. В эксплуатации предприятия находится 4080,48 км линий электропередачи и 24 подстанций общей трансформаторной мощностью 7998 МВА.</w:t>
      </w:r>
    </w:p>
    <w:p>
      <w:pPr>
        <w:pStyle w:val="Normal"/>
        <w:rPr/>
      </w:pPr>
      <w:r>
        <w:rPr/>
        <w:t>В зону обслуживания МЭС Центра входят 19 субъектов Российской Федерации с населением более 39,6 млн человек. В эксплуатации филиала находятся 188 подстанций 35-750 кВ суммарной мощностью 94,2 тыс. МВА и 29668,4 км линий электропередачи.</w:t>
      </w:r>
    </w:p>
    <w:p>
      <w:pPr>
        <w:pStyle w:val="Normal"/>
        <w:rPr/>
      </w:pPr>
      <w:r>
        <w:rPr/>
      </w:r>
    </w:p>
    <w:p>
      <w:pPr>
        <w:pStyle w:val="Heading2"/>
        <w:rPr/>
      </w:pPr>
      <w:bookmarkStart w:id="190" w:name="__RefHeading___Toc307476779"/>
      <w:bookmarkEnd w:id="190"/>
      <w:r>
        <w:rPr/>
        <w:t>Филиал «Тулэнерго» ОАО «МРСК Центра и Приволжья» получил паспорт готовности к прохождению осенне-зимнего периода 2011-2012 года (Интернет-ресурс «Eprussia.ru», 26.10.2011)</w:t>
      </w:r>
    </w:p>
    <w:p>
      <w:pPr>
        <w:pStyle w:val="Normal"/>
        <w:rPr/>
      </w:pPr>
      <w:r>
        <w:rPr/>
        <w:t>Специальные комиссии подтвердили хороший уровень подготовки тульского электросетевого комплекса предприятия к прохождению осенне-зимнего максимума нагрузок 2011-2012 года, сообщает пресс-служба филиала филиал «Тулэнерго» ОАО «МРСК Центра и Приволжья». Филиалу и его производственным отделениям вручены паспорта готовности к зиме.</w:t>
      </w:r>
    </w:p>
    <w:p>
      <w:pPr>
        <w:pStyle w:val="Normal"/>
        <w:rPr/>
      </w:pPr>
      <w:r>
        <w:rPr/>
        <w:t xml:space="preserve">Степень готовности электросетевых предприятий к прохождению осенне-зимнего периода (ОЗП) оценивали представители ОАО «МРСК Центра и Приволжья», филиала «Тулэнерго», Приокского управления Ростехнадзора, филиала ОАО «СО ЕЭС» - Тульское РДУ, Главного управления </w:t>
      </w:r>
      <w:r>
        <w:rPr>
          <w:b/>
          <w:color w:val="000000"/>
        </w:rPr>
        <w:t>МЧС</w:t>
      </w:r>
      <w:r>
        <w:rPr/>
        <w:t xml:space="preserve"> России по Тульской области.</w:t>
      </w:r>
    </w:p>
    <w:p>
      <w:pPr>
        <w:pStyle w:val="Normal"/>
        <w:rPr/>
      </w:pPr>
      <w:r>
        <w:rPr/>
        <w:t xml:space="preserve">В торжественной церемонии вручения паспортов готовности приняли участие - начальник департамента технического развития ОАО «МРСК Центра и Приволжья» Валерий Титов, заместитель генерального директора – директор филиала «Тулэнерго» ОАО «МРСК Центра и Приволжья» Юрий Тимонин, заместитель директора по техническим вопросам – главный инженер филиала «Тулэнерго» Игорь Соколов, заместитель начальника Главного управления </w:t>
      </w:r>
      <w:r>
        <w:rPr>
          <w:b/>
          <w:color w:val="000000"/>
        </w:rPr>
        <w:t>МЧС</w:t>
      </w:r>
      <w:r>
        <w:rPr/>
        <w:t xml:space="preserve"> России по Тульской области Борис Шовкун, главный диспетчер филиала ОАО «СО ЕЭС» - Тульское РДУ Валерий Борисов, начальники производственных отделений филиала «Тулэнерго», представители региональных средств массовой информации.</w:t>
      </w:r>
    </w:p>
    <w:p>
      <w:pPr>
        <w:pStyle w:val="Normal"/>
        <w:rPr/>
      </w:pPr>
      <w:r>
        <w:rPr/>
        <w:t>Среди основных направлений подготовки к прохождению ОЗП 2011-2012 года – успешное проведение ремонтной кампании и выполнение инвестиционной программы, проведение специализированных противоаварийных тренировок оперативного персонала, расчистка трасс линий электропередачи от древесно-кустарниковой поросли, расширение просек высоковольтных линий 35-110 кВ (в пределах охранных зон).</w:t>
      </w:r>
    </w:p>
    <w:p>
      <w:pPr>
        <w:pStyle w:val="Normal"/>
        <w:rPr/>
      </w:pPr>
      <w:r>
        <w:rPr/>
        <w:t>В рамках ремонтной кампании 2011 года на техническое обслуживание и ремонт энергооборудования было направлено 208 млн. рублей, произведен комплексный капитальный ремонт 22 подстанций 35-110 кВ, капитальный ремонт 400,9 км ВЛ 35-110 кВ и 2966,9 км ВЛ 04,-6-10 кВ, 1046 трансформаторных подстанций 6-10/0,4 кВ. От древесно-кустарниковой поросли расчищено 770 га трасс линий электропередачи.</w:t>
      </w:r>
    </w:p>
    <w:p>
      <w:pPr>
        <w:pStyle w:val="Normal"/>
        <w:rPr/>
      </w:pPr>
      <w:r>
        <w:rPr/>
        <w:t>В текущем году на реализацию инвестиционной программы филиала «Тулэнерго» ОАО «МРСК Центра и Приволжья» была выделена беспрецедентная сумма – 4,3 млрд. рублей, на модернизацию и замену оборудования на подстанциях 35-110 кВ - 1603,5 млн. рублей, приобретено 174 единицы спецтехники, в том числе дизельные передвижные электростанции мощностью от 6 до 100 кВт.</w:t>
      </w:r>
    </w:p>
    <w:p>
      <w:pPr>
        <w:pStyle w:val="Normal"/>
        <w:rPr/>
      </w:pPr>
      <w:r>
        <w:rPr/>
        <w:t>Основная часть затрат инвестиционной программы направлена на мероприятия по подготовке к прохождению ОЗП 2011-2012 года. В ходе этой деятельности проводились работы по реконструкции энергооборудования ряда подстанций, как в городе Туле, так и в районах региона.</w:t>
      </w:r>
    </w:p>
    <w:p>
      <w:pPr>
        <w:pStyle w:val="Normal"/>
        <w:rPr/>
      </w:pPr>
      <w:r>
        <w:rPr/>
        <w:t xml:space="preserve">В ходе подготовки к прохождению осенне-зимнего максимума нагрузок 2011-2012 года в филиале «Тулэнерго» ОАО «МРСК Центра и Приволжья» проведено 5356 инструктажей персонала, 1498 тренировок, из них - 25 специализированных, 40 - с участием территориальных сетевых организаций, крупных потребителей, администраций районов. Кроме того, заключено 27 соглашений по организации информационного обмена и осуществления взаимодействия по предупреждению и ликвидации чрезвычайных ситуаций с администрациями муниципальных образований, а также соглашение с ГУ </w:t>
      </w:r>
      <w:r>
        <w:rPr>
          <w:b/>
          <w:color w:val="000000"/>
        </w:rPr>
        <w:t>МЧС</w:t>
      </w:r>
      <w:r>
        <w:rPr/>
        <w:t xml:space="preserve"> России по Тульской области.</w:t>
      </w:r>
    </w:p>
    <w:p>
      <w:pPr>
        <w:pStyle w:val="Normal"/>
        <w:rPr/>
      </w:pPr>
      <w:r>
        <w:rPr/>
      </w:r>
    </w:p>
    <w:p>
      <w:pPr>
        <w:pStyle w:val="Heading2"/>
        <w:rPr/>
      </w:pPr>
      <w:bookmarkStart w:id="191" w:name="__RefHeading___Toc307476780"/>
      <w:bookmarkEnd w:id="191"/>
      <w:r>
        <w:rPr/>
        <w:t>На Каскаде Кубанских ГЭС началась проверка готовности гидроэлектростанций к работе в зимний период (Интернет-ресурс «Eprussia.ru», 26.10.2011)</w:t>
      </w:r>
    </w:p>
    <w:p>
      <w:pPr>
        <w:pStyle w:val="Normal"/>
        <w:rPr/>
      </w:pPr>
      <w:r>
        <w:rPr/>
        <w:t>Специальная комиссия приступила к проверке готовности гидростанции к работе в осенне-зимний период (ОЗП) 2011-2012 гг., сообщает пресс-служба филиала ОАО «РусГидро» - «Каскад Кубанских ГЭС». В первый день работы комиссии проведено установочное совещание, на котором представители комиссии определили график посещения станций, осмотра оборудования, проведения тренировки с оперативным персоналом филиала.</w:t>
      </w:r>
    </w:p>
    <w:p>
      <w:pPr>
        <w:pStyle w:val="Normal"/>
        <w:rPr/>
      </w:pPr>
      <w:r>
        <w:rPr/>
        <w:t xml:space="preserve">Комиссию возглавит Бородин А.В. - заместитель начальника Департамента - начальник Управления Департамента технической инспекции и надзора ОАО «РусГидро». В состав комиссии также включены представители межрегионального отдела по надзору за безопасностью гидротехнических сооружений Ставропольского и Карачаево-Черкесского управлений Ростехнадзора, филиала ОАО "Системный оператор Единой энергосистемы" - Северокавказское РДУ, представитель Главного управления </w:t>
      </w:r>
      <w:r>
        <w:rPr>
          <w:b/>
          <w:color w:val="000000"/>
        </w:rPr>
        <w:t>МЧС</w:t>
      </w:r>
      <w:r>
        <w:rPr/>
        <w:t xml:space="preserve"> по КЧР, руководители технических подразделений Каскада Кубанских ГЭС. До 28 октября 2011 года комиссия оценит уровень подготовки станций Каскада Кубанских ГЭС к бесперебойному функционированию в осенне-зимний период.</w:t>
      </w:r>
    </w:p>
    <w:p>
      <w:pPr>
        <w:pStyle w:val="Normal"/>
        <w:rPr/>
      </w:pPr>
      <w:r>
        <w:rPr/>
        <w:t>Работе комиссии предшествовала большая подготовительная работа. Выполнены все запланированные работы по ремонтам, техническому обслуживанию и ТПиР эксплуатируемых объектов и оборудования. Проведены противоаварийные тренировки по отработке действий в условиях резкого снижения температуры наружного воздуха, а также при возникновении системных аварийных ситуаций. Работники станций обеспечены средствами индивидуальной защиты, спецодеждой и всем необходимым для проведения работ. Гидростанции Каскада готовы к выполнению диспетчерских заданий по несению рабочей мощности в период максимальных нагрузок на энергосистему.</w:t>
      </w:r>
    </w:p>
    <w:p>
      <w:pPr>
        <w:pStyle w:val="Normal"/>
        <w:rPr/>
      </w:pPr>
      <w:r>
        <w:rPr/>
        <w:t>Реализован основной пункт по подготовке к работе в осенне-зимний период 2011-2012 гг.: заполнено Большое Кубанское водохранилище. Приведены в соответствие с требуемыми нормами инструкции по охране труда, пожарной безопасности, производственные инструкции, схемы электрических соединений, пневмо- и технического водоснабжения.</w:t>
      </w:r>
    </w:p>
    <w:p>
      <w:pPr>
        <w:pStyle w:val="Normal"/>
        <w:rPr/>
      </w:pPr>
      <w:r>
        <w:rPr/>
        <w:t>Подготовка и прохождение осенне-зимнего периода - один из самых ответственных периодов в работе ГЭС. В холодное время года существенно возрастает общая нагрузка на единую энергосистему страны (ЕЭС). Принцип работы гидроэлектростанций позволяет оперативно реагировать на изменения потребностей энергосистемы: по заданию Системного оператора ЕЭС мощность гидроэлектростанции в течение короткого времени может быть сведена до минимума или доведена до максимума. Такой регулирующей способностью ГЭС принципиально отличаются от тепловых и атомных электростанций. Именно гидростанции покрывают пики нагрузок (максимумы энергопотребления) в энергосистеме, поддерживают заданные параметры мощности и служат гарантом надежности её функционирования.</w:t>
      </w:r>
    </w:p>
    <w:p>
      <w:pPr>
        <w:pStyle w:val="Normal"/>
        <w:rPr/>
      </w:pPr>
      <w:r>
        <w:rPr/>
      </w:r>
    </w:p>
    <w:p>
      <w:pPr>
        <w:pStyle w:val="Heading2"/>
        <w:rPr/>
      </w:pPr>
      <w:bookmarkStart w:id="192" w:name="__RefHeading___Toc307476781"/>
      <w:bookmarkEnd w:id="192"/>
      <w:r>
        <w:rPr/>
        <w:t>Хакасэнерго получило паспорт готовности к прохождению осенне-зимнего периода (Интернет-ресурс «Eprussia.ru», 26.10.2011)</w:t>
      </w:r>
    </w:p>
    <w:p>
      <w:pPr>
        <w:pStyle w:val="Normal"/>
        <w:rPr/>
      </w:pPr>
      <w:r>
        <w:rPr/>
        <w:t>Компания готова обеспечить качественное и бесперебойное энергоснабжение жителей Хакасии в течение осенне-зимнего периода 2011 - 2012 гг., сообщает пресс-служба филиала ОАО «МРСК Сибири» - «Хакасэнерго». Подтверждающий документ – Паспорт готовности руководителю филиала ОАО «МРСК Сибири» – «Хакасэнерго» Александру Буторову вручил председатель проверяющей комиссии, главный инженер ОАО «МРСК Сибири» Евгений Митькин.</w:t>
      </w:r>
    </w:p>
    <w:p>
      <w:pPr>
        <w:pStyle w:val="Normal"/>
        <w:rPr/>
      </w:pPr>
      <w:r>
        <w:rPr/>
        <w:t>Чтобы качественно подготовиться к работе в осенне-зимний период в филиале был реализован комплекс масштабных мероприятий, направленных на улучшение работы электрических сетей республики. Выполнена ремонтная программа объемом более 100 миллионов рублей. Полным ходом идет освоение почти полумиллиарда рублей в рамках инвестиционной программы филиала. Наибольшее внимание в этом году энергетики Хакасии уделили реконструкции энергообъектов Абакано-Черногорского промышленного узла, открытию центров питания для подключения новых потребителей на подстанциях «Калининская», «Черногорская городская» и «Подсинее». По всей территории обслуживания филиала были проведены плановые работы по ремонту линий электропередачи, замене дефектных опор, расчистке просек. В рамках подготовки к зиме энергетики провели верховую ревизию ЛЭП, проводов и грозотросов на линиях со сроком эксплуатации свыше 20 лет, продиагностировали подстанционное оборудование, состояние устройств автоматики, систем связи и телемеханики, укомплектовали аварийный запас. Для диспетчерских и оперативных служб были организованы противоаварийные тренировки, посвященные особенностям предотвращения аварийных ситуаций в условиях низких температур, в которых был проработан порядок взаимодействия с органами ГО и ЧС при ликвидации чрезвычайных ситуаций в электрических сетях.</w:t>
      </w:r>
    </w:p>
    <w:p>
      <w:pPr>
        <w:pStyle w:val="Normal"/>
        <w:rPr/>
      </w:pPr>
      <w:r>
        <w:rPr/>
        <w:t xml:space="preserve">Руководитель филиала ОАО «МРСК Сибири» - «Хакасэнерго» Александр Буторов, получая ключевой для электросетевого предприятия документ, подчеркнул: «Паспорт готовности к прохождению осенне-зимнего периода для нас крайне важен. Это своеобразный экзамен, который принимает комплексная комиссия, в составе которой не только специалисты нашей компании, но и представители </w:t>
      </w:r>
      <w:r>
        <w:rPr>
          <w:b/>
          <w:color w:val="000000"/>
        </w:rPr>
        <w:t>МЧС</w:t>
      </w:r>
      <w:r>
        <w:rPr/>
        <w:t>, Ростехнадзора и Хакасского регионального диспетчерского управления. Отмечу, что этот год распределительный комплекс России начал в сложных условиях, когда мы подверглись выпадению осадков в виде ледяного дождя, о последствиях которого знает вся страна.</w:t>
      </w:r>
    </w:p>
    <w:p>
      <w:pPr>
        <w:pStyle w:val="Normal"/>
        <w:rPr/>
      </w:pPr>
      <w:r>
        <w:rPr/>
        <w:t>В связи с этим требования к нам изменились, стали более жесткими. Но хакасская энергосистема достойно подготовилась к зиме и выполнила весь комплекс условий, который от нас требовался. Кроме того, наши подразделения по всей территории Хакасии оснащены дизель-генераторами для того, чтобы в случае неблагоприятных погодных условий, которые могут привести к технологическим нарушениям, мы обеспечили потребителей электроэнергией. В целом филиал выполнил все, что требуется от энергетиков, чтобы зимой у всех в домах были свет и тепло».</w:t>
      </w:r>
    </w:p>
    <w:p>
      <w:pPr>
        <w:pStyle w:val="Normal"/>
        <w:rPr/>
      </w:pPr>
      <w:r>
        <w:rPr/>
      </w:r>
    </w:p>
    <w:p>
      <w:pPr>
        <w:pStyle w:val="Heading2"/>
        <w:rPr/>
      </w:pPr>
      <w:bookmarkStart w:id="193" w:name="__RefHeading___Toc307476782"/>
      <w:bookmarkEnd w:id="193"/>
      <w:r>
        <w:rPr/>
        <w:t>Филиал «Калугаэнерго» получил документальное подтверждение готовности к работе в ОЗП 2011/2012 г.г (Интернет-ресурс «Eprussia.ru», 26.10.2011)</w:t>
      </w:r>
    </w:p>
    <w:p>
      <w:pPr>
        <w:pStyle w:val="Normal"/>
        <w:rPr/>
      </w:pPr>
      <w:r>
        <w:rPr/>
        <w:t xml:space="preserve">26 октября 2011 года завершила работу комиссия по проверке готовности филиала к работе в ОЗП 2011/2012 годов, сообщает пресс-служба филиала «Калугаэнерго» ОАО «МРСК Центра и Приволжья». Эксперты комиссии - технические руководители ОАО «МРСК Центра и Приволжья», филиала «Калугаэнерго», других филиалов компании, Приокского управления Ростехнадзора, Смоленского РДУ, представители </w:t>
      </w:r>
      <w:r>
        <w:rPr>
          <w:b/>
          <w:color w:val="000000"/>
        </w:rPr>
        <w:t>МЧС</w:t>
      </w:r>
      <w:r>
        <w:rPr/>
        <w:t xml:space="preserve"> России по Калужской области. Итогом трехдневной проверки стало вручение Председателем комиссии, начальником Департамента технологического присоединения ОАО «МРСК Центра и Приволжья» Дмитрием Недоростковым директору филиала «Калугаэнерго» Андрею Хапилину Паспорта готовности к работе в условиях ОЗП 2011-2012 г.г. (Паспорт).</w:t>
      </w:r>
    </w:p>
    <w:p>
      <w:pPr>
        <w:pStyle w:val="Normal"/>
        <w:rPr/>
      </w:pPr>
      <w:r>
        <w:rPr/>
        <w:t>Вручая Паспорт, Председатель комиссии Дмитрий Недоростков отметил, что с 24 по 26 октября комиссия проверила все основные аспекты подготовки «Калугаэнерго» к зиме и может уверено констатировать готовность работы филиала к работе в условиях предстоящего осенне-зимнего периода. За этой краткой формулировкой - огромный труд коллектива Калугаэнерго, итог успешного и своевременного выполнения им целого ряда крупномасштабных мероприятий.</w:t>
      </w:r>
    </w:p>
    <w:p>
      <w:pPr>
        <w:pStyle w:val="Normal"/>
        <w:rPr/>
      </w:pPr>
      <w:r>
        <w:rPr/>
        <w:t>Члены комиссии оценивали качество и полноту выполнения ремонтной программы филиала «Калугаэнерго» 2011 года, проинспектировали ряд объектов масштабной инвестиционной программ филиала «Калугаэнерго» (среди них – ПС 110 кВ «Товарково», «Детчино», ПС 220 кВ «Созвездие»). Комиссия проверила готовность персонала Калугаэнерго к работе в условиях низких температур, обеспеченность сотрудников необходимыми средствами защиты, спецодеждой и спецобувью, наличие и достаточность аварийного запаса оборудования и материалов.</w:t>
      </w:r>
    </w:p>
    <w:p>
      <w:pPr>
        <w:pStyle w:val="Normal"/>
        <w:rPr/>
      </w:pPr>
      <w:r>
        <w:rPr/>
        <w:t>В рамках проверки филиала «Калугаэнерго» к зиме 25 октября в Центре управления сетями филиала прошла общесетевая противоаварийная тренировка по теме: Ликвидация технологического нарушения, связанного с обесточением потребителей филиала «Калугаэнерго» из-за отключения 1 и 2 СШ-110 кВ ПС 220 кВ «Спутник» Филиала ОАО «ФСК ЕЭС» Приокское ПМЭС в условиях низких температур наружного воздуха». По оценке комиссии, оперативный персонал Калугаэнерго, успешно справился с поставленными задачами.</w:t>
      </w:r>
    </w:p>
    <w:p>
      <w:pPr>
        <w:pStyle w:val="Normal"/>
        <w:rPr/>
      </w:pPr>
      <w:r>
        <w:rPr/>
        <w:t>Филиал «Калугаэнерго» качественно и в срок выполнил все запланированные мероприятия по ремонту электросетевого оборудования. Отремонтировано более 1750 км ВЛ 0,4-110 кВ, 760 трансформаторных подстанций, проведен комплексный капитальный ремонт 19 подстанции (ПС) 35-110 кВ. Среди отремонтированных питающих центров 110 кВ, имеющих важное социальное значение, можно назвать ПС «Азарово», «СДВ», «Приокская», «Хвастовичи», «Цветково», «Строительная», «Медынь». От этих энергообъектов осуществляется электроснабжение крупных промышленных предприятий, тысяч коммунально-бытовых потребителей.</w:t>
      </w:r>
    </w:p>
    <w:p>
      <w:pPr>
        <w:pStyle w:val="Normal"/>
        <w:rPr/>
      </w:pPr>
      <w:r>
        <w:rPr/>
        <w:t>Основной причиной технологических нарушений, связанных с нарушением электроснабжения, является падение деревьев на провода ВЛ, поэтому во время сезона массовых работ филиал «Калугаэнерго» максимум внимания уделил расчистке и расширению трасс ВЛ от поросли. На данный момент в подразделениях Калугаэнерго расчищено и расширено 1620 га трасс ВЛ всех классов напряжения. В основном это воздушные линии напряжением 35-110 кВ, от которых запитаны крупные питающие центры области.</w:t>
      </w:r>
    </w:p>
    <w:p>
      <w:pPr>
        <w:pStyle w:val="Normal"/>
        <w:rPr/>
      </w:pPr>
      <w:r>
        <w:rPr/>
        <w:t>Инвестиционная программа филиала «Калугаэнерго» в 2011 году беспрецедентна по своему объему. В этом году будут введены в эксплуатацию 1-ая очередь ПС 220 кВ «Созвездие» и два крупных питающих центра 110 кВ - ПС «Товарково» и «Детчино». Построены отпайки от ВЛ 110 кВ «Крутицы-Воротынск» протяженностью более 6 км, двухцепной участок ВЛ 110 кВ от ПС «Окружная». В рамках инвестпрограммы 2011 года выполнен значительный объем работ по реконструкции и реновации электросетевых объектов, которая ведется с применением современных технологий и оборудования. На подстанции 110 кВ «Окружная» увеличена мощность трансформаторов с 25 МВА до 40 МВА. Произведена замена: масляных выключателей 110 кВ на элегазовые на ПС 110 кВ «Людиново», отделителей и короткозамыкателей на элегазовые выключатели на ПС 35 кВ «Недельная» и «Тишнево», масляных выключателей 10 кВ на вакуумные на ПС 35 кВ «Высокиничи».</w:t>
      </w:r>
    </w:p>
    <w:p>
      <w:pPr>
        <w:pStyle w:val="Normal"/>
        <w:rPr/>
      </w:pPr>
      <w:r>
        <w:rPr/>
        <w:t>Во время сезона массовых ремонтных работ и в рамках подготовки к ОЗП максимум внимания в филиале «Калугаэнерго» уделялось подготовке персонала, созданию максимально безопасных и комфортных условий для сотрудников.</w:t>
      </w:r>
    </w:p>
    <w:p>
      <w:pPr>
        <w:pStyle w:val="Normal"/>
        <w:rPr/>
      </w:pPr>
      <w:r>
        <w:rPr/>
        <w:t>Получая Паспорт готовности филиала «Калугаэнерго» к ОЗП 2011/2012 гг., Андрей Хапилин отметил: «Все запланированные технические и организационные мероприятия выполнены филиалом «Калугаэнерго» в точном соответствии с графиком и в полном объеме. Надеюсь, предстоящая зима не заставит наших потребителей вспоминать про энергетиков (ведь нас, как правило, вспоминают при перебоях в электроснабжении) и у всех будет свет и тепло. Мы серьезно готовились, чтобы пройти эту зиму без сбоев и обеспечить надежность работы электросетевого комплекса Калужской области в условиях низких температур».</w:t>
      </w:r>
    </w:p>
    <w:p>
      <w:pPr>
        <w:pStyle w:val="Normal"/>
        <w:rPr/>
      </w:pPr>
      <w:r>
        <w:rPr/>
      </w:r>
    </w:p>
    <w:p>
      <w:pPr>
        <w:pStyle w:val="Normal"/>
        <w:rPr/>
      </w:pPr>
      <w:r>
        <w:rPr/>
      </w:r>
    </w:p>
    <w:p>
      <w:pPr>
        <w:pStyle w:val="Heading2"/>
        <w:rPr/>
      </w:pPr>
      <w:bookmarkStart w:id="194" w:name="__RefHeading___Toc307476783"/>
      <w:bookmarkEnd w:id="194"/>
      <w:r>
        <w:rPr/>
        <w:t>Пожар в тоннеле московского метро мог возникнуть из-за курения - МЧС (Интернет-ресурс «Iguru.ru», 26.10.2011)</w:t>
      </w:r>
    </w:p>
    <w:p>
      <w:pPr>
        <w:pStyle w:val="Normal"/>
        <w:rPr/>
      </w:pPr>
      <w:r>
        <w:rPr/>
        <w:t xml:space="preserve">По предварительной версии, причиной пожара в тоннеле между станциями "Орехово" и "Царицыно" на Замоскворецкой линии московского метро в среду стало неосторожное обращение с огнем при курении, сообщил РИА Новости начальник пресс-службы столичного ГУ </w:t>
      </w:r>
      <w:r>
        <w:rPr>
          <w:b/>
          <w:color w:val="000000"/>
        </w:rPr>
        <w:t>МЧС</w:t>
      </w:r>
      <w:r>
        <w:rPr/>
        <w:t xml:space="preserve"> Евгений Бобылев.&lt;/strong&gt;</w:t>
      </w:r>
    </w:p>
    <w:p>
      <w:pPr>
        <w:pStyle w:val="Normal"/>
        <w:rPr/>
      </w:pPr>
      <w:r>
        <w:rPr/>
        <w:t>Возгорание произошло около 10.30 в тоннеле, в подсобном помещении, на расстоянии около 100 метров от платформы "Орехово". В 11.27 пожар был полностью потушен, его площадь, по уточненным данным, составила 10 квадратных метров. В результате ЧП никто не пострадал. Со станции "Орехово" были эвакуированы пассажиры. Движение поездов на участке между станциями "Каширская" и "Красногвардейская" было приостановлено до 12.05.</w:t>
      </w:r>
    </w:p>
    <w:p>
      <w:pPr>
        <w:pStyle w:val="Normal"/>
        <w:rPr/>
      </w:pPr>
      <w:r>
        <w:rPr/>
        <w:t>"По предварительной версии, причиной возгорания стало неосторожное обращение с огнем при курении неустановленным лицом", - сказал Бобылев.</w:t>
      </w:r>
    </w:p>
    <w:p>
      <w:pPr>
        <w:pStyle w:val="Normal"/>
        <w:rPr/>
      </w:pPr>
      <w:r>
        <w:rPr/>
        <w:t>Он добавил, что в мастерской загорелись технические резиновые подкладки для ремонта путей, это и вызвало сильное задымление, передает РИА Новости.</w:t>
      </w:r>
    </w:p>
    <w:p>
      <w:pPr>
        <w:pStyle w:val="Normal"/>
        <w:rPr/>
      </w:pPr>
      <w:r>
        <w:rPr/>
      </w:r>
    </w:p>
    <w:p>
      <w:pPr>
        <w:pStyle w:val="Normal"/>
        <w:rPr/>
      </w:pPr>
      <w:r>
        <w:rPr/>
      </w:r>
    </w:p>
    <w:p>
      <w:pPr>
        <w:pStyle w:val="Heading2"/>
        <w:rPr/>
      </w:pPr>
      <w:bookmarkStart w:id="195" w:name="__RefHeading___Toc307476784"/>
      <w:bookmarkStart w:id="196" w:name="Британия139"/>
      <w:bookmarkEnd w:id="195"/>
      <w:bookmarkEnd w:id="196"/>
      <w:r>
        <w:rPr/>
        <w:t>Башкирское РДУ приняло участие в противоаварийных учениях по ликвидации нарушений электроснабжения потребителей в Уфе (Интернет-ресурс «Ruscable.ru», 26.10.2011)</w:t>
      </w:r>
    </w:p>
    <w:p>
      <w:pPr>
        <w:pStyle w:val="Normal"/>
        <w:rPr/>
      </w:pPr>
      <w:r>
        <w:rPr/>
        <w:t xml:space="preserve">В Республике Башкортостан в рамках подготовки к прохождению осенне-зимнего периода 2011/2012 г. прошли совместные противоаварийные учения Филиала ОАО «СО ЕЭС» «Региональное диспетчерское управление энергосистемы Республики Башкортостан» (Башкирское РДУ), республиканских органов исполнительной власти и местного самоуправления, </w:t>
      </w:r>
      <w:r>
        <w:rPr>
          <w:b/>
          <w:color w:val="000000"/>
        </w:rPr>
        <w:t>МЧС</w:t>
      </w:r>
      <w:r>
        <w:rPr/>
        <w:t xml:space="preserve"> России по Республике Башкортостан, энергетических и газоснабжающих компаний, коммунальных служб города Уфа по ликвидации нарушений тепло- и электроснабжения потребителей.</w:t>
      </w:r>
    </w:p>
    <w:p>
      <w:pPr>
        <w:pStyle w:val="Normal"/>
        <w:rPr/>
      </w:pPr>
      <w:r>
        <w:rPr/>
        <w:t>В учениях приняли участие диспетчеры Башкирского РДУ, оперативный персонал Уфимской ТЭЦ-2 и Приуфимской ТЭЦ ОАО «Башкирэнерго», двух филиалов ООО «Башкирские распределительные электрические сети» (ООО «БашРЭС»): «БашРЭС-УГЭС» и «БашРЭС-Уфа», дежурный персонал ООО «Башкирские распределительные тепловые сети» (ООО «БашРТС»),</w:t>
        <w:tab/>
        <w:t xml:space="preserve">ООО «Газпром межрегионгаз Уфа», ОАО «Газ-Сервис», ГУ </w:t>
      </w:r>
      <w:r>
        <w:rPr>
          <w:b/>
          <w:color w:val="000000"/>
        </w:rPr>
        <w:t>МЧС</w:t>
      </w:r>
      <w:r>
        <w:rPr/>
        <w:t xml:space="preserve"> России по Республике Башкортостан, а также диспетчеры Муниципального учреждения «Управление гражданской защиты городского округа г. Уфа».</w:t>
      </w:r>
    </w:p>
    <w:p>
      <w:pPr>
        <w:pStyle w:val="Normal"/>
        <w:rPr/>
      </w:pPr>
      <w:r>
        <w:rPr/>
        <w:t xml:space="preserve">Цель учений - отработка взаимодействия субъектов электроэнергетики, газоснабжающих организаций, </w:t>
      </w:r>
      <w:r>
        <w:rPr>
          <w:b/>
          <w:color w:val="000000"/>
        </w:rPr>
        <w:t>МЧС</w:t>
      </w:r>
      <w:r>
        <w:rPr/>
        <w:t>, органов власти и коммунальных служб города Уфа и муниципальных организаций при ликвидации аварийных ситуаций в региональной энергосистеме в условиях низкой температуры наружного воздуха.</w:t>
      </w:r>
    </w:p>
    <w:p>
      <w:pPr>
        <w:pStyle w:val="Normal"/>
        <w:rPr/>
      </w:pPr>
      <w:r>
        <w:rPr/>
        <w:t>По сценарию и программе, разработанными специалистами Башкирского РДУ, из-за неблагоприятных погодных условий, вызвавших обледенение проводов воздушных линий электропередачи (ВЛ) и деревьев в районах прохождения ЛЭП, произошло повреждение нескольких ВЛ 110 кВ и оборудования подстанции (ПС) 110 кВ Западная. Авария привела к обесточению еще четырех подстанций 110 кВ: Заводская, Орджоникидзевская, Дежнёво, Воронки. В результате северные районы Уфы (части Орджоникидзевского, Калининского и Октябрьского районов) остались без электроснабжения. В зону отключений попали насосные станции ООО «БашРТС», объекты МУП «Уфаводоканал», учреждения здравоохранения, детские сады, школы и жилые дома. Всего без электроснабжения остались более 140 тысяч человек. Вследствие отключения электроснабжения насосных станций ООО «БашРТС» прекратилось теплоснабжение 119 объектов с населением до 20 тысяч человек.</w:t>
      </w:r>
    </w:p>
    <w:p>
      <w:pPr>
        <w:pStyle w:val="Normal"/>
        <w:rPr/>
      </w:pPr>
      <w:r>
        <w:rPr/>
        <w:t>В результате недопустимого перегруза и аварийных отключений в сети 110 кВ произошло отделение части Уфимской ТЭЦ-2 на изолированную работу с потребителями 110, 10 и 6 кВ и прекращение теплоснабжения нескольких районов Уфы. Одновременно с этим, из-за злоумышленных действий неизвестных лиц произошло прекращение газоснабжения Приуфимской ТЭЦ со сбросом нагрузки до 0 МВт, что привело к прекращению теплоснабжения г. Благовещенск и создало угрозу развития каскадной аварии в энергорайоне. Все эти события вызвали превышение максимально допустимого перетока в Уфимский энергорайон и максимально допустимого перетока в сечении Уфа-Южная-Глумилино, а также снижение уровней напряжения в сети 110 кВ ниже минимально допустимых значений.</w:t>
      </w:r>
    </w:p>
    <w:p>
      <w:pPr>
        <w:pStyle w:val="Normal"/>
        <w:rPr/>
      </w:pPr>
      <w:r>
        <w:rPr/>
        <w:t>Перед диспетчерами Башкирского РДУ стояли задачи по устранению риска развития каскадной аварии, ликвидации аварийного режима энергосистемы и восстановлению электроснабжения потребителей.</w:t>
      </w:r>
    </w:p>
    <w:p>
      <w:pPr>
        <w:pStyle w:val="Normal"/>
        <w:rPr/>
      </w:pPr>
      <w:r>
        <w:rPr/>
        <w:t xml:space="preserve">После поступления оперативной информации о технологических нарушениях дежурная смена Башкирского РДУ проинформировала о случившемся вышестоящий диспетчерский центр, руководство и соответствующие службы своего Филиала, ГУ </w:t>
      </w:r>
      <w:r>
        <w:rPr>
          <w:b/>
          <w:color w:val="000000"/>
        </w:rPr>
        <w:t>МЧС</w:t>
      </w:r>
      <w:r>
        <w:rPr/>
        <w:t xml:space="preserve"> России по Республике Башкортостан, Ростехнадзор. Для ликвидации превышения максимально допустимых перетоков в Уфимском энергорайоне диспетчеры Башкирского РДУ отдали команды на загрузку резервов генерации Павловской ГЭС, Уфимских ТЭЦ-1, ТЭЦ-3, ТЭЦ-4 и замыкание транзитов 110 кВ. Кроме того, в целях недопущения каскадного развития аварии, по команде диспетчеров Башкирского РДУ были введены графики временного отключения потребителей электроэнергии (ГВО).</w:t>
      </w:r>
    </w:p>
    <w:p>
      <w:pPr>
        <w:pStyle w:val="Normal"/>
        <w:rPr/>
      </w:pPr>
      <w:r>
        <w:rPr/>
        <w:t>Персонал электросетевых компаний приступил к осмотру отключившегося оборудования, устранению повреждений и подготовке его к подаче напряжения, а также к восстановлению электроснабжения потребителей, имеющих резервные источники питания. Затем диспетчеры Башкирского РДУ обеспечили руководство синхронизацией отделившейся части Уфимской ТЭЦ-2 с энергосистемой Республики Башкортостан.</w:t>
      </w:r>
    </w:p>
    <w:p>
      <w:pPr>
        <w:pStyle w:val="Normal"/>
        <w:rPr/>
      </w:pPr>
      <w:r>
        <w:rPr/>
        <w:t>После завершения ремонтных работ на поврежденном оборудовании и ввода его в эксплуатацию, устранения причины прекращения газоснабжения Приуфимской ТЭЦ, был установлен нормальный режим работы энергосистемы, графики временного отключения электроэнергии отменены, тепло- и электроснабжение потребителей возобновлено в полном объеме.</w:t>
      </w:r>
    </w:p>
    <w:p>
      <w:pPr>
        <w:pStyle w:val="Normal"/>
        <w:rPr/>
      </w:pPr>
      <w:r>
        <w:rPr/>
        <w:t>По завершении учений был проведен анализ действий всех участников. По мнению руководителей учений, участники мероприятия продемонстрировали высокий уровень подготовки и четкое взаимодействие в экстремальных ситуациях. Достигнутые результаты подтвердили готовность диспетчеров Башкирского РДУ, оперативного и дежурного персонала субъектов электроэнергетики к работе в сложных режимных условиях осенне-зимнего периода.</w:t>
      </w:r>
    </w:p>
    <w:p>
      <w:pPr>
        <w:pStyle w:val="Normal"/>
        <w:rPr/>
      </w:pPr>
      <w:r>
        <w:rPr/>
      </w:r>
    </w:p>
    <w:p>
      <w:pPr>
        <w:pStyle w:val="Heading2"/>
        <w:rPr/>
      </w:pPr>
      <w:bookmarkStart w:id="197" w:name="__RefHeading___Toc307476785"/>
      <w:bookmarkEnd w:id="197"/>
      <w:r>
        <w:rPr/>
        <w:t>ОАО "Мобильные ГТЭС" получило паспорт готовности к зимнему максимуму нагрузок (Интернет-ресурс «Ruscable.ru», 26.10.2011)</w:t>
      </w:r>
    </w:p>
    <w:p>
      <w:pPr>
        <w:pStyle w:val="Normal"/>
        <w:rPr/>
      </w:pPr>
      <w:r>
        <w:rPr/>
        <w:t>Дочернее общество ОАО «ФСК ЕЭС» - ОАО «Мобильные ГТЭС» - получило паспорт готовности к работе в отопительный сезон 2011 - 2012 годов. Полученный документ подтверждает своевременное и качественное выполнение комплекса мероприятий, направленных на надежную работу мобильных газотурбинных электрических станций (МГТЭС) в предстоящий отопительный сезон.</w:t>
      </w:r>
    </w:p>
    <w:p>
      <w:pPr>
        <w:pStyle w:val="Normal"/>
        <w:rPr/>
      </w:pPr>
      <w:r>
        <w:rPr/>
        <w:t>Паспорт готовности, подписанный Председателем Правления</w:t>
        <w:tab/>
        <w:t>ОАО «ФСК ЕЭС» Олегом Бударгиным, 24 октября генеральному директору ОАО «Мобильные ГТЭС» Олегу Брагину в присутствии руководителей МГТЭС вручил председатель комиссии по проверке готовности к отопительному периоду, начальник службы оперативно - технологического управления ОАО «ФСК ЕЭС» Алексей Иванченко. В состав проверяющей комиссии входили представители ОАО «ФСК ЕЭС», Ростехнадзора и его региональных подразделений, ОАО «СО ЕЭС» и РДУ, а также ОАО «Мобильные ГТЭС».</w:t>
      </w:r>
    </w:p>
    <w:p>
      <w:pPr>
        <w:pStyle w:val="Normal"/>
        <w:rPr/>
      </w:pPr>
      <w:r>
        <w:rPr/>
        <w:t>ОАО «Мобильные ГТЭС» выполнило все необходимые мероприятия по подготовке к отопительному сезону. В рамках работ специалистами в полном объеме проведено плановое техническое обслуживание МГТЭС Московского региона, Краснодарского края, Республик Тывы и Хакасии. На всех объектах пополнены запасы топлива, сформирован аварийный запас материалов и запасных частей, проведена ревизия и техническое обслуживание снегоуборочной техники и инвентаря. По окончании работ произведены успешные контрольно-автоматические пуски мобильных ГТЭС с выходом в сеть и набором номинальной нагрузки.</w:t>
      </w:r>
    </w:p>
    <w:p>
      <w:pPr>
        <w:pStyle w:val="Normal"/>
        <w:rPr/>
      </w:pPr>
      <w:r>
        <w:rPr/>
        <w:t xml:space="preserve">Особое внимание уделялось соблюдению правил промышленной безопасности и проверке уровня знаний оперативного персонала, а также готовности к действиям при возникновении чрезвычайной ситуации. Были проведены инструктажи оперативного персонала по особенностям эксплуатации оборудования в период низких температур наружного воздуха. Совместно с подразделениями ООО «Мособлпожспас» и пожарными формированиями </w:t>
      </w:r>
      <w:r>
        <w:rPr>
          <w:b/>
          <w:color w:val="000000"/>
        </w:rPr>
        <w:t>МЧС</w:t>
      </w:r>
      <w:r>
        <w:rPr/>
        <w:t xml:space="preserve"> России проведены противоаварийные тренировки</w:t>
        <w:tab/>
        <w:t>с имитацией ликвидации последствий аварии при отрицательных температурах. Выполнение этих работ является залогом успешного прохождения предстоящего отопительного сезона.</w:t>
      </w:r>
    </w:p>
    <w:p>
      <w:pPr>
        <w:pStyle w:val="Normal"/>
        <w:rPr/>
      </w:pPr>
      <w:r>
        <w:rPr/>
      </w:r>
    </w:p>
    <w:p>
      <w:pPr>
        <w:pStyle w:val="Heading2"/>
        <w:rPr/>
      </w:pPr>
      <w:bookmarkStart w:id="198" w:name="__RefHeading___Toc307476786"/>
      <w:bookmarkStart w:id="199" w:name="Британия141"/>
      <w:bookmarkEnd w:id="198"/>
      <w:bookmarkEnd w:id="199"/>
      <w:r>
        <w:rPr/>
        <w:t>Вручение паспорта готовности к прохождению ОЗП (Интернет-ресурс «Ruscable.ru», 26.10.2011)</w:t>
      </w:r>
    </w:p>
    <w:p>
      <w:pPr>
        <w:pStyle w:val="Normal"/>
        <w:rPr/>
      </w:pPr>
      <w:r>
        <w:rPr/>
        <w:t>Хороший уровень подготовки тульского электросетевого комплекса к прохождению осенне-зимнего максимума нагрузок 2011-2012 года был подтвержден решением специальных комиссий – соответствующие паспорта готовности получили филиал «Тулэнерго» ОАО «МРСК Центра и Приволжья» и его производственные отделения - Тульские, Новомосковские, Суворовские и Ефремовские электрические сети.</w:t>
      </w:r>
    </w:p>
    <w:p>
      <w:pPr>
        <w:pStyle w:val="Normal"/>
        <w:rPr/>
      </w:pPr>
      <w:r>
        <w:rPr/>
        <w:t>Степень готовности электросетевых предприятий</w:t>
        <w:tab/>
        <w:t>к прохождению осенне-зимнего периода (ОЗП) оценивали представители ОАО «МРСК Центра и Приволжья», филиала «Тулэнерго», Приокского управления Ростехнадзора,</w:t>
        <w:tab/>
        <w:t xml:space="preserve">филиала ОАО «СО ЕЭС» - Тульское РДУ, Главного управления </w:t>
      </w:r>
      <w:r>
        <w:rPr>
          <w:b/>
          <w:color w:val="000000"/>
        </w:rPr>
        <w:t>МЧС</w:t>
      </w:r>
      <w:r>
        <w:rPr/>
        <w:t xml:space="preserve"> России по Тульской области.</w:t>
      </w:r>
    </w:p>
    <w:p>
      <w:pPr>
        <w:pStyle w:val="Normal"/>
        <w:rPr/>
      </w:pPr>
      <w:r>
        <w:rPr/>
        <w:t xml:space="preserve">В торжественной церемонии вручения паспортов готовности приняли участие - начальник департамента технического развития ОАО «МРСК Центра и Приволжья» Валерий Титов, заместитель генерального директора – директор филиала «Тулэнерго» ОАО «МРСК Центра и Приволжья» Юрий Тимонин, заместитель директора по техническим вопросам – главный инженер филиала «Тулэнерго» Игорь Соколов, заместитель начальника Главного управления </w:t>
      </w:r>
      <w:r>
        <w:rPr>
          <w:b/>
          <w:color w:val="000000"/>
        </w:rPr>
        <w:t>МЧС</w:t>
      </w:r>
      <w:r>
        <w:rPr/>
        <w:t xml:space="preserve"> России по Тульской области Борис Шовкун, главный диспетчер филиала ОАО «СО ЕЭС» - Тульское РДУ Валерий Борисов, начальники производственных отделений филиала «Тулэнерго», представители региональных средств массовой информации.</w:t>
      </w:r>
    </w:p>
    <w:p>
      <w:pPr>
        <w:pStyle w:val="Normal"/>
        <w:rPr/>
      </w:pPr>
      <w:r>
        <w:rPr/>
        <w:t>Среди основных направлений подготовки к прохождению ОЗП 2011-2012 года – успешное проведение ремонтной кампании и выполнение инвестиционной программы, проведение специализированных противоаварийных тренировок оперативного персонала, расчистка трасс линий электропередачи от древесно-кустарниковой поросли, расширение просек высоковольтных линий 35-110 кВ (в пределах охранных зон).</w:t>
      </w:r>
    </w:p>
    <w:p>
      <w:pPr>
        <w:pStyle w:val="Normal"/>
        <w:rPr/>
      </w:pPr>
      <w:r>
        <w:rPr/>
        <w:t>В рамках ремонтной кампании 2011 года на техническое обслуживание и ремонт энергооборудования было направлено 208 млн. рублей, произведен комплексный капитальный ремонт 22 подстанций 35-110 кВ, капитальный ремонт 400,9 км ВЛ 35-110 кВ и 2966,9 км ВЛ 04,-6-10 кВ, 1046 трансформаторных подстанций 6-10/0,4 кВ. От древесно-кустарниковой поросли расчищено 770 га трасс линий электропередачи.</w:t>
      </w:r>
    </w:p>
    <w:p>
      <w:pPr>
        <w:pStyle w:val="Normal"/>
        <w:rPr/>
      </w:pPr>
      <w:r>
        <w:rPr/>
        <w:t>В текущем году на реализацию инвестиционной программы филиала «Тулэнерго» ОАО «МРСК Центра и Приволжья» была выделена беспрецедентная сумма – 4,3 млрд. рублей, на модернизацию и замену оборудования на подстанциях 35-110 кВ - 1603,5 млн. рублей, приобретено 174 единицы спецтехники, в том числе дизельные передвижные электростанции мощностью от 6 до 100 кВт.</w:t>
      </w:r>
    </w:p>
    <w:p>
      <w:pPr>
        <w:pStyle w:val="Normal"/>
        <w:rPr/>
      </w:pPr>
      <w:r>
        <w:rPr/>
        <w:t>Основная часть затрат инвестиционной программы направлена на мероприятия по подготовке к прохождению ОЗП 2011-2012 года. В ходе этой деятельности проводились работы по реконструкции энергооборудования ряда подстанций, как в городе Туле, так и в районах региона.</w:t>
      </w:r>
    </w:p>
    <w:p>
      <w:pPr>
        <w:pStyle w:val="Normal"/>
        <w:rPr/>
      </w:pPr>
      <w:r>
        <w:rPr/>
        <w:t>Особое значение для областного центра имеет масштабная реконструкция подстанций 110/10/6 кВ «Перекоп», «Привокзальная», «Южная» производственного отделения «Тульские электрические сети».</w:t>
      </w:r>
    </w:p>
    <w:p>
      <w:pPr>
        <w:pStyle w:val="Normal"/>
        <w:rPr/>
      </w:pPr>
      <w:r>
        <w:rPr/>
        <w:t>На подстанции «Перекоп», расположенной в центре города Тулы, проведены работы по монтажу силового трансформатора мощностью 63 МВА, полной реконструкции открытого распределительного устройства 110 кВ с заменой маслонаполненного оборудования на элегазовое, комплексной замене защиты устройства автоматики, установке новых ячеек 10 кВ. Эта подстанция обеспечивает электроснабжение крупных промышленных и транспортных предприятий, а также всей юго-восточной части города по кабельным сетям муниципальных электросетей.</w:t>
      </w:r>
    </w:p>
    <w:p>
      <w:pPr>
        <w:pStyle w:val="Normal"/>
        <w:rPr/>
      </w:pPr>
      <w:r>
        <w:rPr/>
        <w:t>Мощность 80 МВА, вводимая на подстанции «Привокзальная» при замене двух трансформаторов по 25 МВА на новые, по 40 МВА, позволит производить технологическое присоединение новых потребителей и удовлетворить в полном объеме спрос на электроэнергию в динамически развивающемся Привокзальном районе Тулы.</w:t>
      </w:r>
    </w:p>
    <w:p>
      <w:pPr>
        <w:pStyle w:val="Normal"/>
        <w:rPr/>
      </w:pPr>
      <w:r>
        <w:rPr/>
        <w:t>В ходе реконструкции подстанции 110/10/6 кВ «Южная» завершаются работы, в том числе по монтажу третьего силового трансформатора мощностью 25 МВА с реконструкцией ОРУ-110 кВ, установкой четырех элегазовых выключателей 110 кВ и блок-модулей с ячейками КРУ-10 кВ, шкафа централизации «ШЭРА-ЦС» и другого оборудования. Кроме того, появляется возможность в Советском районе Тулы вести масштабное жилищное строительство, наращивать мощности расположенного рядом завода «РТИ», других производственных и социальных объектов.</w:t>
      </w:r>
    </w:p>
    <w:p>
      <w:pPr>
        <w:pStyle w:val="Normal"/>
        <w:rPr/>
      </w:pPr>
      <w:r>
        <w:rPr/>
        <w:t>Реконструкция подстанции 110/35/6 кВ «Ясногорск» ПО «Тульские электрические сети» отнесена к разряду приоритетных и предусматривает установку двух новых силовых трансформаторов ТДТН 63 000/110/35/6 мощностью по 63 МВА каждый, замену масляных выключателей 110 кВ на элегазовые, шкафов управления защиты и автоматики 110 кВ, шкафов резервной защиты трансформаторов. Вводимая мощность - 126 МВА, прирост мощности 46 МВА.</w:t>
      </w:r>
    </w:p>
    <w:p>
      <w:pPr>
        <w:pStyle w:val="Normal"/>
        <w:rPr/>
      </w:pPr>
      <w:r>
        <w:rPr/>
        <w:t>Перевод подстанции № 52 «Медвенка» на напряжение 110/35/6 кВ позволит увеличить ее мощность. С установкой двух новых силовых трансформаторов ТДН-16000/110 мощностью 16 МВА каждый значительно сократятся эксплуатационные расходы и расходы на ремонт, повысится безопасность и надежность электроснабжения, снизится пожароопасность и уровень загрязнения окружающей среды.</w:t>
      </w:r>
    </w:p>
    <w:p>
      <w:pPr>
        <w:pStyle w:val="Normal"/>
        <w:rPr/>
      </w:pPr>
      <w:r>
        <w:rPr/>
        <w:t xml:space="preserve">В ходе подготовки к прохождению осенне-зимнего максимума нагрузок 2011-2012 года в филиале «Тулэнерго» ОАО «МРСК Центра и Приволжья» проведено 5356 инструктажей персонала, 1498 тренировок, из них - 25 специализированных, 40 - с участием территориальных сетевых организаций, крупных потребителей, администраций районов. Кроме того, заключено 27 соглашений по организации информационного обмена и осуществления взаимодействия по предупреждению и ликвидации чрезвычайных ситуаций с администрациями муниципальных образований, а также соглашение с ГУ </w:t>
      </w:r>
      <w:r>
        <w:rPr>
          <w:b/>
          <w:color w:val="000000"/>
        </w:rPr>
        <w:t>МЧС</w:t>
      </w:r>
      <w:r>
        <w:rPr/>
        <w:t xml:space="preserve"> России по Тульской области.</w:t>
      </w:r>
    </w:p>
    <w:p>
      <w:pPr>
        <w:pStyle w:val="Normal"/>
        <w:rPr/>
      </w:pPr>
      <w:r>
        <w:rPr/>
        <w:t>Заместитель генерального директора – директор филиала «Тулэнерго» ОАО «МРСК Центра и Приволжья» Юрий Тимонин, получив паспорт готовности к прохождению осенне-зимнего периода от начальника департамента технического развития ОАО «МРСК Центра и Приволжья» Валерия Титова, отметил: «Торжественному моменту получения паспорта готовности к прохождению ОЗП, всегда предшествует напряженная работа энергетиков – введение в строй новых объектов, внедрение современных технологий, выполнение ремонтной и инвестиционной программ, тщательная подготовка персонала. Все эти усилия мы направили на достижение приоритетной цели - обеспечения надежного и стабильного электроснабжения потребителей Тульской области во время осенне-зимнего максимума нагрузок 2011-2012 года».</w:t>
      </w:r>
    </w:p>
    <w:p>
      <w:pPr>
        <w:pStyle w:val="Normal"/>
        <w:rPr/>
      </w:pPr>
      <w:r>
        <w:rPr/>
        <w:t>После завершения церемонии вручения паспортов готовности для журналистов тульских средств массовой информации был организован пресс-тур на подстанцию 110/10/6 кВ «Перекоп».</w:t>
      </w:r>
    </w:p>
    <w:p>
      <w:pPr>
        <w:pStyle w:val="Normal"/>
        <w:rPr/>
      </w:pPr>
      <w:r>
        <w:rPr/>
      </w:r>
    </w:p>
    <w:p>
      <w:pPr>
        <w:pStyle w:val="Heading2"/>
        <w:rPr/>
      </w:pPr>
      <w:bookmarkStart w:id="200" w:name="__RefHeading___Toc307476787"/>
      <w:bookmarkStart w:id="201" w:name="Британия142"/>
      <w:bookmarkEnd w:id="200"/>
      <w:bookmarkEnd w:id="201"/>
      <w:r>
        <w:rPr/>
        <w:t>Производственные отделения "Самарских распределительных сетей" получили паспорта готовности к работе в осенне-зимний период 2011-2012 годов (Интернет-ресурс «Ruscable.ru», 26.10.2011)</w:t>
      </w:r>
    </w:p>
    <w:p>
      <w:pPr>
        <w:pStyle w:val="Normal"/>
        <w:rPr/>
      </w:pPr>
      <w:r>
        <w:rPr/>
        <w:t>Производственные отделения филиала ОАО «МРСК Волги» – «Самарские распределительные сети» получили паспорта готовности к работе в осенне-зимний период 2011-2012 годов. Полученные документы подтверждают своевременное и качественное выполнение комплекса мероприятий, направленных на повышение надежности электроснабжения потребителей Самарской области в сезон максимальных нагрузок.</w:t>
      </w:r>
    </w:p>
    <w:p>
      <w:pPr>
        <w:pStyle w:val="Normal"/>
        <w:rPr/>
      </w:pPr>
      <w:r>
        <w:rPr/>
        <w:t xml:space="preserve">Паспорта готовности выданы по результатам проверки, проведенной специальной комиссией, в состав которой вошли представители Самарского регионального диспетчерского управления, </w:t>
      </w:r>
      <w:r>
        <w:rPr>
          <w:b/>
          <w:color w:val="000000"/>
        </w:rPr>
        <w:t>МЧС</w:t>
      </w:r>
      <w:r>
        <w:rPr/>
        <w:t>, Средне-Поволжского управления Федеральной службы по экологическому, технологическому и атомному надзору, руководители отделов и служб производственно-технического блока «Самарских распределительных сетей».</w:t>
        <w:tab/>
        <w:t>Комиссия проверила состояние оборудования, наличие запаса необходимых материалов для выполнения аварийно-восстановительных работ, готовность производственных отделений к ведению работ в условиях низких температур, обеспеченность персонала средствами индивидуальной и коллективной защиты, спецодеждой и инструментами.</w:t>
      </w:r>
    </w:p>
    <w:p>
      <w:pPr>
        <w:pStyle w:val="Normal"/>
        <w:rPr/>
      </w:pPr>
      <w:r>
        <w:rPr/>
        <w:t>Осенне-зимний период продолжается с ноября по апрель. В это время энергообъекты работают в условиях низких температур, когда нагрузка на энергосистему наиболее высока. Основой стабильной работы производственных отделений «Самарских распределительных сетей» в условиях максимальных нагрузок является успешное выполнение плановых ремонтных и инвестиционных программ, проведение технического обслуживания оборудования, зданий и сооружений. Все необходимые работы выполнены в полном объеме и в срок.</w:t>
      </w:r>
    </w:p>
    <w:p>
      <w:pPr>
        <w:pStyle w:val="Normal"/>
        <w:rPr/>
      </w:pPr>
      <w:r>
        <w:rPr/>
        <w:t xml:space="preserve">Еще одним залогом успешного прохождения ОЗП является отлаженное и конструктивное взаимодействие с предприятиями, администрациями, органами местного самоуправления и подразделением </w:t>
      </w:r>
      <w:r>
        <w:rPr>
          <w:b/>
          <w:color w:val="000000"/>
        </w:rPr>
        <w:t>МЧС:</w:t>
      </w:r>
      <w:r>
        <w:rPr/>
        <w:t xml:space="preserve"> созданы региональные штабы по обеспечению безопасности электроснабжения потребителей, налажено взаимодействие с Региональным диспетчерским управлением</w:t>
        <w:tab/>
        <w:t>и Магистральными электросетями Волги.</w:t>
      </w:r>
    </w:p>
    <w:p>
      <w:pPr>
        <w:pStyle w:val="Normal"/>
        <w:rPr/>
      </w:pPr>
      <w:r>
        <w:rPr/>
        <w:t>Филиал ОАО «МРСК Волги» – «Самарские распределительные сети» осуществляет передачу электроэнергии по сетям 0,4-110 кВ на территории Самарской области и является основной распределительной сетевой организацией региона. Протяженность воздушных линий 0,4-110 кВ «Самарских распределительных сетей» составляет порядка 31 200 км. На балансе филиала – 267 подстанций 35-110 кВ и свыше 5 200 трансформаторных подстанций 10/0,4 кВ.</w:t>
      </w:r>
    </w:p>
    <w:p>
      <w:pPr>
        <w:pStyle w:val="Normal"/>
        <w:rPr/>
      </w:pPr>
      <w:r>
        <w:rPr/>
      </w:r>
    </w:p>
    <w:p>
      <w:pPr>
        <w:pStyle w:val="Heading2"/>
        <w:rPr/>
      </w:pPr>
      <w:bookmarkStart w:id="202" w:name="__RefHeading___Toc307476788"/>
      <w:bookmarkEnd w:id="202"/>
      <w:r>
        <w:rPr/>
        <w:t>"Калугаэнерго" получил документальное подтверждение готовности к работе в ОЗП 2011/2012 гг (Интернет-ресурс «Ruscable.ru», 26.10.2011)</w:t>
      </w:r>
    </w:p>
    <w:p>
      <w:pPr>
        <w:pStyle w:val="Normal"/>
        <w:rPr/>
      </w:pPr>
      <w:r>
        <w:rPr/>
        <w:t>26 октября 2011 года в филиале «Калугаэнерго» ОАО «МРСК Центра и Приволжья» завершила работу комиссия по проверке готовности филиала к работе в ОЗП 2011/2012 годов. Эксперты комиссии - технические руководители ОАО «МРСК Центра и Приволжья», филиала «Калугаэнерго», других филиалов компании,</w:t>
        <w:tab/>
        <w:t xml:space="preserve">Приокского управления Ростехнадзора, Смоленского РДУ, представители </w:t>
      </w:r>
      <w:r>
        <w:rPr>
          <w:b/>
          <w:color w:val="000000"/>
        </w:rPr>
        <w:t>МЧС</w:t>
      </w:r>
      <w:r>
        <w:rPr/>
        <w:t xml:space="preserve"> России по Калужской области. Итогом трехдневной проверки стало вручение Председателем комиссии, начальником Департамента технологического присоединения ОАО «МРСК Центра и Приволжья» Дмитрием Недоростковым директору филиала «Калугаэнерго» Андрею Хапилину Паспорта готовности к работе в условиях ОЗП 2011-2012 г.г. (Паспорт).</w:t>
      </w:r>
    </w:p>
    <w:p>
      <w:pPr>
        <w:pStyle w:val="Normal"/>
        <w:rPr/>
      </w:pPr>
      <w:r>
        <w:rPr/>
        <w:t>Вручая Паспорт,</w:t>
        <w:tab/>
        <w:t>Председатель комиссии Дмитрий Недоростков отметил,</w:t>
        <w:tab/>
        <w:t>что с 24 по 26 октября комиссия проверила все основные аспекты подготовки «Калугаэнерго» к зиме и может уверено констатировать готовность работы филиала к работе в условиях предстоящего осенне-зимнего периода. За этой краткой формулировкой - огромный труд коллектива Калугаэнерго,</w:t>
        <w:tab/>
        <w:t>итог успешного и своевременного выполнения им целого ряда крупномасштабных мероприятий.</w:t>
      </w:r>
    </w:p>
    <w:p>
      <w:pPr>
        <w:pStyle w:val="Normal"/>
        <w:rPr/>
      </w:pPr>
      <w:r>
        <w:rPr/>
        <w:t>Члены комиссии оценивали качество и полноту выполнения ремонтной программы филиала «Калугаэнерго» 2011 года,</w:t>
        <w:tab/>
        <w:t>проинспектировали ряд объектов масштабной инвестиционной программ филиала «Калугаэнерго» (среди них – ПС 110 кВ «Товарково», «Детчино», ПС 220 кВ «Созвездие»). Комиссия проверила готовность персонала Калугаэнерго к работе в условиях низких температур, обеспеченность сотрудников необходимыми средствами защиты, спецодеждой и спецобувью, наличие и достаточность аварийного запаса оборудования и материалов.</w:t>
      </w:r>
    </w:p>
    <w:p>
      <w:pPr>
        <w:pStyle w:val="Normal"/>
        <w:rPr/>
      </w:pPr>
      <w:r>
        <w:rPr/>
        <w:t>В рамках проверки филиала «Калугаэнерго» к зиме 25 октября в Центре управления сетями филиала прошла общесетевая противоаварийная тренировка по теме: Ликвидация технологического нарушения, связанного с обесточением потребителей филиала «Калугаэнерго» из-за отключения 1 и 2 СШ-110 кВ ПС 220 кВ «Спутник» Филиала ОАО «ФСК ЕЭС» Приокское ПМЭС в условиях низких температур наружного воздуха». По оценке комиссии, оперативный персонал Калугаэнерго, успешно справился с поставленными задачами.</w:t>
      </w:r>
    </w:p>
    <w:p>
      <w:pPr>
        <w:pStyle w:val="Normal"/>
        <w:rPr/>
      </w:pPr>
      <w:r>
        <w:rPr/>
        <w:t>Филиал «Калугаэнерго» качественно и в срок выполнил все запланированные мероприятия по ремонту электросетевого оборудования. Отремонтировано более 1750 км ВЛ 0,4-110 кВ, 760 трансформаторных подстанций,</w:t>
        <w:tab/>
        <w:t>проведен комплексный капитальный ремонт 19 подстанции (ПС) 35-110 кВ. Среди отремонтированных питающих центров 110 кВ, имеющих важное социальное значение, можно назвать ПС «Азарово», «СДВ», «Приокская», «Хвастовичи», «Цветково», «Строительная», «Медынь». От этих энергообъектов осуществляется электроснабжение крупных промышленных предприятий, тысяч коммунально-бытовых потребителей.</w:t>
      </w:r>
    </w:p>
    <w:p>
      <w:pPr>
        <w:pStyle w:val="Normal"/>
        <w:rPr/>
      </w:pPr>
      <w:r>
        <w:rPr/>
        <w:t>Основной причиной технологических нарушений, связанных с нарушением электроснабжения, является падение деревьев на провода ВЛ, поэтому во время сезона массовых работ филиал «Калугаэнерго» максимум внимания уделил расчистке и расширению трасс ВЛ от поросли. На данный момент в подразделениях Калугаэнерго расчищено и расширено 1620 га трасс ВЛ всех классов напряжения. В основном это воздушные линии напряжением 35-110 кВ, от которых запитаны крупные питающие центры области.</w:t>
      </w:r>
    </w:p>
    <w:p>
      <w:pPr>
        <w:pStyle w:val="Normal"/>
        <w:rPr/>
      </w:pPr>
      <w:r>
        <w:rPr/>
        <w:t>Инвестиционная программа филиала «Калугаэнерго» в 2011 году беспрецедентна по своему объему. В этом году будут введены в эксплуатацию 1-ая очередь ПС 220 кВ «Созвездие» и два крупных питающих центра 110 кВ - ПС «Товарково» и «Детчино». Построены отпайки от</w:t>
        <w:tab/>
        <w:t>ВЛ 110 кВ «Крутицы-Воротынск» протяженностью более 6 км, двухцепной участок ВЛ 110 кВ от ПС «Окружная». В рамках инвестпрограммы 2011 года выполнен значительный объем работ по реконструкции и реновации электросетевых объектов, которая ведется с применением современных технологий и оборудования. На подстанции 110 кВ «Окружная» увеличена мощность трансформаторов с 25 МВА до</w:t>
        <w:tab/>
        <w:t>40 МВА. Произведена замена: масляных выключателей 110 кВ на элегазовые на ПС 110 кВ «Людиново», отделителей и короткозамыкателей на элегазовые</w:t>
        <w:tab/>
        <w:t>выключатели на ПС 35 кВ «Недельная» и «Тишнево», масляных выключателей 10 кВ на вакуумные на ПС 35 кВ «Высокиничи».</w:t>
      </w:r>
    </w:p>
    <w:p>
      <w:pPr>
        <w:pStyle w:val="Normal"/>
        <w:rPr/>
      </w:pPr>
      <w:r>
        <w:rPr/>
        <w:t>Во время сезона массовых ремонтных работ и в рамках подготовки к ОЗП максимум внимания в филиале «Калугаэнерго» уделялось подготовке персонала, созданию максимально безопасных и комфортных условий для сотрудников.</w:t>
      </w:r>
    </w:p>
    <w:p>
      <w:pPr>
        <w:pStyle w:val="Normal"/>
        <w:rPr/>
      </w:pPr>
      <w:r>
        <w:rPr/>
        <w:t>Получая Паспорт готовности филиала «Калугаэнерго» к ОЗП 2011/2012 гг., Андрей Хапилин отметил: «Все запланированные технические и организационные мероприятия выполнены филиалом «Калугаэнерго» в точном соответствии с графиком и в полном объеме. Надеюсь, предстоящая зима</w:t>
        <w:tab/>
        <w:t>не заставит</w:t>
        <w:tab/>
        <w:t>наших потребителей вспоминать про энергетиков (ведь нас, как правило, вспоминают при перебоях в электроснабжении) и у всех будет свет и тепло. Мы серьезно готовились, чтобы пройти эту зиму без сбоев и обеспечить надежность работы электросетевого комплекса Калужской области в условиях низких температур».</w:t>
      </w:r>
    </w:p>
    <w:p>
      <w:pPr>
        <w:pStyle w:val="Normal"/>
        <w:rPr/>
      </w:pPr>
      <w:r>
        <w:rPr/>
      </w:r>
    </w:p>
    <w:p>
      <w:pPr>
        <w:pStyle w:val="Heading2"/>
        <w:rPr/>
      </w:pPr>
      <w:bookmarkStart w:id="203" w:name="__RefHeading___Toc307476789"/>
      <w:bookmarkStart w:id="204" w:name="Британия144"/>
      <w:bookmarkEnd w:id="203"/>
      <w:bookmarkEnd w:id="204"/>
      <w:r>
        <w:rPr/>
        <w:t>"Чувашэнерго" готов к прохождению предстоящего осенне-зимнего периода (Интернет-ресурс «Ruscable.ru», 26.10.2011)</w:t>
      </w:r>
    </w:p>
    <w:p>
      <w:pPr>
        <w:pStyle w:val="Normal"/>
        <w:rPr/>
      </w:pPr>
      <w:r>
        <w:rPr/>
        <w:t xml:space="preserve">Такой вывод был сделан по итогам проверки, проведенной комиссией, в состав которой вошли представители аппарата управления ОАО «МРСК Волги», Департамента технической инспекции ОАО «МРСК Волги», филиала ОАО «СО ЕЭС» - Чувашское РДУ, государственные инспекторы Чувашского территориального отдела Приволжского Управления Федеральной службы по экологическому, технологическому и атомному надзору, представители ГУ </w:t>
      </w:r>
      <w:r>
        <w:rPr>
          <w:b/>
          <w:color w:val="000000"/>
        </w:rPr>
        <w:t>МЧС</w:t>
      </w:r>
      <w:r>
        <w:rPr/>
        <w:t xml:space="preserve"> России по Чувашской Республике, филиала ОАО «МРСК Волги» - «Чувашэнерго».</w:t>
      </w:r>
    </w:p>
    <w:p>
      <w:pPr>
        <w:pStyle w:val="Normal"/>
        <w:rPr/>
      </w:pPr>
      <w:r>
        <w:rPr/>
        <w:t>Специалисты проверили выполнение мероприятий в соответствии с «Положением о проверке готовности субъектов электроэнергетики к работе в осенне-зимний период» по организации и осуществлению производственного контроля над соблюдением промышленной безопасности, включая вопросы охраны труда и пожарной безопасности. Была проверена укомплектованность всех рабочих мест обученным и аттестованным персоналом, обеспеченность персонала средствами индивидуальной и коллективной защиты, спецодеждой, инструментами, инструкциями, схемами, первичными средствами пожаротушения, проведение необходимого освидетельствования и диагностики оборудования, участвующего в обеспечении прохождения осенне-зимнего периода, выполнение планового ремонта основного и вспомогательного оборудования, зданий и сооружений.</w:t>
      </w:r>
    </w:p>
    <w:p>
      <w:pPr>
        <w:pStyle w:val="Normal"/>
        <w:rPr/>
      </w:pPr>
      <w:r>
        <w:rPr/>
        <w:t>Таким образом, филиал ОАО «МРСК Волги» - «Чувашэнерго» подтвердил готовность к работе в условиях осенне-зимнего максимума нагрузок и получил Паспорт готовности к работе в осенне-зимний период 2011-2012 г.г.</w:t>
      </w:r>
    </w:p>
    <w:p>
      <w:pPr>
        <w:pStyle w:val="Normal"/>
        <w:rPr/>
      </w:pPr>
      <w:r>
        <w:rPr/>
      </w:r>
    </w:p>
    <w:p>
      <w:pPr>
        <w:pStyle w:val="Heading2"/>
        <w:rPr/>
      </w:pPr>
      <w:bookmarkStart w:id="205" w:name="__RefHeading___Toc307476790"/>
      <w:bookmarkStart w:id="206" w:name="Британия145"/>
      <w:bookmarkEnd w:id="205"/>
      <w:bookmarkEnd w:id="206"/>
      <w:r>
        <w:rPr/>
        <w:t>Приокское предприятие МЭС Центра готово к работе в зимний период (Интернет-ресурс «Ruscable.ru», 26.10.2011)</w:t>
      </w:r>
    </w:p>
    <w:p>
      <w:pPr>
        <w:pStyle w:val="Normal"/>
        <w:rPr/>
      </w:pPr>
      <w:r>
        <w:rPr/>
        <w:t>Филиал ОАО «ФСК ЕЭС» – Приокское предприятие магистральных электрических сетей (Приокское ПМЭС) – получило акт готовности к работе в предстоящий отопительный сезон 2011-2012 годов. Итоги подготовки оценивала комиссия, в состав которой вошли руководители и специалисты филиала ОАО «ФСК ЕЭС» – Магистральные электрические сети (МЭС) Центра, представители Ростехнадзора, а также регионального подразделения Системного оператора Единой энергетической системы. Получение акта готовности свидетельствует о своевременном и качественном выполнении мероприятий, направленных на повышение надежности электроснабжения потребителей Калужской, Тульской и Рязанской областей в период низких температур.</w:t>
      </w:r>
    </w:p>
    <w:p>
      <w:pPr>
        <w:pStyle w:val="Normal"/>
        <w:rPr/>
      </w:pPr>
      <w:r>
        <w:rPr/>
        <w:t>В текущем году на 24 подстанциях 220-750</w:t>
        <w:tab/>
        <w:t>кВ Приокского</w:t>
        <w:tab/>
        <w:t>ПМЭС проведены комплексные обследования силового оборудования. Всего в ходе подготовки к зимнему максимуму нагрузок 2011-2012 гг. на подстанциях 220-750</w:t>
        <w:tab/>
        <w:t>кВ Калужского, Тульского и Рязанского регионов выполнен ремонт 10 фаз автотрансформаторов, заменено 19 высоковольтных вводов, 840 единиц опорно-стержневой изоляции.</w:t>
      </w:r>
    </w:p>
    <w:p>
      <w:pPr>
        <w:pStyle w:val="Normal"/>
        <w:rPr/>
      </w:pPr>
      <w:r>
        <w:rPr/>
        <w:t>Проведены плановые осмотры всех линий электропередачи напряжением 220 - 750</w:t>
        <w:tab/>
        <w:t>кВ. На трассах линий расчищено 1024 гектара просеки. Выполнена заменена 9132 изоляторов, 165 км грозозащитного троса, отремонтировано 36 фундаментов опор и анкерных плит, заменено 245 дистанционных распорок. На ремонтные мероприятия в магистральном сетевом комплексе Калужской, Тульской и Рязанской областей было направленно свыше 276 млн. рублей.</w:t>
      </w:r>
    </w:p>
    <w:p>
      <w:pPr>
        <w:pStyle w:val="Normal"/>
        <w:rPr/>
      </w:pPr>
      <w:r>
        <w:rPr/>
        <w:t>Полностью укомплектован аварийный резерв Приокского ПМЭС самым современным электросетевым оборудованием, включая опоры ЛЭП различных классов напряжения и комплектующие к ним, силовые трансформаторы, трансформаторы тока и напряжения, элегазовые выключатели, разъединители, устройства релейной защиты и другое оборудование для подстанций и линий электропередачи. Созданный запас позволит повысить оперативность устранения непредвиденных аварийных ситуаций, обеспечить бесперебойное снабжение электроэнергией потребителей.</w:t>
      </w:r>
    </w:p>
    <w:p>
      <w:pPr>
        <w:pStyle w:val="Normal"/>
        <w:rPr/>
      </w:pPr>
      <w:r>
        <w:rPr/>
        <w:t xml:space="preserve">Особое внимание было уделено подготовке персонала, соблюдению норм промышленной безопасности, обеспечению работников спецодеждой, средствами коллективной и индивидуальной защиты. Ремонтные бригады полностью укомплектованы, обеспечены техникой, инструментами и такелажем, необходимыми для выполнения ремонтных и аварийно-восстановительных работ на энергообъктах. Проведено 246 противоаварийных тренировки и 12 противопожарных учений совместно с региональными подразделениями противопожарной службы </w:t>
      </w:r>
      <w:r>
        <w:rPr>
          <w:b/>
          <w:color w:val="000000"/>
        </w:rPr>
        <w:t>МЧС</w:t>
      </w:r>
      <w:r>
        <w:rPr/>
        <w:t>.</w:t>
      </w:r>
    </w:p>
    <w:p>
      <w:pPr>
        <w:pStyle w:val="Normal"/>
        <w:rPr/>
      </w:pPr>
      <w:r>
        <w:rPr/>
        <w:t>Приокское предприятие МЭС осуществляет эксплуатационно-ремонтное обслуживание энергообъектов класса напряжения</w:t>
        <w:tab/>
        <w:t>220-750</w:t>
        <w:tab/>
        <w:t>кВ, расположенные на территории Калужской, Тульской и Рязанской областей и составляющие основу региональных энергосистем. В эксплуатации предприятия находится 4080,48 км линий электропередачи и 24 подстанций общей трансформаторной мощностью 7998 МВА.</w:t>
      </w:r>
    </w:p>
    <w:p>
      <w:pPr>
        <w:pStyle w:val="Normal"/>
        <w:rPr/>
      </w:pPr>
      <w:r>
        <w:rPr/>
        <w:t>В зону обслуживания МЭС Центра входят 19 субъектов Российской Федерации с населением более 39,6 млн человек. В эксплуатации филиала находятся 188 подстанций 35-750</w:t>
        <w:tab/>
        <w:t>кВ суммарной мощностью 94,2 тыс. МВА и 29668,4 км линий электропередачи.</w:t>
      </w:r>
    </w:p>
    <w:p>
      <w:pPr>
        <w:pStyle w:val="Normal"/>
        <w:rPr/>
      </w:pPr>
      <w:r>
        <w:rPr/>
      </w:r>
    </w:p>
    <w:p>
      <w:pPr>
        <w:pStyle w:val="Heading2"/>
        <w:rPr/>
      </w:pPr>
      <w:bookmarkStart w:id="207" w:name="__RefHeading___Toc307476791"/>
      <w:bookmarkEnd w:id="207"/>
      <w:r>
        <w:rPr/>
        <w:t>Энергообъекты МЭС Северо-Запада в Санкт-Петербурге и Ленинградской области готовы к работе в период зимнего максимума нагрузок (Интернет-ресурс «Advis.ru», 27.10.2011)</w:t>
      </w:r>
    </w:p>
    <w:p>
      <w:pPr>
        <w:pStyle w:val="Normal"/>
        <w:rPr/>
      </w:pPr>
      <w:r>
        <w:rPr/>
        <w:t>Энергообъекты филиала ОАО "ФСК ЕЭС" – Магистральные электрические сети (МЭС) Северо-Запада в Санкт-Петербурге – готовы к прохождению отопительного сезона. Основой стабильной работы электросетевого комплекса в условиях низких температур и максимальных нагрузок на энергосистему является своевременное выполнение плановых ремонтных и целевых программ. В ходе подготовки к осенне-зимнему периоду 2011–2012 годов выполнено 90% запланированных ремонтов и других мероприятий, направленных на повышение надежности работы электросетевого оборудования. К концу года все запланированные работы по ремонтам и целевым программам будут выполнены на 100 %.</w:t>
      </w:r>
    </w:p>
    <w:p>
      <w:pPr>
        <w:pStyle w:val="Normal"/>
        <w:rPr/>
      </w:pPr>
      <w:r>
        <w:rPr/>
        <w:t>Осенне-зимний период продолжается с начала ноября до апреля. В это время энергообъекты работают в условиях низких температур, а потребление электроэнергии сильно возрастает. Загрузка сети зимой на 30-40% превышает летние показатели. Залог надежного функционирования Единой национальной электрической сети в зимний период – всесторонняя подготовка.</w:t>
      </w:r>
    </w:p>
    <w:p>
      <w:pPr>
        <w:pStyle w:val="Normal"/>
        <w:rPr/>
      </w:pPr>
      <w:r>
        <w:rPr/>
        <w:t xml:space="preserve">Для успешного прохождения осенне-зимнего периода 2011-2012 годов был проведен комплекс работ по ремонту и замене оборудования. В рамках ремонтной компании 2011 года на линиях электропередачи, входящих в зону ответственности Ленинградского предприятия МЭС Северо-Запада, произведена замена 525 изоляторов. На трассах линий выполнена расчистка 944,16 га трасс. На подстанциях отремонтированы 2 выключателя и 75 фаз разъединителей различного класса напряжения, 5 компрессоров. Кроме того, в рамках подготовки объектов электроэнергетики к работе в отопительный сезон на всех энергообъектах проведены дополнительные противоаварийные тренировки с участием </w:t>
      </w:r>
      <w:r>
        <w:rPr>
          <w:b/>
          <w:color w:val="000000"/>
        </w:rPr>
        <w:t>МЧС</w:t>
      </w:r>
      <w:r>
        <w:rPr/>
        <w:t xml:space="preserve">. Энергетики совместно с городскими службами отрабатывали действия по ликвидации условных нештатных ситуаций.  </w:t>
      </w:r>
    </w:p>
    <w:p>
      <w:pPr>
        <w:pStyle w:val="Normal"/>
        <w:rPr/>
      </w:pPr>
      <w:r>
        <w:rPr/>
        <w:t>На реализацию  ремонтных и целевых программ на энергообъектах Санкт-Петербурга и Ленинградской области МЭС Северо-Запада направлено 235,852 млн рублей. Из них результате выполненных работ мощность объекта увеличилась на 25%, с 1220 МВА до 1526 МВА.</w:t>
      </w:r>
    </w:p>
    <w:p>
      <w:pPr>
        <w:pStyle w:val="Normal"/>
        <w:rPr/>
      </w:pPr>
      <w:r>
        <w:rPr/>
        <w:t xml:space="preserve">На сегодняшний день на подстанции 220 кВ Чесменская в рамках реконструкции возведено двухэтажное здание закрытого распределительного устройства 35 кВ, где установлены два трансформатора напряжения, аккумуляторная батарея, щиты собственных нужд и постоянного тока, ограничители перенапряжения. </w:t>
      </w:r>
    </w:p>
    <w:p>
      <w:pPr>
        <w:pStyle w:val="Normal"/>
        <w:rPr/>
      </w:pPr>
      <w:r>
        <w:rPr/>
        <w:t xml:space="preserve">Также в рамках реконструкции на подстанции 220 кВ Чесменская было установлено два автотрансформатора 220/110/10 кВ суммарной мощностью 250 МВА. </w:t>
      </w:r>
    </w:p>
    <w:p>
      <w:pPr>
        <w:pStyle w:val="Normal"/>
        <w:rPr/>
      </w:pPr>
      <w:r>
        <w:rPr/>
        <w:t>Начиная с первых заморозков, когда столбики термометров опустятся ниже нуля, на энергообъектах Санкт-Петербурге и Ленинградской области в режиме постоянной готовности будет находиться зимняя спецтехника.</w:t>
      </w:r>
    </w:p>
    <w:p>
      <w:pPr>
        <w:pStyle w:val="Normal"/>
        <w:rPr/>
      </w:pPr>
      <w:r>
        <w:rPr/>
        <w:t>Выполнение комплекса мероприятий по подготовке к прохождению осенне-зимнего периода 2011-2012 гг. должно быть завершено к 15 ноября 2011 года. Итогом подготовки к периоду максимальных нагрузок на энергосистему станет получение филиалом паспорта готовности к прохождению осенне-зимнего периода.</w:t>
      </w:r>
    </w:p>
    <w:p>
      <w:pPr>
        <w:pStyle w:val="Normal"/>
        <w:rPr/>
      </w:pPr>
      <w:r>
        <w:rPr/>
      </w:r>
    </w:p>
    <w:p>
      <w:pPr>
        <w:pStyle w:val="Heading2"/>
        <w:rPr/>
      </w:pPr>
      <w:bookmarkStart w:id="208" w:name="__RefHeading___Toc307476792"/>
      <w:bookmarkEnd w:id="208"/>
      <w:r>
        <w:rPr/>
        <w:t>На Каскаде Кубанских ГЭС началась проверка готовности гидроэлектростанций к работе в зимний период (Интернет-ресурс «Advis.ru», 27.10.2011)</w:t>
      </w:r>
    </w:p>
    <w:p>
      <w:pPr>
        <w:pStyle w:val="Normal"/>
        <w:rPr/>
      </w:pPr>
      <w:r>
        <w:rPr/>
        <w:t>В филиале ОАО "РусГидро" - "Каскад Кубанских ГЭС" начала работать комиссия по проверке готовности предприятия к работе в осенне-зимний период (ОЗП) 2011-2012гг. В первый день проведено установочное совещание, на котором представители комиссии определили график посещения станций, осмотра оборудования, проведения тренировки с оперативным персоналом филиала.</w:t>
      </w:r>
    </w:p>
    <w:p>
      <w:pPr>
        <w:pStyle w:val="Normal"/>
        <w:rPr/>
      </w:pPr>
      <w:r>
        <w:rPr/>
        <w:t xml:space="preserve">Комиссию возглавит Бородин А.В. - заместитель начальника Департамента - начальник Управления Департамента технической инспекции и надзора ОАО "РусГидро". В состав комиссии также включены представители межрегионального отдела по надзору за безопасностью гидротехнических сооружений Ставропольского и Карачаево-Черкесского управлений Ростехнадзора, филиала ОАО "Системный оператор Единой энергосистемы" - Северокавказское РДУ, представитель Главного управления </w:t>
      </w:r>
      <w:r>
        <w:rPr>
          <w:b/>
          <w:color w:val="000000"/>
        </w:rPr>
        <w:t>МЧС</w:t>
      </w:r>
      <w:r>
        <w:rPr/>
        <w:t xml:space="preserve"> по КЧР, руководители технических подразделений Каскада Кубанских ГЭС. До 28 октября 2011 года комиссия оценит уровень подготовки станций Каскада Кубанских ГЭС к бесперебойному функционированию в осенне-зимний период.</w:t>
      </w:r>
    </w:p>
    <w:p>
      <w:pPr>
        <w:pStyle w:val="Normal"/>
        <w:rPr/>
      </w:pPr>
      <w:r>
        <w:rPr/>
        <w:t>Работе комиссии предшествовала большая подготовительная работа. Выполнены все запланированные работы по ремонтам, техническому обслуживанию и ТПиР эксплуатируемых объектов и оборудования. Проведены противоаварийные тренировки по отработке действий в условиях резкого снижения температуры наружного воздуха, а также при возникновении системных аварийных ситуаций. Работники станций обеспечены средствами индивидуальной защиты, спецодеждой и всем необходимым для проведения работ. Гидростанции Каскада готовы к выполнению диспетчерских заданий по несению рабочей мощности в период максимальных нагрузок на энергосистему.</w:t>
      </w:r>
    </w:p>
    <w:p>
      <w:pPr>
        <w:pStyle w:val="Normal"/>
        <w:rPr/>
      </w:pPr>
      <w:r>
        <w:rPr/>
        <w:t>Реализован основной пункт по подготовке к работе в осенне-зимний период 2011-2012 гг.: заполнено Большое Кубанское водохранилище. Приведены в соответствие с требуемыми нормами инструкции по охране труда, пожарной безопасности, производственные инструкции, схемы электрических соединений, пневмо- и технического водоснабжения.</w:t>
      </w:r>
    </w:p>
    <w:p>
      <w:pPr>
        <w:pStyle w:val="Normal"/>
        <w:rPr/>
      </w:pPr>
      <w:r>
        <w:rPr/>
      </w:r>
    </w:p>
    <w:p>
      <w:pPr>
        <w:pStyle w:val="Head31"/>
        <w:rPr/>
      </w:pPr>
      <w:r>
        <w:rPr/>
      </w:r>
    </w:p>
    <w:p>
      <w:pPr>
        <w:pStyle w:val="Heading3"/>
        <w:rPr/>
      </w:pPr>
      <w:bookmarkStart w:id="209" w:name="__RefHeading___Toc307476793"/>
      <w:bookmarkEnd w:id="209"/>
      <w:r>
        <w:rPr/>
        <w:t>3.3 ДЕЯТЕЛЬНОСТЬ МЧС В ИНФОРМАЦИОННЫХ АГЕНСТВАХ</w:t>
      </w:r>
    </w:p>
    <w:p>
      <w:pPr>
        <w:pStyle w:val="Heading2"/>
        <w:rPr/>
      </w:pPr>
      <w:bookmarkStart w:id="210" w:name="__RefHeading___Toc307476794"/>
      <w:bookmarkEnd w:id="210"/>
      <w:r>
        <w:rPr/>
        <w:t>Из-за аварии на водоводе без воды в центре Челябинска остаются 4500 жителей (Информационное агентство «Chelnovosti.ru», 26.10.2011)</w:t>
      </w:r>
    </w:p>
    <w:p>
      <w:pPr>
        <w:pStyle w:val="Normal"/>
        <w:rPr/>
      </w:pPr>
      <w:r>
        <w:rPr/>
        <w:t>ЧЕЛЯБИНСК, Сегодня, 16:17 - ИА ЧелНовости.Ру. 24 октября из-за аварии на магистральном водоводе диаметром 600 мм на пониженном давлении остались жители домов в районе улиц Энгельса, Курчатова и Доватора. Вдоль магистрального водовода обнаружена трещина длиной 2 метра. В ходе работ по устранению аварии были проведены переключения на сетях водоснабжения в целях максимального обеспечения водой жилых домов.</w:t>
      </w:r>
    </w:p>
    <w:p>
      <w:pPr>
        <w:pStyle w:val="Normal"/>
        <w:rPr/>
      </w:pPr>
      <w:r>
        <w:rPr/>
        <w:t xml:space="preserve">«Работы осложнены пересечением с ливневой канализацией и сетями связи. Кроме того, водовод находится в зоне со сложным скальным грунтом, что увеличивает время проводимых работ»,- отмечают в </w:t>
      </w:r>
      <w:r>
        <w:rPr>
          <w:b/>
          <w:color w:val="000000"/>
        </w:rPr>
        <w:t>МЧС</w:t>
      </w:r>
      <w:r>
        <w:rPr/>
        <w:t>.</w:t>
      </w:r>
    </w:p>
    <w:p>
      <w:pPr>
        <w:pStyle w:val="Normal"/>
        <w:rPr/>
      </w:pPr>
      <w:r>
        <w:rPr/>
        <w:t>На ограниченном водоснабжении находятся 20 жилых домов (10 10-этажных, 6 5-этажных и 4 3-этажных дома) с общим числом жителей 4500 человек, а также МДОУ №110.</w:t>
      </w:r>
    </w:p>
    <w:p>
      <w:pPr>
        <w:pStyle w:val="Normal"/>
        <w:rPr/>
      </w:pPr>
      <w:r>
        <w:rPr/>
        <w:t>Силами МУП ПОВВ 24-25 октября был организован ремонт водовода с заменой части трубы. На месте аварии работают 2 бригады МУП ПОВВ, 2 единицы техники, 10 человек. Вчера была произведена подготовка площадки для проведения ремонтно-восстановительных работ, которые будут закончены сегодня в 18:00.</w:t>
      </w:r>
    </w:p>
    <w:p>
      <w:pPr>
        <w:pStyle w:val="Normal"/>
        <w:rPr/>
      </w:pPr>
      <w:r>
        <w:rPr/>
      </w:r>
    </w:p>
    <w:p>
      <w:pPr>
        <w:pStyle w:val="Heading2"/>
        <w:rPr/>
      </w:pPr>
      <w:bookmarkStart w:id="211" w:name="__RefHeading___Toc307476795"/>
      <w:bookmarkEnd w:id="211"/>
      <w:r>
        <w:rPr/>
        <w:t>Пожар в московской подземке потушен, пассажиров пересадили на автобусы (Информационное агентство «Nakanune.ru», 26.10.2011)</w:t>
      </w:r>
    </w:p>
    <w:p>
      <w:pPr>
        <w:pStyle w:val="Normal"/>
        <w:rPr/>
      </w:pPr>
      <w:r>
        <w:rPr/>
        <w:t>Пожар в московском метро локализовали. Пострадавших нет, пассажиры были оперативно эвакуированы.</w:t>
      </w:r>
    </w:p>
    <w:p>
      <w:pPr>
        <w:pStyle w:val="Normal"/>
        <w:rPr/>
      </w:pPr>
      <w:r>
        <w:rPr/>
        <w:t xml:space="preserve">Огонь охватил площадь в 50 квадратных метров в подсобном помещении в тоннеле между станциями "Орехово" и "Царицыно", сообщили РСН в пресс-службе столичного Управления </w:t>
      </w:r>
      <w:r>
        <w:rPr>
          <w:b/>
          <w:color w:val="000000"/>
        </w:rPr>
        <w:t>МЧС</w:t>
      </w:r>
      <w:r>
        <w:rPr/>
        <w:t>.</w:t>
      </w:r>
    </w:p>
    <w:p>
      <w:pPr>
        <w:pStyle w:val="Normal"/>
        <w:rPr/>
      </w:pPr>
      <w:r>
        <w:rPr/>
        <w:t>На месте происшествия работают порядка 10 пожарных расчётов.</w:t>
      </w:r>
    </w:p>
    <w:p>
      <w:pPr>
        <w:pStyle w:val="Normal"/>
        <w:rPr/>
      </w:pPr>
      <w:r>
        <w:rPr/>
        <w:t>В настоящее время приостановлено движение поездов от станции "Каширская" до "Красногвардейской". Для пассажиров Мосгортранс выделил 165 автобусов, которые будут курсировать между этими станциями.</w:t>
      </w:r>
    </w:p>
    <w:p>
      <w:pPr>
        <w:pStyle w:val="Normal"/>
        <w:rPr/>
      </w:pPr>
      <w:r>
        <w:rPr/>
        <w:t>Станция "Орехово" была около 10:30 утра закрыта на вход, из вестибюля повалил густой дым. Очевидцы сообщили, что запах дыма чувствуется и на соседней по "зеленой ветке" станции "Царицыно", передает "Lenta.Ru".</w:t>
      </w:r>
    </w:p>
    <w:p>
      <w:pPr>
        <w:pStyle w:val="Normal"/>
        <w:rPr/>
      </w:pPr>
      <w:r>
        <w:rPr/>
      </w:r>
    </w:p>
    <w:p>
      <w:pPr>
        <w:pStyle w:val="Heading2"/>
        <w:rPr/>
      </w:pPr>
      <w:bookmarkStart w:id="212" w:name="__RefHeading___Toc307476796"/>
      <w:bookmarkEnd w:id="212"/>
      <w:r>
        <w:rPr/>
        <w:t>На станции московского метро произошел пожар (Информационное агентство «Nakanune.ru», 26.10.2011)</w:t>
      </w:r>
    </w:p>
    <w:p>
      <w:pPr>
        <w:pStyle w:val="Normal"/>
        <w:rPr/>
      </w:pPr>
      <w:r>
        <w:rPr/>
        <w:t>В Москве на станции метро "Орехово" Замоскворецкой линии возник пожар.</w:t>
      </w:r>
    </w:p>
    <w:p>
      <w:pPr>
        <w:pStyle w:val="Normal"/>
        <w:rPr/>
      </w:pPr>
      <w:r>
        <w:rPr/>
        <w:t xml:space="preserve">На место происшествия уже прибыли три </w:t>
      </w:r>
      <w:r>
        <w:rPr>
          <w:b/>
          <w:color w:val="000000"/>
        </w:rPr>
        <w:t>пожарных расчета</w:t>
      </w:r>
      <w:r>
        <w:rPr/>
        <w:t>, сообщает "Lenta.Ru".</w:t>
      </w:r>
    </w:p>
    <w:p>
      <w:pPr>
        <w:pStyle w:val="Normal"/>
        <w:rPr/>
      </w:pPr>
      <w:r>
        <w:rPr/>
        <w:t>Из вестибюля валит густой дым, станция закрыта на вход, по словам очевидцев, запах дыма чувствуется и на соседней по "зеленой ветке" станции "Царицыно".</w:t>
      </w:r>
    </w:p>
    <w:p>
      <w:pPr>
        <w:pStyle w:val="Normal"/>
        <w:rPr/>
      </w:pPr>
      <w:r>
        <w:rPr/>
      </w:r>
    </w:p>
    <w:p>
      <w:pPr>
        <w:pStyle w:val="Heading2"/>
        <w:rPr/>
      </w:pPr>
      <w:bookmarkStart w:id="213" w:name="__RefHeading___Toc307476797"/>
      <w:bookmarkEnd w:id="213"/>
      <w:r>
        <w:rPr/>
        <w:t>В Ханты-Мансийске горело здание Россельхознадзора. Причины устанавливаются (Информационное агентство «Nakanune.ru», 26.10.2011)</w:t>
      </w:r>
    </w:p>
    <w:p>
      <w:pPr>
        <w:pStyle w:val="Normal"/>
        <w:rPr/>
      </w:pPr>
      <w:r>
        <w:rPr/>
        <w:t xml:space="preserve">В столице Югры горело здание управления Россельхознадзора, пострадавших нет. Вчера, 25 октября, в Ханты-Мансийске в результате нарушения правил эксплуатации и установки электрооборудования, произошло возгорание в приемной Россельхознадзора, расположенной в трехэтажном жилом доме по улице Пионерской. Как сообщили Накануне.RU в пресс-службе ГУ </w:t>
      </w:r>
      <w:r>
        <w:rPr>
          <w:b/>
          <w:color w:val="000000"/>
        </w:rPr>
        <w:t>МЧС</w:t>
      </w:r>
      <w:r>
        <w:rPr/>
        <w:t xml:space="preserve"> России по ХМАО-Югре, до полной ликвидации пожара пламя успело уничтожить монитор компьютера, клавиатуру и телефонный аппарат. Кроме того, обгорели два письменных стола, помещение покрылось копотью. Причину и сумму нанесенного ущерба устанавливают дознаватели.</w:t>
      </w:r>
    </w:p>
    <w:p>
      <w:pPr>
        <w:pStyle w:val="Normal"/>
        <w:rPr/>
      </w:pPr>
      <w:r>
        <w:rPr/>
        <w:t>Ксения Митина</w:t>
      </w:r>
    </w:p>
    <w:p>
      <w:pPr>
        <w:pStyle w:val="Normal"/>
        <w:rPr/>
      </w:pPr>
      <w:r>
        <w:rPr/>
      </w:r>
    </w:p>
    <w:p>
      <w:pPr>
        <w:pStyle w:val="Heading2"/>
        <w:rPr/>
      </w:pPr>
      <w:bookmarkStart w:id="214" w:name="__RefHeading___Toc307476798"/>
      <w:bookmarkStart w:id="215" w:name="Британия5"/>
      <w:bookmarkEnd w:id="214"/>
      <w:bookmarkEnd w:id="215"/>
      <w:r>
        <w:rPr/>
        <w:t>В Тюмени информация о взрывном устройстве в торговом центре "Гудвин" оказалась ложной (Информационное агентство «Nakanune.ru», 26.10.2011)</w:t>
      </w:r>
    </w:p>
    <w:p>
      <w:pPr>
        <w:pStyle w:val="Normal"/>
        <w:rPr/>
      </w:pPr>
      <w:r>
        <w:rPr/>
        <w:t>Сообщение о том, что в игровом зале торгового центра "Гудвин" находится взрывное устройство, поступило накануне, 25 октября в 18.50 в отдел полиции №4 УМВД России по городу Тюмень. Как оказалось, виновником тревоги и срочной эвакуации посетителей стал неизвестный мужчина, который сказал администратору игрового зала: "Как много детей, жалко, если они взорвутся", сообщили Накануне.RU в пресс-службе УМВД России по Тюменской области.</w:t>
      </w:r>
    </w:p>
    <w:p>
      <w:pPr>
        <w:pStyle w:val="Normal"/>
        <w:rPr/>
      </w:pPr>
      <w:r>
        <w:rPr/>
        <w:t xml:space="preserve">Девушка-администратор отреагировала мгновенно на реплику гражданина, она сообщила в службу безопасности торгового центра, которая приняла данную информацию и передала ее в дежурную часть сотрудникам полиции. Уже через несколько минут на место прибыли сотрудники органов внутренних дел, </w:t>
      </w:r>
      <w:r>
        <w:rPr>
          <w:b/>
          <w:color w:val="000000"/>
        </w:rPr>
        <w:t>МЧС</w:t>
      </w:r>
      <w:r>
        <w:rPr/>
        <w:t>, скорой помощи. </w:t>
      </w:r>
    </w:p>
    <w:p>
      <w:pPr>
        <w:pStyle w:val="Normal"/>
        <w:rPr/>
      </w:pPr>
      <w:r>
        <w:rPr/>
        <w:t>Персонал торгового центра и посетители были эвакуированы на безопасное расстояние, инспекторы ГИБДД перекрыли движение и эвакуировали транспорт со стоянки торгового центра, патрульно-постовая служба обеспечила нахождение граждан на безопасном расстоянии. В это время взрывотехники отряда особого назначения обследовали каждый квадратный метр здания на наличие взрывных устройств. Сообщение оказалось ложным, взрывного устройства не было обнаружено. </w:t>
      </w:r>
    </w:p>
    <w:p>
      <w:pPr>
        <w:pStyle w:val="Normal"/>
        <w:rPr/>
      </w:pPr>
      <w:r>
        <w:rPr/>
        <w:t>В настоящее время личность мужчины, сделавшего подозрительное заявление, устанавливается стражами порядка.</w:t>
      </w:r>
    </w:p>
    <w:p>
      <w:pPr>
        <w:pStyle w:val="Normal"/>
        <w:rPr/>
      </w:pPr>
      <w:r>
        <w:rPr/>
      </w:r>
    </w:p>
    <w:p>
      <w:pPr>
        <w:pStyle w:val="Heading2"/>
        <w:rPr/>
      </w:pPr>
      <w:bookmarkStart w:id="216" w:name="__RefHeading___Toc307476799"/>
      <w:bookmarkStart w:id="217" w:name="Британия6"/>
      <w:bookmarkEnd w:id="216"/>
      <w:bookmarkEnd w:id="217"/>
      <w:r>
        <w:rPr/>
        <w:t>Два человека спасены из горящего здания ОВД в Москве (Информационное агентство «Nakanune.ru», 26.10.2011)</w:t>
      </w:r>
    </w:p>
    <w:p>
      <w:pPr>
        <w:pStyle w:val="Normal"/>
        <w:rPr/>
      </w:pPr>
      <w:r>
        <w:rPr/>
        <w:t>Возгорание произошло в здании отдела полиции по столичному району "Хорошево-Мневники".</w:t>
      </w:r>
    </w:p>
    <w:p>
      <w:pPr>
        <w:pStyle w:val="Normal"/>
        <w:rPr/>
      </w:pPr>
      <w:r>
        <w:rPr/>
        <w:t>Со второго этажа здания были спасены два человека. Информация о пострадавших не поступала.</w:t>
      </w:r>
    </w:p>
    <w:p>
      <w:pPr>
        <w:pStyle w:val="Normal"/>
        <w:rPr/>
      </w:pPr>
      <w:r>
        <w:rPr/>
        <w:t xml:space="preserve">Сообщение о возгорании на улице генерала Глаголева, дом 3, поступило в службу "01" в 15:21. Площадь пожара в настоящее время уточняется. Известно, что очаг возгорания находится на первом этаже, сообщил "Интерфаксу" начальник пресс-службы ГУ </w:t>
      </w:r>
      <w:r>
        <w:rPr>
          <w:b/>
          <w:color w:val="000000"/>
        </w:rPr>
        <w:t>МЧС</w:t>
      </w:r>
      <w:r>
        <w:rPr/>
        <w:t xml:space="preserve"> России по Москве Евгений Бобылев.</w:t>
      </w:r>
    </w:p>
    <w:p>
      <w:pPr>
        <w:pStyle w:val="Normal"/>
        <w:rPr/>
      </w:pPr>
      <w:r>
        <w:rPr/>
      </w:r>
    </w:p>
    <w:p>
      <w:pPr>
        <w:pStyle w:val="Heading2"/>
        <w:rPr/>
      </w:pPr>
      <w:bookmarkStart w:id="218" w:name="__RefHeading___Toc307476800"/>
      <w:bookmarkStart w:id="219" w:name="Британия7"/>
      <w:bookmarkEnd w:id="218"/>
      <w:bookmarkEnd w:id="219"/>
      <w:r>
        <w:rPr/>
        <w:t>Пожар в московском метро мог произойти из-за неизвестного курильщика (Информационное агентство «Nakanune.ru», 26.10.2011)</w:t>
      </w:r>
    </w:p>
    <w:p>
      <w:pPr>
        <w:pStyle w:val="Normal"/>
        <w:rPr/>
      </w:pPr>
      <w:r>
        <w:rPr/>
        <w:t>Причиной пожара на Замоскворецкой линии московского метро, по предварительной версии, стало неосторожное обращение с огнем при курении.</w:t>
      </w:r>
    </w:p>
    <w:p>
      <w:pPr>
        <w:pStyle w:val="Normal"/>
        <w:rPr/>
      </w:pPr>
      <w:r>
        <w:rPr/>
        <w:t xml:space="preserve">Об этом сообщил "Интерфаксу" руководитель пресс-службы ГУ </w:t>
      </w:r>
      <w:r>
        <w:rPr>
          <w:b/>
          <w:color w:val="000000"/>
        </w:rPr>
        <w:t>МЧС</w:t>
      </w:r>
      <w:r>
        <w:rPr/>
        <w:t xml:space="preserve"> России по Москве Евгений Бобылев.</w:t>
      </w:r>
    </w:p>
    <w:p>
      <w:pPr>
        <w:pStyle w:val="Normal"/>
        <w:rPr/>
      </w:pPr>
      <w:r>
        <w:rPr/>
        <w:t>Возгорание произошло в подсобном помещении, расположенном в 100 метрах в сторону центра от платформы "Орехово"</w:t>
      </w:r>
    </w:p>
    <w:p>
      <w:pPr>
        <w:pStyle w:val="Normal"/>
        <w:rPr/>
      </w:pPr>
      <w:r>
        <w:rPr/>
        <w:t>По словам Бобылева, площадь возгорания составила 10 квадратных метров, горели технические резиновые подкладки для ремонта путей.</w:t>
      </w:r>
    </w:p>
    <w:p>
      <w:pPr>
        <w:pStyle w:val="Normal"/>
        <w:rPr/>
      </w:pPr>
      <w:r>
        <w:rPr/>
        <w:t>Как сообщалось, во время ликвидации пожара поезда шли от станции "Речной вокзал" до "Каширской".</w:t>
      </w:r>
    </w:p>
    <w:p>
      <w:pPr>
        <w:pStyle w:val="Normal"/>
        <w:rPr/>
      </w:pPr>
      <w:r>
        <w:rPr/>
        <w:t>Движение на Замоскворецкой линии метро было полностью восстановлено в 12:05 после завершения проветривания тоннеля.</w:t>
      </w:r>
    </w:p>
    <w:p>
      <w:pPr>
        <w:pStyle w:val="Normal"/>
        <w:rPr/>
      </w:pPr>
      <w:r>
        <w:rPr/>
      </w:r>
    </w:p>
    <w:p>
      <w:pPr>
        <w:pStyle w:val="Heading2"/>
        <w:rPr/>
      </w:pPr>
      <w:bookmarkStart w:id="220" w:name="__RefHeading___Toc307476801"/>
      <w:bookmarkStart w:id="221" w:name="Британия9"/>
      <w:bookmarkStart w:id="222" w:name="Британия8"/>
      <w:bookmarkEnd w:id="220"/>
      <w:bookmarkEnd w:id="221"/>
      <w:bookmarkEnd w:id="222"/>
      <w:r>
        <w:rPr/>
        <w:t>МЧС сообщает: в Бежице горел нежилой 8-квартирный дом (Интернет-издание «Nashbryansk.ru», 26.10.2011)</w:t>
      </w:r>
    </w:p>
    <w:p>
      <w:pPr>
        <w:pStyle w:val="Normal"/>
        <w:rPr/>
      </w:pPr>
      <w:r>
        <w:rPr/>
        <w:t xml:space="preserve">Нежилой 8-квартирный деревянный дом загорелся в Бежицком районе Брянска вечером понедельника, 24 октября, сообщает пресс-служба Главного управления </w:t>
      </w:r>
      <w:r>
        <w:rPr>
          <w:b/>
          <w:color w:val="000000"/>
        </w:rPr>
        <w:t>МЧС</w:t>
      </w:r>
      <w:r>
        <w:rPr/>
        <w:t xml:space="preserve"> России по Брянской области. Огнем повреждена обрешетка строения на площади 80 квадратных метров, выгорели 4 квартиры. Причина происшествия устанавливается.</w:t>
      </w:r>
    </w:p>
    <w:p>
      <w:pPr>
        <w:pStyle w:val="Normal"/>
        <w:rPr/>
      </w:pPr>
      <w:r>
        <w:rPr/>
        <w:t>Деревянный дом, обложенный кирпичом, полыхнул в поселке Красная Гора во вторник, 25 октября. Что спровоцировало возгорание, тоже не известно.</w:t>
      </w:r>
    </w:p>
    <w:p>
      <w:pPr>
        <w:pStyle w:val="Normal"/>
        <w:rPr/>
      </w:pPr>
      <w:r>
        <w:rPr/>
        <w:t>Всего же, по подсчетам огнеборцев, пять пожаров случилось в регионе накануне, 25 октября. В огне погиб один человек, еще один получил травмы.</w:t>
      </w:r>
    </w:p>
    <w:p>
      <w:pPr>
        <w:pStyle w:val="Normal"/>
        <w:rPr/>
      </w:pPr>
      <w:r>
        <w:rPr/>
      </w:r>
    </w:p>
    <w:p>
      <w:pPr>
        <w:pStyle w:val="Heading2"/>
        <w:rPr/>
      </w:pPr>
      <w:bookmarkStart w:id="223" w:name="__RefHeading___Toc307476802"/>
      <w:bookmarkStart w:id="224" w:name="Британия10"/>
      <w:bookmarkEnd w:id="223"/>
      <w:bookmarkEnd w:id="224"/>
      <w:r>
        <w:rPr/>
        <w:t>Главный пожарный инспектор Брянщины проведет пресс-конференцию (Интернет-издание «Nashbryansk.ru», 26.10.2011)</w:t>
      </w:r>
    </w:p>
    <w:p>
      <w:pPr>
        <w:pStyle w:val="Normal"/>
        <w:rPr/>
      </w:pPr>
      <w:r>
        <w:rPr/>
        <w:t xml:space="preserve">Начальник Управления надзорной деятельности Главного управления </w:t>
      </w:r>
      <w:r>
        <w:rPr>
          <w:b/>
          <w:color w:val="000000"/>
        </w:rPr>
        <w:t>МЧС</w:t>
      </w:r>
      <w:r>
        <w:rPr/>
        <w:t xml:space="preserve"> России по Брянской области Руслан Карасев даст пресс-конференцию в четверг, 27 октября, сообщает пресс-служба ведомства. Тема мероприятия — внесение изменений в Кодекс РФ об административных правонарушениях по вопросам пожарной безопасности. Начало конференции запланировано на 10:00. К участию приглашаются журналисты городских и региональных СМИ.</w:t>
      </w:r>
    </w:p>
    <w:p>
      <w:pPr>
        <w:pStyle w:val="Normal"/>
        <w:rPr/>
      </w:pPr>
      <w:r>
        <w:rPr/>
      </w:r>
    </w:p>
    <w:p>
      <w:pPr>
        <w:pStyle w:val="Heading2"/>
        <w:rPr/>
      </w:pPr>
      <w:bookmarkStart w:id="225" w:name="__RefHeading___Toc307476803"/>
      <w:bookmarkStart w:id="226" w:name="Британия11"/>
      <w:bookmarkEnd w:id="225"/>
      <w:bookmarkEnd w:id="226"/>
      <w:r>
        <w:rPr/>
        <w:t>МЧС: в четверг на Брянщине ожидаются мокрый снег, морось и туман (Интернет-издание «Nashbryansk.ru», 26.10.2011)</w:t>
      </w:r>
    </w:p>
    <w:p>
      <w:pPr>
        <w:pStyle w:val="Normal"/>
        <w:rPr/>
      </w:pPr>
      <w:r>
        <w:rPr/>
        <w:t xml:space="preserve">Мокрый снег, морось, а местами и туман ожидаются на Брянщине в четверг, 27 октября, сообщает пресс-служба Главного управления </w:t>
      </w:r>
      <w:r>
        <w:rPr>
          <w:b/>
          <w:color w:val="000000"/>
        </w:rPr>
        <w:t>МЧС</w:t>
      </w:r>
      <w:r>
        <w:rPr/>
        <w:t xml:space="preserve"> России по Брянской области со ссылкой на региональный центр по гидрометеорологии и мониторингу окружающей среды. Ветер, согласно прогнозам, будет менять направления своего движения на протяжении всех суток. Ночью он подует со скоростью 2-7 метров в секунду, днем ускорится до 4-9 метров в секунду. Температура воздуха в темные часы составит –2…+3 градуса, при прояснениях до –6 градусов, с рассветом же столбики термометров могут подняться до отметки в +3…+8 градусов. Облачность, если верить синоптикам, в этот день будет переменная.</w:t>
      </w:r>
    </w:p>
    <w:p>
      <w:pPr>
        <w:pStyle w:val="Normal"/>
        <w:rPr/>
      </w:pPr>
      <w:r>
        <w:rPr/>
      </w:r>
    </w:p>
    <w:p>
      <w:pPr>
        <w:pStyle w:val="Heading2"/>
        <w:rPr/>
      </w:pPr>
      <w:bookmarkStart w:id="227" w:name="__RefHeading___Toc307476804"/>
      <w:bookmarkStart w:id="228" w:name="Британия14"/>
      <w:bookmarkStart w:id="229" w:name="Британия12"/>
      <w:bookmarkEnd w:id="227"/>
      <w:bookmarkEnd w:id="228"/>
      <w:bookmarkEnd w:id="229"/>
      <w:r>
        <w:rPr/>
        <w:t>В Благовещенске пожарные вынесли из огня молодую женщину с двумя дочками (Информационное агентство «Portamur.ru», 26.10.2011)</w:t>
      </w:r>
    </w:p>
    <w:p>
      <w:pPr>
        <w:pStyle w:val="Normal"/>
        <w:rPr/>
      </w:pPr>
      <w:r>
        <w:rPr/>
        <w:t xml:space="preserve">Вчера, 25 октября, около 23 часов вечера на пульт диспетчера благовещенской службы спасения поступил сигнал о возгорании в одной из квартир пятиэтажного дома по улице Горького, сообщает пресс-служба ГУ </w:t>
      </w:r>
      <w:r>
        <w:rPr>
          <w:b/>
          <w:color w:val="000000"/>
        </w:rPr>
        <w:t>МЧС</w:t>
      </w:r>
      <w:r>
        <w:rPr/>
        <w:t xml:space="preserve"> России по Амурской области. Огнеборцы прибыли на место через три минуты, из окон квартиры шел густой темный дым.</w:t>
      </w:r>
    </w:p>
    <w:p>
      <w:pPr>
        <w:pStyle w:val="Normal"/>
        <w:rPr/>
      </w:pPr>
      <w:r>
        <w:rPr/>
        <w:t>В горящей квартире были обнаружены люди. Первой нашли 53-летнюю женщину. Пожарные вынесли ее на площадку подъезда в бессознательном состоянии. Врачи констатировали смерть женщины. В дальней комнате квартиры укрывались 25-летняя женщина и две ее маленькие дочери, четырех и пяти лет. Спасенные были доставлены в областную детскую клиническую больницу.</w:t>
      </w:r>
    </w:p>
    <w:p>
      <w:pPr>
        <w:pStyle w:val="Normal"/>
        <w:rPr/>
      </w:pPr>
      <w:r>
        <w:rPr/>
        <w:t>На месте пожара работают специалисты органов дознания. Причины и виновные лица устанавливаются.</w:t>
      </w:r>
    </w:p>
    <w:p>
      <w:pPr>
        <w:pStyle w:val="Heading2"/>
        <w:rPr/>
      </w:pPr>
      <w:bookmarkStart w:id="230" w:name="__RefHeading___Toc307476805"/>
      <w:bookmarkStart w:id="231" w:name="Британия17"/>
      <w:bookmarkEnd w:id="230"/>
      <w:bookmarkEnd w:id="231"/>
      <w:r>
        <w:rPr/>
        <w:t>Временное ограничение на посещение лесов вводится в ЕАО. (Информационное агентство «PrimaMedia», 26.10.2011)</w:t>
      </w:r>
    </w:p>
    <w:p>
      <w:pPr>
        <w:pStyle w:val="Normal"/>
        <w:rPr/>
      </w:pPr>
      <w:r>
        <w:rPr/>
        <w:t xml:space="preserve">Биробиджан, 26 октября, EAOmedia. Временное ограничение на посещение лесов вводится в Еврейской автономной области. Это связано с исполнением дополнительных требований пожарной безопасности, сообщили корр. РИА ЕАОmedia в пресс-службе ГУ </w:t>
      </w:r>
      <w:r>
        <w:rPr>
          <w:b/>
          <w:color w:val="000000"/>
        </w:rPr>
        <w:t>МЧС</w:t>
      </w:r>
      <w:r>
        <w:rPr/>
        <w:t xml:space="preserve"> России по ЕАО.</w:t>
        <w:tab/>
        <w:t xml:space="preserve">Постановлением губернатора Еврейской автономной области от 17 октября 2011 года № 310 на всей территории области с 21 октября 2011 года устанавливается осенне-зимний пожароопасный период. В связи с этим заместитель начальника отдела </w:t>
      </w:r>
      <w:r>
        <w:rPr>
          <w:b/>
          <w:color w:val="000000"/>
        </w:rPr>
        <w:t xml:space="preserve">государственного пожарного надзора по </w:t>
      </w:r>
      <w:r>
        <w:rPr/>
        <w:t xml:space="preserve">Биробиджану Управления надзорной деятельности </w:t>
      </w:r>
      <w:r>
        <w:rPr>
          <w:b/>
          <w:color w:val="000000"/>
        </w:rPr>
        <w:t>МЧС</w:t>
      </w:r>
      <w:r>
        <w:rPr/>
        <w:t xml:space="preserve"> России по ЕАО Александр Кукишев напоминает правила поведения в лесу. "Будьте предельно осторожны с огнем на природе. Чтобы ваша неосторожность не стала причиной лесного пожара, выполняйте следующие правила: никогда не поджигайте сухую траву на полях или в лесу. Если вы увидите, как это делают другие, постарайтесь их остановить и объяснить, чем опасны травяные палы; никогда не разводите костер в сухом лесу или на торфянике. Прежде всего, убедитесь, что кострище располагается на минеральной почве. Прежде чем развести костер сгребите лесную подстилку с кострища и вокруг него в радиусе одного метра; хорошо залейте костер перед уходом. После этого разгребите золу и убедитесь, что под ней не сохранилось тлеющих углей, если сохранились - то залейте еще раз. Не уходите от залитого костра, пока от него идет дым или пар. О том, чем заливать костер, позаботьтесь заранее; никогда не бросайте непотушенные спички или сигареты, не пользуйтесь в лесу различными пиротехническими изделиями: петардами, бенгальскими огнями, свечами; не заезжайте в лес на автомобилях и особенно мотоциклах. Искры из глушителя могут вызвать пожар, особенно в сухом лесу с лишайниковым покровом; постарайтесь объяснить вашим друзьям и знакомым, что их неосторожность может послужить причиной пожаров", - говорит Александр Кукишев. Также в ГУ </w:t>
      </w:r>
      <w:r>
        <w:rPr>
          <w:b/>
          <w:color w:val="000000"/>
        </w:rPr>
        <w:t>МЧС</w:t>
      </w:r>
      <w:r>
        <w:rPr/>
        <w:t xml:space="preserve"> России по ЕАО напоминают, если вы обнаружили начинающийся пожар - например, небольшой травяной пал или тлеющую лесную подстилку у брошенного кем-то костра, постарайтесь затушить его сами. Иногда достаточно просто затоптать пламя или захлестать его ветками, или одеждой (правда, надо подождать и убедиться, что трава или подстилка действительно не тлеют, иначе огонь может появиться вновь). Если вы не можете потушить его своими силами - постарайтесь как можно быстрее оповестить о нем тех, кто должен этим заниматься. По возможности быстрее сообщите о найденном очаге возгорания в лесхоз, лесничество, в ближайшее поселение, где есть связь с ними. Адрес и телефон лесхоза и лесничества желательно узнать до начала пожароопасного периода; его, например, можно найти в районном телефонном справочнике или спросить в ближайшем отделении связи.</w:t>
      </w:r>
    </w:p>
    <w:p>
      <w:pPr>
        <w:pStyle w:val="Normal"/>
        <w:rPr/>
      </w:pPr>
      <w:r>
        <w:rPr/>
      </w:r>
    </w:p>
    <w:p>
      <w:pPr>
        <w:pStyle w:val="Heading2"/>
        <w:rPr/>
      </w:pPr>
      <w:bookmarkStart w:id="232" w:name="__RefHeading___Toc307476806"/>
      <w:bookmarkStart w:id="233" w:name="Британия21"/>
      <w:bookmarkStart w:id="234" w:name="Британия18"/>
      <w:bookmarkEnd w:id="232"/>
      <w:bookmarkEnd w:id="233"/>
      <w:bookmarkEnd w:id="234"/>
      <w:r>
        <w:rPr/>
        <w:t>Спасайся, кто может. Главы региональных управлений МЧС со всего УрФО провели учения на уральском заводе. (Информационное агентство «Ura.ru», 26.10.2011)</w:t>
      </w:r>
    </w:p>
    <w:p>
      <w:pPr>
        <w:pStyle w:val="Normal"/>
        <w:rPr/>
      </w:pPr>
      <w:r>
        <w:rPr/>
        <w:t xml:space="preserve">ОАО «Первоуральский новотрубный завод» (ПНТЗ, входит в компанию ЧТПЗ) стал тренировочной площадкой для учений спасателей. Как сообщили «URA.Ru» в пресс-службе компании, на предприятии руководители главных управлений </w:t>
      </w:r>
      <w:r>
        <w:rPr>
          <w:b/>
          <w:color w:val="000000"/>
        </w:rPr>
        <w:t>МЧС</w:t>
      </w:r>
      <w:r>
        <w:rPr/>
        <w:t xml:space="preserve"> РФ по Свердловской, Челябинской, Курганской, Тюменской областям, а также Ямало-Ненецкого и Ханты-Мансийского автономных округов провели на предприятии практическую часть сборов по совершенствованию форм и методов работы госнадзора в области пожарной безопасности, </w:t>
      </w:r>
      <w:r>
        <w:rPr>
          <w:b/>
          <w:color w:val="000000"/>
        </w:rPr>
        <w:t xml:space="preserve">гражданской обороны </w:t>
      </w:r>
      <w:r>
        <w:rPr/>
        <w:t>и защиты населения.</w:t>
      </w:r>
    </w:p>
    <w:p>
      <w:pPr>
        <w:pStyle w:val="Normal"/>
        <w:rPr/>
      </w:pPr>
      <w:r>
        <w:rPr/>
        <w:t xml:space="preserve">В ходе визита главы региональных управлений </w:t>
      </w:r>
      <w:r>
        <w:rPr>
          <w:b/>
          <w:color w:val="000000"/>
        </w:rPr>
        <w:t>МЧС</w:t>
      </w:r>
      <w:r>
        <w:rPr/>
        <w:t xml:space="preserve"> побывали в убежище трубоволочильного цеха №14 ПНТЗ, где изучили его на предмет готовности к чрезвычайным ситуациям, а также посетили Финишный центр по производству и обработке труб нефтяного сортамента, чтобы оценить его противопожарное состояние.</w:t>
      </w:r>
    </w:p>
    <w:p>
      <w:pPr>
        <w:pStyle w:val="Normal"/>
        <w:rPr/>
      </w:pPr>
      <w:r>
        <w:rPr/>
        <w:t>Главные спасатели УрФО отметили, что с точки зрения безопасности сотрудников на случай чрезвычайных ситуаций предприятие подготовлено. На территории находится сразу 24 убежища второго, третьего и четвертого класса защиты. На заводе функционирует газоспасательная служба и много лет существует добровольно-газоспасательная дружина. Сверх этого на постоянной основе привлекаются сторонние компании, обеспечивающие пожарную безопасность на предприятии.</w:t>
      </w:r>
    </w:p>
    <w:p>
      <w:pPr>
        <w:pStyle w:val="Normal"/>
        <w:rPr/>
      </w:pPr>
      <w:r>
        <w:rPr/>
        <w:t xml:space="preserve">«На примере одного предприятия, где работает более десяти тысяч человек, мы сумели показать весь комплекс вопросов </w:t>
      </w:r>
      <w:r>
        <w:rPr>
          <w:b/>
          <w:color w:val="000000"/>
        </w:rPr>
        <w:t xml:space="preserve">гражданской обороны </w:t>
      </w:r>
      <w:r>
        <w:rPr/>
        <w:t xml:space="preserve">и пожарной безопасности: от требований, которые предъявляются к противорадиационным укрытиям, до вопросов взаимодействия структур ГУ </w:t>
      </w:r>
      <w:r>
        <w:rPr>
          <w:b/>
          <w:color w:val="000000"/>
        </w:rPr>
        <w:t>МЧС</w:t>
      </w:r>
      <w:r>
        <w:rPr/>
        <w:t xml:space="preserve"> в связи с изменениями в законодательстве», - отметил заместитель начальника центра по надзорной деятельностью Уральского регионального центра </w:t>
      </w:r>
      <w:r>
        <w:rPr>
          <w:b/>
          <w:color w:val="000000"/>
        </w:rPr>
        <w:t>МЧС</w:t>
      </w:r>
      <w:r>
        <w:rPr/>
        <w:t xml:space="preserve"> России Виктор Шангин.</w:t>
      </w:r>
    </w:p>
    <w:p>
      <w:pPr>
        <w:pStyle w:val="Normal"/>
        <w:rPr/>
      </w:pPr>
      <w:r>
        <w:rPr/>
        <w:t>Компания ЧТПЗ является одной из ведущих промышленных групп металлургического комплекса России. По итогам 2010 года доля компании в совокупных отгрузках российских производителей составила 16,3%. ЧТПЗ объединяет предприятия и компании черной металлургии – ОАО «Челябинский трубопрокатный завод», ОАО «Первоуральский новотрубный завод», компанию по заготовке и переработке металлолома МЕТА, металлоторговое подразделение ЗАО ТД «Уралтрубосталь» и нефтесервисный дивизион, представленный компанией «Римера».</w:t>
      </w:r>
    </w:p>
    <w:p>
      <w:pPr>
        <w:pStyle w:val="Normal"/>
        <w:rPr/>
      </w:pPr>
      <w:r>
        <w:rPr/>
      </w:r>
    </w:p>
    <w:p>
      <w:pPr>
        <w:pStyle w:val="Heading2"/>
        <w:rPr/>
      </w:pPr>
      <w:bookmarkStart w:id="235" w:name="__RefHeading___Toc307476807"/>
      <w:bookmarkStart w:id="236" w:name="Британия22"/>
      <w:bookmarkEnd w:id="235"/>
      <w:bookmarkEnd w:id="236"/>
      <w:r>
        <w:rPr/>
        <w:t>В Воронеже подведены итоги летней оздоровительной кампании-2011 (Информационное агентство «Voronezh-media.ru», 26.10.2011)</w:t>
      </w:r>
    </w:p>
    <w:p>
      <w:pPr>
        <w:pStyle w:val="Normal"/>
        <w:rPr/>
      </w:pPr>
      <w:r>
        <w:rPr/>
        <w:t>Расширенное заседание межведомственной комиссии по отдыху, оздоровлению и полезной занятости детей и молодежи под председательством первого вице-мэра по социальной политике Галины Агаповой состоялось в администрации Воронежа 25 октября.</w:t>
      </w:r>
    </w:p>
    <w:p>
      <w:pPr>
        <w:pStyle w:val="Normal"/>
        <w:rPr/>
      </w:pPr>
      <w:r>
        <w:rPr/>
        <w:t xml:space="preserve">В мероприятии приняли участие представители городских департаментов спорта и организации работы с молодежью, здравоохранения, образования, управления культуры, управления Федеральной службы по надзору в сфере защиты прав потребителей и благополучия человека по Воронежской области, МУ «Городской молодежный центр», главного управления </w:t>
      </w:r>
      <w:r>
        <w:rPr>
          <w:b/>
          <w:color w:val="000000"/>
        </w:rPr>
        <w:t>МЧС</w:t>
      </w:r>
      <w:r>
        <w:rPr/>
        <w:t xml:space="preserve"> области.</w:t>
      </w:r>
    </w:p>
    <w:p>
      <w:pPr>
        <w:pStyle w:val="Normal"/>
        <w:rPr/>
      </w:pPr>
      <w:r>
        <w:rPr/>
        <w:t>Собравшиеся обсудили вопросы медицинского обеспечения и безопасности пребывания детей в оздоровительных лагерях, актуальность функционирования пришкольных лагерей, а также разработали предварительный план первоочередных мероприятий по подготовке новой оздоровительной кампании.</w:t>
      </w:r>
    </w:p>
    <w:p>
      <w:pPr>
        <w:pStyle w:val="Normal"/>
        <w:rPr/>
      </w:pPr>
      <w:r>
        <w:rPr/>
        <w:t>Об итогах летней оздоровительной кампании 2011 года рассказал директор департамента спорта и организации работы с молодежью Александр Никифоров.</w:t>
      </w:r>
    </w:p>
    <w:p>
      <w:pPr>
        <w:pStyle w:val="Normal"/>
        <w:rPr/>
      </w:pPr>
      <w:r>
        <w:rPr/>
        <w:t>По словам Александра Константиновича, летом 2011 года в городе функционировало 12 стационарных детских оздоровительных лагерей (5 ведомственных, 6 муниципальных и 1 спортивная база). Все лагеря, за исключением ДОЛ «Восток – 4» работали в 4 потока и успели принять 7 233 ребенка, что почти на тысячу ребятишек больше, чем в прошлом году (в 2010 году было оздоровлено 6 269 детей).</w:t>
      </w:r>
    </w:p>
    <w:p>
      <w:pPr>
        <w:pStyle w:val="Normal"/>
        <w:rPr/>
      </w:pPr>
      <w:r>
        <w:rPr/>
        <w:t>На сегодняшний день средняя стоимость путевки в детский лагерь составляет порядка 11–12 тысяч рублей, сумма для многих родителей достаточно ощутимая. По словам первого заместителя главы города по социальной политике Галины Агаповой, для поддержки ряда категорий граждан существует специальная система субсидирования. В летний период 2011 года был реализован новый порядок организации отдыха детей работающих горожан. За счет средств субсидий, предоставляемых из областного бюджета, 3959 детей смогли отдохнуть в стационарных лагерях, из них 1017 детей работников бюджетной сферы и 2494 ребенка работников внебюджетной сферы.</w:t>
      </w:r>
    </w:p>
    <w:p>
      <w:pPr>
        <w:pStyle w:val="Normal"/>
        <w:rPr/>
      </w:pPr>
      <w:r>
        <w:rPr/>
        <w:t>Директор департамента образования Константин Викторов сообщил, что в пришкольных лагерях за летний период 2011 года отдохнули 5500 школьников. Стоимость набора продуктов питания на ребенка составила 72 рубля в день, родительская плата – 621 руб. за смену (21 день).</w:t>
      </w:r>
    </w:p>
    <w:p>
      <w:pPr>
        <w:pStyle w:val="Normal"/>
        <w:rPr/>
      </w:pPr>
      <w:r>
        <w:rPr/>
        <w:t>«К сожалению, не все родители имеют возможность отправить своих детей на лето в стационарные лагеря или за город к бабушкам и дедушкам. Поэтому пришкольные лагеря являются для них настоящим спасением в плане присмотра за детьми. Полноценным отдыхом это вряд ли можно назвать, но то, что дети сыты и заняты увлекательными и развивающими занятиями, это факт» - отметил Константин Георгиевич.</w:t>
      </w:r>
    </w:p>
    <w:p>
      <w:pPr>
        <w:pStyle w:val="Normal"/>
        <w:rPr/>
      </w:pPr>
      <w:r>
        <w:rPr/>
        <w:t>Был затронут на встрече и вопрос работы педагогических отрядов. В 2011 году впервые из городского бюджета были выделены средства в размере 150 тысяч рублей на подготовку кадров муниципальных лагерей. Летом на базе воронежского педагогического и аграрного университетов для 60 слушателей, студентов вузов, был проведен специальный курс, рассчитанный на 72 часа обучения «Школа вожатых».</w:t>
      </w:r>
    </w:p>
    <w:p>
      <w:pPr>
        <w:pStyle w:val="Normal"/>
        <w:rPr/>
      </w:pPr>
      <w:r>
        <w:rPr/>
        <w:t>Также в 2011 году были внесены изменения в штатное расписание педагогического состава. Добавлены ставки плавруков, подменных воспитателей, старшего воспитателя и психолога. Всего за 4 потока 2011 года в педагогические отряды было трудоустроено 437 человек. Лучшие педагоги были отмечены на заседании комиссии. 8 человек получили благодарности от имени главы города Сергея Колиуха.</w:t>
      </w:r>
    </w:p>
    <w:p>
      <w:pPr>
        <w:pStyle w:val="Normal"/>
        <w:rPr/>
      </w:pPr>
      <w:r>
        <w:rPr/>
        <w:t>Заместитель директора по воспитательной работе МОУ лицей «Многоуровневый образовательный комплекс №2» Наталья Критская и заместитель начальника финансово-экономического отдела департамента спорта и организации работы с молодежью Ольга Чусова были удостоены почетных грамот.</w:t>
      </w:r>
    </w:p>
    <w:p>
      <w:pPr>
        <w:pStyle w:val="Normal"/>
        <w:rPr/>
      </w:pPr>
      <w:r>
        <w:rPr/>
        <w:t>Кроме этого, члены комиссии поздравили и наградили победителей городского смотра – конкурса «Мир детства – 2011». 1 место занял детский оздоровительный лагерь «Алмаз», 2-ое – ДОЛ «Голубой экран», 3-е – ДОЛ «Маяк», которые курирует МУ «Городской молодежный центр». Все победители получили дипломы и денежные премии.</w:t>
      </w:r>
    </w:p>
    <w:p>
      <w:pPr>
        <w:pStyle w:val="Normal"/>
        <w:rPr/>
      </w:pPr>
      <w:r>
        <w:rPr/>
      </w:r>
    </w:p>
    <w:p>
      <w:pPr>
        <w:pStyle w:val="Normal"/>
        <w:rPr/>
      </w:pPr>
      <w:r>
        <w:rPr/>
      </w:r>
      <w:bookmarkStart w:id="237" w:name="Британия23"/>
      <w:bookmarkStart w:id="238" w:name="Британия23"/>
      <w:bookmarkEnd w:id="238"/>
    </w:p>
    <w:p>
      <w:pPr>
        <w:pStyle w:val="Heading2"/>
        <w:rPr/>
      </w:pPr>
      <w:bookmarkStart w:id="239" w:name="__RefHeading___Toc307476808"/>
      <w:bookmarkStart w:id="240" w:name="Британия24"/>
      <w:bookmarkEnd w:id="239"/>
      <w:bookmarkEnd w:id="240"/>
      <w:r>
        <w:rPr/>
        <w:t>Спасатели ликвидировали загорание разлившихся нефтепродуктов (Информационное агентство «Аверс», 26.10.2011)</w:t>
      </w:r>
    </w:p>
    <w:p>
      <w:pPr>
        <w:pStyle w:val="Normal"/>
        <w:rPr/>
      </w:pPr>
      <w:r>
        <w:rPr/>
        <w:t xml:space="preserve">20 октября на сливо-наливной эстакаде распределительно перевалочного комплексав п. Ильинка сотрудники Главного управления </w:t>
      </w:r>
      <w:r>
        <w:rPr>
          <w:b/>
          <w:color w:val="000000"/>
        </w:rPr>
        <w:t>МЧС</w:t>
      </w:r>
      <w:r>
        <w:rPr/>
        <w:t xml:space="preserve"> России по Астраханской области провели пожарно-тактические учения.</w:t>
      </w:r>
    </w:p>
    <w:p>
      <w:pPr>
        <w:pStyle w:val="Normal"/>
        <w:rPr/>
      </w:pPr>
      <w:r>
        <w:rPr/>
        <w:t>По тактическому замыслу учений при сливе нефтепродукта из железнодорожной цистерны произошла разгерметизация сливного клапана. В результате статического электричества из-за неисправности заземляющих устройств сливного стояка произошло загорание разлившихся нефтепродуктов с последующим воспламенением в открытом люке цистерны.</w:t>
      </w:r>
    </w:p>
    <w:p>
      <w:pPr>
        <w:pStyle w:val="Normal"/>
        <w:rPr/>
      </w:pPr>
      <w:r>
        <w:rPr/>
        <w:t>В ходе учений отрабатывались действия по тушению пожара, спасению людей, находящихся в опасной зоне, вопросы взаимодействия между пожарными подразделениями с администрацией объекта, тренировка навыков работы оперативного штаба пожаротушения при ликвидации пожара, сосредоточение сил и средств, необходимых для ликвидации пожара.</w:t>
      </w:r>
    </w:p>
    <w:p>
      <w:pPr>
        <w:pStyle w:val="Normal"/>
        <w:rPr/>
      </w:pPr>
      <w:r>
        <w:rPr/>
        <w:t>Тушение пожара на таком стратегически важном объекте осложняется тем, что на эстакаде в круглосуточном режиме ведется работа по сливу слив нефти, бензина и дизтоплива предназначенного для приема и отгрузки нефтепродуктов железнодорожным транспортом.</w:t>
      </w:r>
    </w:p>
    <w:p>
      <w:pPr>
        <w:pStyle w:val="Normal"/>
        <w:rPr/>
      </w:pPr>
      <w:r>
        <w:rPr/>
        <w:t>Всего в ликвидации условного возгорания было задействовано 50 человек личного и оперативно-начальствующего состава Главного управления, 13 единиц основной и специальной техники.</w:t>
      </w:r>
    </w:p>
    <w:p>
      <w:pPr>
        <w:pStyle w:val="Normal"/>
        <w:rPr/>
      </w:pPr>
      <w:r>
        <w:rPr/>
        <w:t>Подобные учения позволяют на практике отработать действия по тушению сложнейших пожаров на производственных объектах.</w:t>
      </w:r>
    </w:p>
    <w:p>
      <w:pPr>
        <w:pStyle w:val="Normal"/>
        <w:rPr/>
      </w:pPr>
      <w:r>
        <w:rPr/>
      </w:r>
    </w:p>
    <w:p>
      <w:pPr>
        <w:pStyle w:val="Normal"/>
        <w:rPr/>
      </w:pPr>
      <w:r>
        <w:rPr/>
      </w:r>
    </w:p>
    <w:p>
      <w:pPr>
        <w:pStyle w:val="Normal"/>
        <w:rPr/>
      </w:pPr>
      <w:r>
        <w:rPr/>
      </w:r>
      <w:bookmarkStart w:id="241" w:name="Британия25"/>
      <w:bookmarkStart w:id="242" w:name="Британия25"/>
      <w:bookmarkEnd w:id="242"/>
    </w:p>
    <w:p>
      <w:pPr>
        <w:pStyle w:val="Heading2"/>
        <w:rPr/>
      </w:pPr>
      <w:bookmarkStart w:id="243" w:name="__RefHeading___Toc307476809"/>
      <w:bookmarkStart w:id="244" w:name="Британия26"/>
      <w:bookmarkEnd w:id="243"/>
      <w:bookmarkEnd w:id="244"/>
      <w:r>
        <w:rPr/>
        <w:t>Энергетики «Астраханьэнерго» отчитались перед прессой о готовности к зиме (Информационное агентство «Аверс», 26.10.2011)</w:t>
      </w:r>
    </w:p>
    <w:p>
      <w:pPr>
        <w:pStyle w:val="Normal"/>
        <w:rPr/>
      </w:pPr>
      <w:r>
        <w:rPr/>
        <w:t>Как сообщил вчера на пресс-конференции руководитель филиала ОАО «МРСК Юга» - «Астраханьэнерго» Павел Гончаров, особых проблем в подготовительный период не возникло. Своевременно закуплено и доставлено новое оборудование. В этом заслуга ОАО «МРСК Юга» и «Холдинг МРСК», которые осуществляют управление филиалом «Астраханьэнерго». Сегодня в регионе достаточно мощностей, чтобы безболезненно пережить сезон пиковых нагрузок на электрооборудование. К тому же, сформирован аварийный запас запчастей, опор, проводов и другого оборудования, позволяющий энергетикам оперативно реагировать на какие-либо внештатные ситуации, связанные с электроснабжением. «Погодные условия традиционно благоволят нам, и мы чаще используем свои резервы для помощи соседям – Калмыкии, Волгограду, находящихся в зоне гололедообразования, сильных снегопадов и ветровой нагрузки. Однако это не мешает нам быть готовыми к любым капризам природы, так как именно она, чаще всего, бывает причиной возникновения аварий в электросетях», - заметил П. Гончаров. Руководитель филиала показал журналистам «паспорт готовности» - главный документ, свидетельствующий о своевременной и качественной подготовке.</w:t>
      </w:r>
    </w:p>
    <w:p>
      <w:pPr>
        <w:pStyle w:val="Normal"/>
        <w:rPr/>
      </w:pPr>
      <w:r>
        <w:rPr/>
        <w:t xml:space="preserve">В рамках подготовки к предстоящей зиме, который на профессиональном сленге звучит как «осенне-зимний период» (ОЗП) сотрудники филиала «Астраханьэнерго» выполнили более 50 различных организационно-технических мероприятий. В их ходе проведены ремонты на более чем двух тысячах километрах линий электропередачи всех классов напряжений, были отремонтированы 26 подстанций 35-110 кВ и 350 трансформаторных подстанций 0,4- 10 кВ. Мобильные бригады энергетиков обеспечены зимней спецодеждой, инструментами и спецтехникой. Вместе с представителями ГУ </w:t>
      </w:r>
      <w:r>
        <w:rPr>
          <w:b/>
          <w:color w:val="000000"/>
        </w:rPr>
        <w:t>МЧС</w:t>
      </w:r>
      <w:r>
        <w:rPr/>
        <w:t xml:space="preserve"> по Астраханской области энергетики филиала провели ряд совместных учений, на которых в теории и на практике отрабатывались модели ликвидации различных нештатных ситуаций в условиях низких температур. По словам П. Гончарова, зиму 2011-2012 г. г. астраханцы переживут без существенных перебоев в электроснабжении, так как пропускная способность линий электропередач достаточна даже в условиях довольно низких температур. Для обеспечения бесперебойного энергоснабжения приобретены передвижные дизель-электростанции, которые вместе с аналогичной техникой </w:t>
      </w:r>
      <w:r>
        <w:rPr>
          <w:b/>
          <w:color w:val="000000"/>
        </w:rPr>
        <w:t>МЧС</w:t>
      </w:r>
      <w:r>
        <w:rPr/>
        <w:t xml:space="preserve"> составят единый мобильный отряд для ликвидации чрезвычайных ситуаций в системе жилищно-коммунального комплекса региона. Подготовка к зиме – в зоне пристального внимания областного штаба по обеспечению надежности, в работе которого энергетики «Астраханьэнерго» принимают самое непосредственное участие. Одно из них на днях прошло в стенах филиала и было посвящено выполнению оставшихся работ, которые завершатся до 20 декабря 2011 г.</w:t>
      </w:r>
    </w:p>
    <w:p>
      <w:pPr>
        <w:pStyle w:val="Normal"/>
        <w:rPr/>
      </w:pPr>
      <w:r>
        <w:rPr/>
        <w:t>При подготовке к холодам в ходе ремонтной кампании энергетики филиала «Астраханьэнерго» применяли новые технологии и оборудование, позволяющие снизить ремонтно- эксплуатационные расходы в дальнейшем, а сэкономленные средства направить на ремонт других энергообъектов, ведь общий износ основных фондов еще достаточно высок (70%). Особенно это касается объектов электросетевого хозяйства города Астрахани, который был приобретен ОАО «МРСК Юга» в 2008 году с целью консолидации электросетевых активов. Сегодня такая работа ведется в городе Знаменск Ахтубинского района. Звучала на пресс-конференции и тема сокращения потерь, являющаяся для сетевой энергокомпании, входящей в ОАО «Холдинг МРСК» одной из приоритетных задач в ее непосредственной деятельности - транспорте электроэнергии. Павел Гончаров сообщил, что противодействие хищениям энергии выходит на новый более эффективный уровень, когда энергетики выявляют бездоговорное и безучетное потребление электроэнергии с помощью новейших технических средств, а пресекают такие негативные проявления отдельных потребителей совместно с правоохранительными структурами, устраивая всевозможные проверки и рейды. Судебная практика, наработанная в последние годы, позволяет говорить о том, что ответственность за хищения подпадает под уголовное деяние и наказывается от 1,5 до 3 лет лишением свободы, не говоря уже об общественном порицании данных поступков.</w:t>
      </w:r>
    </w:p>
    <w:p>
      <w:pPr>
        <w:pStyle w:val="Normal"/>
        <w:rPr/>
      </w:pPr>
      <w:r>
        <w:rPr/>
        <w:t>Еще одно хорошее известие – подходит к завершению строительство и реконструкция многих энергообъктов. В трех сельских районах укрепляются сети, а в областном центре - подстанция «Юбилейная». Обо всем этом журналисты узнали в ходе специального пресс-тура, организованного для них после пресс-конференции. В общем, это целый комплекс мероприятий, включающий в себя еще и реконструкцию уже существующих подстанций «Северная», «Царевская» и «Городская». Сейчас заканчивается реконструкция открытого распределительного устройства (ОРУ) на подстанции 110/1- кВ «Царевская», которая лишь три года назад была серьезно реконструирована. Однако с вводом в эксплуатацию новых объектов промышленно и гражданского строительства и крупных торговых центров ее мощности также стало не хватать. Поэтому сегодня «Царевская» расширяется. Заканчивается монтаж и наладка открытого распределительного устройства (ОРУ), выключателей, разъединителей, трансформаторов тока. После реконструкции подстанция будет запитана сразу от трех линий 110 кВ, что позволит говорить о более надежной эксплуатации имеющегося на подстанции оборудования и подключении новых потребителей. В том числе и этой зимой, ведь строительно-монтажные работы на многих объектах проводятся и в условиях зимы. А совершенно новая подстанция «Юбилейная» планируется к сдаче в ноябре этого года. На всех обновленных и вновь построенных объектах в соответствии с новой технической политикой ОАО «МРСК Юга» устанавливается современное инновационное оборудование с низкой степенью пожароопасности и большой износостойкостью. Запас прочности в энергетике заложен еще предыдущими поколениями энергетиков, не отказываются от него и новые поколения.</w:t>
      </w:r>
    </w:p>
    <w:p>
      <w:pPr>
        <w:pStyle w:val="Normal"/>
        <w:rPr/>
      </w:pPr>
      <w:r>
        <w:rPr/>
      </w:r>
    </w:p>
    <w:p>
      <w:pPr>
        <w:pStyle w:val="Heading2"/>
        <w:rPr/>
      </w:pPr>
      <w:bookmarkStart w:id="245" w:name="__RefHeading___Toc307476810"/>
      <w:bookmarkStart w:id="246" w:name="Британия27"/>
      <w:bookmarkEnd w:id="245"/>
      <w:bookmarkEnd w:id="246"/>
      <w:r>
        <w:rPr/>
        <w:t>Пожар в московском метро: со станции "Орехово" эвакуированы все пассажиры (Информационное агентство «Амител», 26.10.2011)</w:t>
      </w:r>
    </w:p>
    <w:p>
      <w:pPr>
        <w:pStyle w:val="Normal"/>
        <w:rPr/>
      </w:pPr>
      <w:r>
        <w:rPr/>
        <w:t xml:space="preserve">В Москве сегодня, 26 октября, между станциями метро "Орехово" и "Царицыно" возник пожар. Как передают "Вести", его площадь составлял 50 квадратных метров. Но, по словам начальника пресс-службы ГУ </w:t>
      </w:r>
      <w:r>
        <w:rPr>
          <w:b/>
          <w:color w:val="000000"/>
        </w:rPr>
        <w:t>МЧС</w:t>
      </w:r>
      <w:r>
        <w:rPr/>
        <w:t xml:space="preserve"> России по Москве Евгении Бобылевой, к настоящему моменту очаг локализован.</w:t>
      </w:r>
    </w:p>
    <w:p>
      <w:pPr>
        <w:pStyle w:val="Normal"/>
        <w:rPr/>
      </w:pPr>
      <w:r>
        <w:rPr/>
        <w:t>"По предварительным данным, возгорание происходит в одном из подсобных тоннельных помещений на площади примерно 50 квадратных метров", - сказал Бобылев. Он отметил, что на месте происшествия работают силы пожарных, ведется тушение.</w:t>
      </w:r>
    </w:p>
    <w:p>
      <w:pPr>
        <w:pStyle w:val="Normal"/>
        <w:rPr/>
      </w:pPr>
      <w:r>
        <w:rPr/>
        <w:t>"Для перевозки пассажиров "Мосгортранс" выделил 165 единиц подвижного состава для перевозки пассажиров от станции "Каширская" до конечной станции "Красногвардейская", - добавил Бобылев. По его словам, со станции "Орехово" эвакуированы все пассажиры.</w:t>
      </w:r>
    </w:p>
    <w:p>
      <w:pPr>
        <w:pStyle w:val="Normal"/>
        <w:rPr/>
      </w:pPr>
      <w:r>
        <w:rPr/>
      </w:r>
    </w:p>
    <w:p>
      <w:pPr>
        <w:pStyle w:val="Heading2"/>
        <w:rPr/>
      </w:pPr>
      <w:bookmarkStart w:id="247" w:name="__RefHeading___Toc307476811"/>
      <w:bookmarkStart w:id="248" w:name="Британия28"/>
      <w:bookmarkEnd w:id="247"/>
      <w:bookmarkEnd w:id="248"/>
      <w:r>
        <w:rPr/>
        <w:t>В Алтайском крае объявлено штормовое предупреждение в связи с высоким классом горимости (Информационное агентство «Амител», 26.10.2011)</w:t>
      </w:r>
    </w:p>
    <w:p>
      <w:pPr>
        <w:pStyle w:val="Normal"/>
        <w:rPr/>
      </w:pPr>
      <w:r>
        <w:rPr/>
        <w:t xml:space="preserve">Штормовое предупреждение на 26-27 октября 2011 года передает сегодня, 26 октября, пресс-служба ГУ </w:t>
      </w:r>
      <w:r>
        <w:rPr>
          <w:b/>
          <w:color w:val="000000"/>
        </w:rPr>
        <w:t>МЧС</w:t>
      </w:r>
      <w:r>
        <w:rPr/>
        <w:t xml:space="preserve"> РФ по Алтайскому краю.</w:t>
      </w:r>
    </w:p>
    <w:p>
      <w:pPr>
        <w:pStyle w:val="Normal"/>
        <w:rPr/>
      </w:pPr>
      <w:r>
        <w:rPr/>
        <w:t>По данным Алтайского ЦГМС в период с 26 по 27 октября 2011 года на территории края местами сохранится высокая пожароопасность (4 класс горимости).</w:t>
      </w:r>
    </w:p>
    <w:p>
      <w:pPr>
        <w:pStyle w:val="Normal"/>
        <w:rPr/>
      </w:pPr>
      <w:r>
        <w:rPr/>
        <w:t>Возможно возникновение техногенных чрезвычайных ситуаций до муниципального уровня, обусловленных лесными и степными пожарами в Благовещенском, Кулундинском и Славгородском районах. Не исключена вероятность перехода природных пожаров с территории Республики Казахстан.</w:t>
      </w:r>
    </w:p>
    <w:p>
      <w:pPr>
        <w:pStyle w:val="Normal"/>
        <w:rPr/>
      </w:pPr>
      <w:r>
        <w:rPr/>
      </w:r>
    </w:p>
    <w:p>
      <w:pPr>
        <w:pStyle w:val="Heading2"/>
        <w:rPr/>
      </w:pPr>
      <w:bookmarkStart w:id="249" w:name="__RefHeading___Toc307476812"/>
      <w:bookmarkStart w:id="250" w:name="Британия29"/>
      <w:bookmarkEnd w:id="249"/>
      <w:bookmarkEnd w:id="250"/>
      <w:r>
        <w:rPr/>
        <w:t>В амурском посёлке произошёл пожар: спасены пятеро взрослых и один малыш (Информационное агентство «Амур.инфо», 26.10.2011)</w:t>
      </w:r>
    </w:p>
    <w:p>
      <w:pPr>
        <w:pStyle w:val="Normal"/>
        <w:rPr/>
      </w:pPr>
      <w:r>
        <w:rPr/>
        <w:t>Накануне в посёлке Прогресс огнеборцы тушили пожар в одном из жилищ 18-квартирного дома. Тревожный сигнал на пульт диспетчера пожарной части № 13 поступил в 9:48. Прибывшие специалисты ликвидировали пожар в квартире на первом этаже и эвакуировали шесть человек, среди которых был полуторагодовалый малыш. 72-летний хозяин квартиры отравился продуктами горения и попал в больницу.</w:t>
      </w:r>
    </w:p>
    <w:p>
      <w:pPr>
        <w:pStyle w:val="Normal"/>
        <w:rPr/>
      </w:pPr>
      <w:r>
        <w:rPr/>
        <w:t>Как выяснили пожарные, в прихожей двухкомнатной квартиры на первом этаже загорелся холодильник, а от него – межкомнатная дверь и вещи рядом. К моменту прибытия огнеборцев из открытого окна жилища шёл густой дым. В горящую квартиру пожарные оперативно доставили звено газодымозащитной службы; для эвакуации жильцов установили автолестницу. Через шесть минут после приезда специалистов возгорание было ликвидировано.</w:t>
      </w:r>
    </w:p>
    <w:p>
      <w:pPr>
        <w:pStyle w:val="Normal"/>
        <w:rPr/>
      </w:pPr>
      <w:r>
        <w:rPr/>
        <w:t xml:space="preserve">Пожару был присвоен повышенный ранг сложности. В его тушении участвовали девять человек личного состава и три единицы специализированной техники, сообщает пресс-служба амурского управления </w:t>
      </w:r>
      <w:r>
        <w:rPr>
          <w:b/>
          <w:color w:val="000000"/>
        </w:rPr>
        <w:t>МЧС</w:t>
      </w:r>
      <w:r>
        <w:rPr/>
        <w:t>.</w:t>
      </w:r>
    </w:p>
    <w:p>
      <w:pPr>
        <w:pStyle w:val="Normal"/>
        <w:rPr/>
      </w:pPr>
      <w:r>
        <w:rPr/>
      </w:r>
    </w:p>
    <w:p>
      <w:pPr>
        <w:pStyle w:val="Heading2"/>
        <w:rPr/>
      </w:pPr>
      <w:bookmarkStart w:id="251" w:name="__RefHeading___Toc307476813"/>
      <w:bookmarkStart w:id="252" w:name="Британия30"/>
      <w:bookmarkEnd w:id="251"/>
      <w:bookmarkEnd w:id="252"/>
      <w:r>
        <w:rPr/>
        <w:t>Амурские гаишники получат в помощь передвижной пост ДПС (Информационное агентство «Амур.инфо», 26.10.2011)</w:t>
      </w:r>
    </w:p>
    <w:p>
      <w:pPr>
        <w:pStyle w:val="Normal"/>
        <w:rPr/>
      </w:pPr>
      <w:r>
        <w:rPr/>
        <w:t>Сотрудники амурской ГИБДД получат вездеходный спецфургон. Мобильный пост будет круглосуточно работать на федеральной трассе «Амур». Его стоимость оценивается в 5,3 миллиона рублей. Автомобиль, помимо спецустройств, оборудован автономными средствами связи и выходом в Интернет, сообщает газета «Телепорт».</w:t>
      </w:r>
    </w:p>
    <w:p>
      <w:pPr>
        <w:pStyle w:val="Normal"/>
        <w:rPr/>
      </w:pPr>
      <w:r>
        <w:rPr/>
        <w:t>«К транспортному средству прилагается прицеп для обеспечения жизнедеятельности. Передвижной пост позволяет нести службу в круглосуточном режиме, – рассказали в амурском управлении ГИБДД. – В специально оборудованных прицепах могут нести вахту четыре человека. Здесь созданы все условия для проживания. Фургон разделён на отсеки, где можно помыться, поспать, приготовить еду. В холодный период предусмотрены приборы отопления».</w:t>
      </w:r>
    </w:p>
    <w:p>
      <w:pPr>
        <w:pStyle w:val="Normal"/>
        <w:rPr/>
      </w:pPr>
      <w:r>
        <w:rPr/>
        <w:t>Для несения службы вдали от населённых пунктов, борт оборудован автономными средствами связи и выходом в Интернет. Кроме этого, есть комплекс фото и видео-фиксации нарушений ПДД и цифровой видеорегистратор. Если нарушитель попытается скрыться, данные автомобиля будут переданы стационарным постам ДПС. Опыт работы на подобном передвижном посту у инспекторов уже имеется. «Аналогичный мобильный резерв у нас уже отработал два месяца на федеральной дороге. На тех участках, где он работал, ДТП не было», - констатировали в управлении.</w:t>
      </w:r>
    </w:p>
    <w:p>
      <w:pPr>
        <w:pStyle w:val="Normal"/>
        <w:rPr/>
      </w:pPr>
      <w:r>
        <w:rPr/>
        <w:t xml:space="preserve">В рамках развития инфраструктуры федеральной трассы «Амур» власти нашего региона запланировали строительство на протяжении всего пути четырёх придорожных комплексов, которые будут включать в себя наличие фельдшера со «скорой помощью» и сотрудника </w:t>
      </w:r>
      <w:r>
        <w:rPr>
          <w:b/>
          <w:color w:val="000000"/>
        </w:rPr>
        <w:t>МЧС</w:t>
      </w:r>
      <w:r>
        <w:rPr/>
        <w:t>. В комплексе будет также оборудован стол для сотрудников ГИБДД, где будет собираться информативная база с трассы. Эти центры должны появиться на трассе уже в будущем году.</w:t>
      </w:r>
    </w:p>
    <w:p>
      <w:pPr>
        <w:pStyle w:val="Normal"/>
        <w:rPr/>
      </w:pPr>
      <w:r>
        <w:rPr/>
        <w:t>Такие спеццентры свяжут в своеобразную сеть несколько амурских населённых пунктов. Предполагается, что это будет Белогорск, Шимановск, посёлки Архара, Большой Невер, Магдагачи и Новобурейский. Между ними и будут запущены для обеспечения дополнительной безопасности на дорогах так называемые передвижные посты дорожной службы.</w:t>
      </w:r>
    </w:p>
    <w:p>
      <w:pPr>
        <w:pStyle w:val="Normal"/>
        <w:rPr/>
      </w:pPr>
      <w:r>
        <w:rPr/>
      </w:r>
    </w:p>
    <w:p>
      <w:pPr>
        <w:pStyle w:val="Heading2"/>
        <w:rPr/>
      </w:pPr>
      <w:bookmarkStart w:id="253" w:name="__RefHeading___Toc307476814"/>
      <w:bookmarkStart w:id="254" w:name="Британия31"/>
      <w:bookmarkEnd w:id="253"/>
      <w:bookmarkEnd w:id="254"/>
      <w:r>
        <w:rPr/>
        <w:t>Молодой амурчанин погиб в ушедшей под воду машине (Информационное агентство «Амур.инфо», 26.10.2011)</w:t>
      </w:r>
    </w:p>
    <w:p>
      <w:pPr>
        <w:pStyle w:val="Normal"/>
        <w:rPr/>
      </w:pPr>
      <w:r>
        <w:rPr/>
        <w:t>Минувшей ночью в районе села Усть-Ивановка Благовещенского района с проезжей части в реку Будунда съехал автомобиль УАЗ-469, нарушив правила дорожного движения. В салоне были четверо мужчин, троим из них удалось спастись. Машина ушла под воду; приехавшие спасатели вытащили её и извлекли тело 18-летнего парня.</w:t>
      </w:r>
    </w:p>
    <w:p>
      <w:pPr>
        <w:pStyle w:val="Normal"/>
        <w:rPr/>
      </w:pPr>
      <w:r>
        <w:rPr/>
        <w:t xml:space="preserve">По предварительной версии, все четверо были в состоянии алкогольного опьянения. Причины и виновные лица происшествия устанавливаются, сообщает пресс-служба амурского управления </w:t>
      </w:r>
      <w:r>
        <w:rPr>
          <w:b/>
          <w:color w:val="000000"/>
        </w:rPr>
        <w:t>МЧС</w:t>
      </w:r>
      <w:r>
        <w:rPr/>
        <w:t>.</w:t>
      </w:r>
    </w:p>
    <w:p>
      <w:pPr>
        <w:pStyle w:val="Normal"/>
        <w:rPr/>
      </w:pPr>
      <w:r>
        <w:rPr/>
      </w:r>
    </w:p>
    <w:p>
      <w:pPr>
        <w:pStyle w:val="Normal"/>
        <w:rPr/>
      </w:pPr>
      <w:r>
        <w:rPr/>
      </w:r>
      <w:bookmarkStart w:id="255" w:name="Британия32"/>
      <w:bookmarkStart w:id="256" w:name="Британия32"/>
      <w:bookmarkEnd w:id="256"/>
    </w:p>
    <w:p>
      <w:pPr>
        <w:pStyle w:val="Heading2"/>
        <w:rPr/>
      </w:pPr>
      <w:bookmarkStart w:id="257" w:name="__RefHeading___Toc307476815"/>
      <w:bookmarkStart w:id="258" w:name="Британия33"/>
      <w:bookmarkEnd w:id="257"/>
      <w:bookmarkEnd w:id="258"/>
      <w:r>
        <w:rPr/>
        <w:t>Подстанция «Восточная» под Петербургом подготовилась к зиме (Информационное агентство «Балтийское информационное агентство», 26.10.2011)</w:t>
      </w:r>
    </w:p>
    <w:p>
      <w:pPr>
        <w:pStyle w:val="Normal"/>
        <w:rPr/>
      </w:pPr>
      <w:r>
        <w:rPr/>
        <w:t>Санкт-Петербург, 26 октября. Новые автотрансформаторы на подстанции «Восточная» введут в эксплуатацию до конца недели. Об этом корреспонденту «БалтИнфо» сообщил директор Ленинградского предприятия МЭС Северо-Запада Тарас Дзюба.</w:t>
      </w:r>
    </w:p>
    <w:p>
      <w:pPr>
        <w:pStyle w:val="Normal"/>
        <w:rPr/>
      </w:pPr>
      <w:r>
        <w:rPr/>
        <w:t>По его словам, это станет завершающим этапом реконструкции подстанции «Восточная» и подготовки ее к зиме. Работа велась таким образом, чтобы рядовые потребители не почувствовали неудобств.</w:t>
      </w:r>
    </w:p>
    <w:p>
      <w:pPr>
        <w:pStyle w:val="Normal"/>
        <w:rPr/>
      </w:pPr>
      <w:r>
        <w:rPr/>
        <w:t>«Станция построена в 1960-х годах, и все это время работала на старом оборудовании. Реконструкция началась в 2006 году. Здесь плохие грунты, при их вспучивании, которое происходит зимой, фундаменты крошатся. Сейчас проблему устранили тем, что осушили площадку, а оборудование теперь стоит на металлоконструкции», - рассказал Дзюба.</w:t>
      </w:r>
    </w:p>
    <w:p>
      <w:pPr>
        <w:pStyle w:val="Normal"/>
        <w:rPr/>
      </w:pPr>
      <w:r>
        <w:rPr/>
        <w:t xml:space="preserve">Кроме того, для подготовки к работе объектов электроэнергетики в отопительный сезон проводили дополнительные противоаварийные тренировки с участием </w:t>
      </w:r>
      <w:r>
        <w:rPr>
          <w:b/>
          <w:color w:val="000000"/>
        </w:rPr>
        <w:t>МЧС</w:t>
      </w:r>
      <w:r>
        <w:rPr/>
        <w:t>. Энергетики совместно с городскими службами отрабатывали действия по ликвидации условных внештатных ситуаций.</w:t>
      </w:r>
    </w:p>
    <w:p>
      <w:pPr>
        <w:pStyle w:val="Normal"/>
        <w:rPr/>
      </w:pPr>
      <w:r>
        <w:rPr/>
        <w:t>В целом в 2011 году на ремонт энергообъектов Северо-Запада ушло 1,3 млрд рублей. По словам руководства Ленинградского предприятия МЭС Северо-Запада, с первых заморозков на энергообъектах Петербурга и Ленобласти в постоянной готовности будет находиться зимняя спецтехника.</w:t>
      </w:r>
    </w:p>
    <w:p>
      <w:pPr>
        <w:pStyle w:val="Normal"/>
        <w:rPr/>
      </w:pPr>
      <w:r>
        <w:rPr/>
      </w:r>
    </w:p>
    <w:p>
      <w:pPr>
        <w:pStyle w:val="Heading2"/>
        <w:rPr/>
      </w:pPr>
      <w:bookmarkStart w:id="259" w:name="__RefHeading___Toc307476816"/>
      <w:bookmarkStart w:id="260" w:name="Британия34"/>
      <w:bookmarkEnd w:id="259"/>
      <w:bookmarkEnd w:id="260"/>
      <w:r>
        <w:rPr/>
        <w:t>Петербургские пожарные за сутки 8 раз выезжали на тушение огня (Информационное агентство «Балтийское информационное агентство», 26.10.2011)</w:t>
      </w:r>
    </w:p>
    <w:p>
      <w:pPr>
        <w:pStyle w:val="Normal"/>
        <w:rPr/>
      </w:pPr>
      <w:r>
        <w:rPr/>
        <w:t xml:space="preserve">Санкт-Петербург, 26 октября. За минувшие сутки в северной столице произошло 8 пожаров. Как сообщили «БалтИнфо» в пресс-службе ГУ </w:t>
      </w:r>
      <w:r>
        <w:rPr>
          <w:b/>
          <w:color w:val="000000"/>
        </w:rPr>
        <w:t>МЧС</w:t>
      </w:r>
      <w:r>
        <w:rPr/>
        <w:t xml:space="preserve"> по Петербургу, в пожарах два человека погибли, один - пострадал.</w:t>
      </w:r>
    </w:p>
    <w:p>
      <w:pPr>
        <w:pStyle w:val="Normal"/>
        <w:rPr/>
      </w:pPr>
      <w:r>
        <w:rPr/>
        <w:t>Так, вечером, в половине десятого, вспыхнул огонь в 3-комнатной квартире дома № 6 по Шпалерной улице. В кухне площадью 11 кв. метров незначительно обгорела обстановка.</w:t>
      </w:r>
    </w:p>
    <w:p>
      <w:pPr>
        <w:pStyle w:val="Normal"/>
        <w:rPr/>
      </w:pPr>
      <w:r>
        <w:rPr/>
        <w:t>Одиннадцатилетний мальчик получил отравление угарным газом и был доставлен в больницу.</w:t>
      </w:r>
    </w:p>
    <w:p>
      <w:pPr>
        <w:pStyle w:val="Normal"/>
        <w:rPr/>
      </w:pPr>
      <w:r>
        <w:rPr/>
        <w:t>Как сообщалось ранее, трагедией закончился пожар, который произошел сегодня в пятом часу утра в 3-комнатной квартире, расположенной на проспекте Культуры, 26, корп. 6. Обгорела обстановка 12-метровой комнаты. Погибли 78-летний мужчина и его 39-летний сын. Причины и обстоятельства пожара выясняют дознаватели.</w:t>
      </w:r>
    </w:p>
    <w:p>
      <w:pPr>
        <w:pStyle w:val="Normal"/>
        <w:rPr/>
      </w:pPr>
      <w:r>
        <w:rPr/>
      </w:r>
    </w:p>
    <w:p>
      <w:pPr>
        <w:pStyle w:val="Heading2"/>
        <w:rPr/>
      </w:pPr>
      <w:bookmarkStart w:id="261" w:name="__RefHeading___Toc307476817"/>
      <w:bookmarkStart w:id="262" w:name="Британия35"/>
      <w:bookmarkEnd w:id="261"/>
      <w:bookmarkEnd w:id="262"/>
      <w:r>
        <w:rPr/>
        <w:t>В Москве произошел пожар в отделе полиции (Информационное агентство «Балтийское информационное агентство», 26.10.2011)</w:t>
      </w:r>
    </w:p>
    <w:p>
      <w:pPr>
        <w:pStyle w:val="Normal"/>
        <w:rPr/>
      </w:pPr>
      <w:r>
        <w:rPr/>
        <w:t xml:space="preserve">Москва, 26 октября. Сегодня в 15.21 МСК на пульт столичной </w:t>
      </w:r>
      <w:r>
        <w:rPr>
          <w:b/>
          <w:color w:val="000000"/>
        </w:rPr>
        <w:t xml:space="preserve">пожарной охраны поступил </w:t>
      </w:r>
      <w:r>
        <w:rPr/>
        <w:t xml:space="preserve">сигнал о возгорании в отделе МВД по району Хорошево-Мневники, расположенном на улице Генерала Глаголева, 3. Как сообщил корреспонденту «БалтИнфо» официальный представитель ГУ </w:t>
      </w:r>
      <w:r>
        <w:rPr>
          <w:b/>
          <w:color w:val="000000"/>
        </w:rPr>
        <w:t>МЧС</w:t>
      </w:r>
      <w:r>
        <w:rPr/>
        <w:t xml:space="preserve"> по Москве Евгений Бобылев, в одном из кабинетов на первом этаже здания загорелись компьютерная техника и мебель на общей площади 4 кв. м.</w:t>
      </w:r>
    </w:p>
    <w:p>
      <w:pPr>
        <w:pStyle w:val="Normal"/>
        <w:rPr/>
      </w:pPr>
      <w:r>
        <w:rPr/>
        <w:t>Огонь был ликвидирован к 15.30 МСК. С верхних этажей здания ОВД пожарные спасли четырех человек. Сумма ущерба и причина пожара устанавливаются, добавил Бобылев.</w:t>
      </w:r>
    </w:p>
    <w:p>
      <w:pPr>
        <w:pStyle w:val="Normal"/>
        <w:rPr/>
      </w:pPr>
      <w:r>
        <w:rPr/>
        <w:t>По мнению сотрудников полиции, причиной возгорания стала неисправная электропроводка. Важные документы и уголовные дела не пострадали.</w:t>
      </w:r>
    </w:p>
    <w:p>
      <w:pPr>
        <w:pStyle w:val="Normal"/>
        <w:rPr/>
      </w:pPr>
      <w:r>
        <w:rPr/>
      </w:r>
    </w:p>
    <w:p>
      <w:pPr>
        <w:pStyle w:val="Heading2"/>
        <w:rPr/>
      </w:pPr>
      <w:bookmarkStart w:id="263" w:name="__RefHeading___Toc307476818"/>
      <w:bookmarkStart w:id="264" w:name="Британия36"/>
      <w:bookmarkEnd w:id="263"/>
      <w:bookmarkEnd w:id="264"/>
      <w:r>
        <w:rPr/>
        <w:t>Восстановление Турции после землетрясения будет стоить 2,2 млрд долларов (Информационное агентство «Балтийское информационное агентство», 26.10.2011)</w:t>
      </w:r>
    </w:p>
    <w:p>
      <w:pPr>
        <w:pStyle w:val="Normal"/>
        <w:rPr/>
      </w:pPr>
      <w:r>
        <w:rPr/>
        <w:t>Анкара, 26 октября. Восстановление жилого фонда и инфраструктуры после землетрясения в Турции потребует вложений в объеме 2,2 млрд долларов, пишет ИТАР-ТАСС.</w:t>
      </w:r>
    </w:p>
    <w:p>
      <w:pPr>
        <w:pStyle w:val="Normal"/>
        <w:rPr/>
      </w:pPr>
      <w:r>
        <w:rPr/>
        <w:t>На фоне продолжающихся работ по разбору завалов местное население начинает волновать вопрос, когда жизнь в их родных городах придет в норму. По предварительным расчетам экспертов и подрядчиков, указанная сумма - это минимальный объем средств, которые придется потратить на восстановление провинции Ван. Всего в регионе потребуется построить около 80 тыс. зданий, общая площадь которых составит минимум 6 млн кв. м. Ряд застройщиков уже заявил о том, что имеет возможность начать восстанавливать жилой комплекс. По словам главы одной из строительно-подрядных компаний Фикрета Инана, стоимость строительства 500 квартир составит порядка 20 млн долларов.</w:t>
      </w:r>
    </w:p>
    <w:p>
      <w:pPr>
        <w:pStyle w:val="Normal"/>
        <w:rPr/>
      </w:pPr>
      <w:r>
        <w:rPr/>
        <w:t>Между тем, турецкое общество, которое объединяет компании, занимающиеся жилищной застройкой, заявило о готовности расселить оставшиеся без крова семьи в соседних провинциях. Каждая из входящих в общество фирм может предоставить на один год полноценное жилье для 50 семей в Стамбуле, Измире или других регионах, пока в Ване не построят для них новые квартиры.</w:t>
      </w:r>
    </w:p>
    <w:p>
      <w:pPr>
        <w:pStyle w:val="Normal"/>
        <w:rPr/>
      </w:pPr>
      <w:r>
        <w:rPr/>
        <w:t>По оценкам специалистов, большая часть разрушенных в Ване строений была возведена без соблюдения норм сейсмоустойчивости. В связи с этим правительство подготовило ряд решений и санкций для того, чтобы в будущем застройщики не могли пренебрегать безопасностью населения в погоне за снижением затрат на строительство.</w:t>
      </w:r>
    </w:p>
    <w:p>
      <w:pPr>
        <w:pStyle w:val="Normal"/>
        <w:rPr/>
      </w:pPr>
      <w:r>
        <w:rPr/>
        <w:t>В настоящее время лишившиеся крова жители провинции временно размещены в специальных всесезонных палатках, которых в Ване насчитывается более 20 тыс. При этом многие граждане боятся возвращаться в свои оставшиеся целыми квартиры и также проживают в палаточных городках. По данным Управления по чрезвычайным ситуациям при правительстве страны, с 23 октября, когда произошло разрушительное землетрясение, в регионе было зарегистрировано более 400 повторных подземных толчков магнитудой 2,2-5,5.</w:t>
      </w:r>
    </w:p>
    <w:p>
      <w:pPr>
        <w:pStyle w:val="Normal"/>
        <w:rPr/>
      </w:pPr>
      <w:r>
        <w:rPr/>
        <w:t>Накануне стало известно, что правительство Турции запросило у других государств помощь в восстановлении региона. Главным образом речь идет о палатках, готовых и сборных домах, которые требуются для временного расселения жителей.</w:t>
      </w:r>
    </w:p>
    <w:p>
      <w:pPr>
        <w:pStyle w:val="Normal"/>
        <w:rPr/>
      </w:pPr>
      <w:r>
        <w:rPr/>
        <w:t>По официальным данным, в результате землетрясения погибли 459 и пострадали 1 тыс. 352 человека. По мере разборов завалов эти цифры могут измениться.</w:t>
      </w:r>
    </w:p>
    <w:p>
      <w:pPr>
        <w:pStyle w:val="Normal"/>
        <w:rPr/>
      </w:pPr>
      <w:r>
        <w:rPr/>
      </w:r>
    </w:p>
    <w:p>
      <w:pPr>
        <w:pStyle w:val="Normal"/>
        <w:rPr/>
      </w:pPr>
      <w:r>
        <w:rPr/>
      </w:r>
      <w:bookmarkStart w:id="265" w:name="Британия37"/>
      <w:bookmarkStart w:id="266" w:name="Британия37"/>
      <w:bookmarkEnd w:id="266"/>
    </w:p>
    <w:p>
      <w:pPr>
        <w:pStyle w:val="Heading2"/>
        <w:rPr/>
      </w:pPr>
      <w:bookmarkStart w:id="267" w:name="__RefHeading___Toc307476819"/>
      <w:bookmarkStart w:id="268" w:name="Британия38"/>
      <w:bookmarkEnd w:id="267"/>
      <w:bookmarkEnd w:id="268"/>
      <w:r>
        <w:rPr/>
        <w:t>В Москве произошел пожар на станции метро «Орехово» (Информационное агентство «Балтийское информационное агентство», 26.10.2011)</w:t>
      </w:r>
    </w:p>
    <w:p>
      <w:pPr>
        <w:pStyle w:val="Normal"/>
        <w:rPr/>
      </w:pPr>
      <w:r>
        <w:rPr/>
        <w:t xml:space="preserve">Москва, 26 октября. В Московском метрополитене пожарные пока не могут приступить к ликвидации возгорания на станции метро «Орехово» (юг столицы). Об этом корреспонденту «БалтИнфо» сообщили в ГУ </w:t>
      </w:r>
      <w:r>
        <w:rPr>
          <w:b/>
          <w:color w:val="000000"/>
        </w:rPr>
        <w:t>МЧС</w:t>
      </w:r>
      <w:r>
        <w:rPr/>
        <w:t xml:space="preserve"> по Москве.</w:t>
      </w:r>
    </w:p>
    <w:p>
      <w:pPr>
        <w:pStyle w:val="Normal"/>
        <w:rPr/>
      </w:pPr>
      <w:r>
        <w:rPr/>
        <w:t>По предварительным данным, в тоннеле между рельсами загорелись личные вещи и шанцевый инструмент, по неизвестной причине оставленные там.</w:t>
      </w:r>
    </w:p>
    <w:p>
      <w:pPr>
        <w:pStyle w:val="Normal"/>
        <w:rPr/>
      </w:pPr>
      <w:r>
        <w:rPr/>
        <w:t>В 10.36 остановлено движение по южной части Замоскворецкой линии метрополитена.</w:t>
      </w:r>
    </w:p>
    <w:p>
      <w:pPr>
        <w:pStyle w:val="Normal"/>
        <w:rPr/>
      </w:pPr>
      <w:r>
        <w:rPr/>
        <w:t>Контактная сеть «подземки» пока не отключена, поэтому пожарные не могут приступить к тушению очага возгорания и ожидают команды от диспетчеров метро.</w:t>
      </w:r>
    </w:p>
    <w:p>
      <w:pPr>
        <w:pStyle w:val="Normal"/>
        <w:rPr/>
      </w:pPr>
      <w:r>
        <w:rPr/>
        <w:t>Весь южный участок «зеленой» ветки - от «Каширской» до «Красногвардейской» – закрыт для входа пассажиров.</w:t>
      </w:r>
    </w:p>
    <w:p>
      <w:pPr>
        <w:pStyle w:val="Normal"/>
        <w:rPr/>
      </w:pPr>
      <w:r>
        <w:rPr/>
        <w:t>Как сообщают свидетели, таксисты, пользуясь моментом, взвинтили цены – минимальная ставка за посадку в авто составляет 1000 руб.</w:t>
      </w:r>
    </w:p>
    <w:p>
      <w:pPr>
        <w:pStyle w:val="Normal"/>
        <w:rPr/>
      </w:pPr>
      <w:r>
        <w:rPr/>
      </w:r>
    </w:p>
    <w:p>
      <w:pPr>
        <w:pStyle w:val="Heading2"/>
        <w:rPr/>
      </w:pPr>
      <w:bookmarkStart w:id="269" w:name="__RefHeading___Toc307476820"/>
      <w:bookmarkStart w:id="270" w:name="Британия39"/>
      <w:bookmarkEnd w:id="269"/>
      <w:bookmarkEnd w:id="270"/>
      <w:r>
        <w:rPr/>
        <w:t>Пожар в московском метро ликвидирован, у станций скопились толпы людей (Информационное агентство «Балтийское информационное агентство», 26.10.2011)</w:t>
      </w:r>
    </w:p>
    <w:p>
      <w:pPr>
        <w:pStyle w:val="Normal"/>
        <w:rPr/>
      </w:pPr>
      <w:r>
        <w:rPr/>
        <w:t xml:space="preserve">Москва, 26 октября. После обесточивания контактной сети в южной части Замоскворецкой линии московского метро пожарные сумели сначала локализовать очаг возгорания, а вскоре и ликвидировать пожар в тоннеле в районе станции «Орехово». Об этом корреспонденту «БалтИнфо» сообщил официальный представитель ГУ </w:t>
      </w:r>
      <w:r>
        <w:rPr>
          <w:b/>
          <w:color w:val="000000"/>
        </w:rPr>
        <w:t>МЧС</w:t>
      </w:r>
      <w:r>
        <w:rPr/>
        <w:t xml:space="preserve"> по Москве Евгений Бобылев.</w:t>
      </w:r>
    </w:p>
    <w:p>
      <w:pPr>
        <w:pStyle w:val="Normal"/>
        <w:rPr/>
      </w:pPr>
      <w:r>
        <w:rPr/>
        <w:t>Согласно полученным новым данным, очаг находился в одном из подсобных помещений, вход в которые расположен в тоннеле. Причина возгорания неизвестна, площадь его составила примерно 50 кв. метров.</w:t>
      </w:r>
    </w:p>
    <w:p>
      <w:pPr>
        <w:pStyle w:val="Normal"/>
        <w:rPr/>
      </w:pPr>
      <w:r>
        <w:rPr/>
        <w:t>У входа в закрытые из-за пожара станции южной части «зеленой» ветки скопились тысячи людей, дежурят усиленные наряды полиции и бригады «скорой помощи». Пока пострадавших в результате пожара или задымления не выявлено.</w:t>
      </w:r>
    </w:p>
    <w:p>
      <w:pPr>
        <w:pStyle w:val="Normal"/>
        <w:rPr/>
      </w:pPr>
      <w:r>
        <w:rPr/>
        <w:t>Мосгортранс выделил 165 автобусов для доставки пассажиров от закрытых станций к работающей станции «Каширская».</w:t>
      </w:r>
    </w:p>
    <w:p>
      <w:pPr>
        <w:pStyle w:val="Normal"/>
        <w:rPr/>
      </w:pPr>
      <w:r>
        <w:rPr/>
        <w:t>Тем временем съезд с МКАДа в сторону «Орехово» перекрыт сотрудниками ДПС, так как машины оперативных служб не могут пробиться через пробки. Сейчас сотрудники ДПС пропускают с МКАДа только машины со спецсигналами - пожарных, «скорые», машины МВД и руководство города.</w:t>
      </w:r>
    </w:p>
    <w:p>
      <w:pPr>
        <w:pStyle w:val="Normal"/>
        <w:rPr/>
      </w:pPr>
      <w:r>
        <w:rPr/>
        <w:t xml:space="preserve">Отметим, что это уже третье возгорание в московском метро на последние 4 дня. Ранее ЧП произошли на строящейся станции «Борисовская» и на станции «Маяковская». По неофициальным данным, в связи с большим количеством подобных происшествий ГУ </w:t>
      </w:r>
      <w:r>
        <w:rPr>
          <w:b/>
          <w:color w:val="000000"/>
        </w:rPr>
        <w:t>МЧС</w:t>
      </w:r>
      <w:r>
        <w:rPr/>
        <w:t xml:space="preserve"> по Москве намерено провести проверку внеплановую проверку соблюдения пожарных правил в столичной подземке.</w:t>
      </w:r>
    </w:p>
    <w:p>
      <w:pPr>
        <w:pStyle w:val="Normal"/>
        <w:rPr/>
      </w:pPr>
      <w:r>
        <w:rPr/>
      </w:r>
    </w:p>
    <w:p>
      <w:pPr>
        <w:pStyle w:val="Heading2"/>
        <w:rPr/>
      </w:pPr>
      <w:bookmarkStart w:id="271" w:name="__RefHeading___Toc307476821"/>
      <w:bookmarkStart w:id="272" w:name="Британия40"/>
      <w:bookmarkEnd w:id="271"/>
      <w:bookmarkEnd w:id="272"/>
      <w:r>
        <w:rPr/>
        <w:t>Движение поездов в московском метро возобновлено (Информационное агентство «Балтийское информационное агентство», 26.10.2011)</w:t>
      </w:r>
    </w:p>
    <w:p>
      <w:pPr>
        <w:pStyle w:val="Normal"/>
        <w:rPr/>
      </w:pPr>
      <w:r>
        <w:rPr/>
        <w:t xml:space="preserve">Москва, 26 октября. Около 12.30 МСК восстановлено движение поездов на южном участке «зеленой» ветки столичного метрополитена, прерванное сегодня в 10.27 МСК в результате пожара. Об этом корреспонденту «БалтИнфо» сообщили в ГУ </w:t>
      </w:r>
      <w:r>
        <w:rPr>
          <w:b/>
          <w:color w:val="000000"/>
        </w:rPr>
        <w:t>МЧС</w:t>
      </w:r>
      <w:r>
        <w:rPr/>
        <w:t xml:space="preserve"> по Москве.</w:t>
      </w:r>
    </w:p>
    <w:p>
      <w:pPr>
        <w:pStyle w:val="Normal"/>
        <w:rPr/>
      </w:pPr>
      <w:r>
        <w:rPr/>
        <w:t>Напомним, пожар произошел в тоннеле, в подсобном помещении на расстоянии около 100 метров от платформы «Орехово».</w:t>
      </w:r>
    </w:p>
    <w:p>
      <w:pPr>
        <w:pStyle w:val="Normal"/>
        <w:rPr/>
      </w:pPr>
      <w:r>
        <w:rPr/>
        <w:t>Причина возгорания неизвестна, площадь его составила примерно 50 кв. метров.</w:t>
      </w:r>
    </w:p>
    <w:p>
      <w:pPr>
        <w:pStyle w:val="Normal"/>
        <w:rPr/>
      </w:pPr>
      <w:r>
        <w:rPr/>
        <w:t>У входа на станции южной части «зеленой» ветки вскоре после ЧП скопились тысячи людей, дежурили усиленные наряды полиции и бригады скорой помощи. Пострадавших в результате пожара или задымления не выявлено.</w:t>
      </w:r>
    </w:p>
    <w:p>
      <w:pPr>
        <w:pStyle w:val="Normal"/>
        <w:rPr/>
      </w:pPr>
      <w:r>
        <w:rPr/>
      </w:r>
    </w:p>
    <w:p>
      <w:pPr>
        <w:pStyle w:val="Heading2"/>
        <w:rPr/>
      </w:pPr>
      <w:bookmarkStart w:id="273" w:name="__RefHeading___Toc307476822"/>
      <w:bookmarkStart w:id="274" w:name="Британия41"/>
      <w:bookmarkEnd w:id="273"/>
      <w:bookmarkEnd w:id="274"/>
      <w:r>
        <w:rPr/>
        <w:t>Площадь пожара в московском метро составила лишь 5 кв. м (Информационное агентство «Балтийское информационное агентство», 26.10.2011)</w:t>
      </w:r>
    </w:p>
    <w:p>
      <w:pPr>
        <w:pStyle w:val="Normal"/>
        <w:rPr/>
      </w:pPr>
      <w:r>
        <w:rPr/>
        <w:t xml:space="preserve">Москва, 26 октября. Площадь пожара в столичном метро, по уточненным данным, составила лишь 5 кв. м. Об этом корреспонденту «БалтИнфо» сообщил официальный представитель ГУ </w:t>
      </w:r>
      <w:r>
        <w:rPr>
          <w:b/>
          <w:color w:val="000000"/>
        </w:rPr>
        <w:t>МЧС</w:t>
      </w:r>
      <w:r>
        <w:rPr/>
        <w:t xml:space="preserve"> по Москве Евгений Бобылев.</w:t>
      </w:r>
    </w:p>
    <w:p>
      <w:pPr>
        <w:pStyle w:val="Normal"/>
        <w:rPr/>
      </w:pPr>
      <w:r>
        <w:rPr/>
        <w:t xml:space="preserve">Бобылев пояснил, что эти данные получены уже после тушения пожара. Таким образом, в </w:t>
      </w:r>
      <w:r>
        <w:rPr>
          <w:b/>
          <w:color w:val="000000"/>
        </w:rPr>
        <w:t>МЧС</w:t>
      </w:r>
      <w:r>
        <w:rPr/>
        <w:t xml:space="preserve"> скорректировали ранее сделанное заявление о том, что площадь возгорания составила 50 кв. м.</w:t>
      </w:r>
    </w:p>
    <w:p>
      <w:pPr>
        <w:pStyle w:val="Normal"/>
        <w:rPr/>
      </w:pPr>
      <w:r>
        <w:rPr/>
        <w:t xml:space="preserve">По словам Бобылева, инцидент произошел в мастерской, вход в которую расположен в одном из тоннелей подземки. Причины возгорания установят сотрудники </w:t>
      </w:r>
      <w:r>
        <w:rPr>
          <w:b/>
          <w:color w:val="000000"/>
        </w:rPr>
        <w:t>Госпожнадзора</w:t>
      </w:r>
      <w:r>
        <w:rPr/>
        <w:t>.</w:t>
      </w:r>
    </w:p>
    <w:p>
      <w:pPr>
        <w:pStyle w:val="Normal"/>
        <w:rPr/>
      </w:pPr>
      <w:r>
        <w:rPr/>
        <w:t>Вместе с тем источник в пожарных службах подтвердил, что площадь возгорания в одном из подсобных помещений в перегоне между станциями метро «Орехово» и «Царицыно» составила порядка 50 кв. м. «Эта мастерская работает только по ночам, а перед началом движения поездов работники метрополитена ее покидают. Как правило, это происходит около 5.00 МСК. Скорее всего, кто-то из рабочих не потушил сигарету, и оставленный без присмотра «бычок» разгорелся, в результате чего огонь охватил большую часть помещения. Почему не сработала пожарная сигнализация, надо будет выяснять», - добавили в пожарной службе.</w:t>
      </w:r>
    </w:p>
    <w:p>
      <w:pPr>
        <w:pStyle w:val="Normal"/>
        <w:rPr/>
      </w:pPr>
      <w:r>
        <w:rPr/>
        <w:t>Напомним, из-за возгорания в 10.36 МСК было остановлено движение по южной части Замоскворецкой линии московского метрополитена. Участок «зеленой» ветки - от «Каширской» до «Красногвардейской» станции – был закрыт для входа пассажиров.</w:t>
      </w:r>
    </w:p>
    <w:p>
      <w:pPr>
        <w:pStyle w:val="Normal"/>
        <w:rPr/>
      </w:pPr>
      <w:r>
        <w:rPr/>
      </w:r>
    </w:p>
    <w:p>
      <w:pPr>
        <w:pStyle w:val="Heading2"/>
        <w:rPr/>
      </w:pPr>
      <w:bookmarkStart w:id="275" w:name="__RefHeading___Toc307476823"/>
      <w:bookmarkStart w:id="276" w:name="Британия42"/>
      <w:bookmarkEnd w:id="275"/>
      <w:bookmarkEnd w:id="276"/>
      <w:r>
        <w:rPr/>
        <w:t>Снаряды времен войны обезвредили в Ленобласти (Информационное агентство «Балтийское информационное агентство», 26.10.2011)</w:t>
      </w:r>
    </w:p>
    <w:p>
      <w:pPr>
        <w:pStyle w:val="Normal"/>
        <w:rPr/>
      </w:pPr>
      <w:r>
        <w:rPr/>
        <w:t xml:space="preserve">Санкт-Петербург, 26 октября. За минувшие сутки спасателям дважды пришлось выезжать на места обнаружения артиллеристских снарядов времен Великой Отечественной войны, сообщили «БалтИнфо» в пресс-службе ГУ </w:t>
      </w:r>
      <w:r>
        <w:rPr>
          <w:b/>
          <w:color w:val="000000"/>
        </w:rPr>
        <w:t>МЧС</w:t>
      </w:r>
      <w:r>
        <w:rPr/>
        <w:t xml:space="preserve"> по Ленинградской области.</w:t>
      </w:r>
    </w:p>
    <w:p>
      <w:pPr>
        <w:pStyle w:val="Normal"/>
        <w:rPr/>
      </w:pPr>
      <w:r>
        <w:rPr/>
        <w:t>Так, 25 октября поступило сообщение об обнаружении снаряда в деревне Дятлицы Ломоносовского района области, на частном земельном участке.</w:t>
      </w:r>
    </w:p>
    <w:p>
      <w:pPr>
        <w:pStyle w:val="Normal"/>
        <w:rPr/>
      </w:pPr>
      <w:r>
        <w:rPr/>
        <w:t>Позднее в этот день поступило сообщение об обнаружении артиллерийского снаряда времен Великой Отечественной войны в Тосненском районе, в поселке Ульяновка, по дороге к центральной перекачивающей станции, принадлежащей ОАО «Петербургтранснефтепродукт», в лесном массиве.</w:t>
      </w:r>
    </w:p>
    <w:p>
      <w:pPr>
        <w:pStyle w:val="Normal"/>
        <w:rPr/>
      </w:pPr>
      <w:r>
        <w:rPr/>
      </w:r>
    </w:p>
    <w:p>
      <w:pPr>
        <w:pStyle w:val="Heading2"/>
        <w:rPr/>
      </w:pPr>
      <w:bookmarkStart w:id="277" w:name="__RefHeading___Toc307476824"/>
      <w:bookmarkStart w:id="278" w:name="Британия48"/>
      <w:bookmarkStart w:id="279" w:name="Британия43"/>
      <w:bookmarkEnd w:id="277"/>
      <w:bookmarkEnd w:id="278"/>
      <w:bookmarkEnd w:id="279"/>
      <w:r>
        <w:rPr/>
        <w:t>Состоялось заседание рабочей группы по вопросам казачества в Карелии (Информационное агентство «КАРЕЛИНФОРМ», 26.10.2011)</w:t>
      </w:r>
    </w:p>
    <w:p>
      <w:pPr>
        <w:pStyle w:val="Normal"/>
        <w:rPr/>
      </w:pPr>
      <w:r>
        <w:rPr/>
        <w:t>Вопросы совершенствования взаимодействия органов исполнительной власти Республики Карелия и органов местного самоуправления в Республике Карелия с казачьими обществами, входящими в состав Отдельного Северо-Западного казачьего округа, рассмотрели 25 октября участники заседания рабочей группы по вопросам, касающимся российского казачества в Республике Карелия.</w:t>
      </w:r>
    </w:p>
    <w:p>
      <w:pPr>
        <w:pStyle w:val="Normal"/>
        <w:rPr/>
      </w:pPr>
      <w:r>
        <w:rPr/>
        <w:t xml:space="preserve">Рабочая группа по вопросам, касающимся российского казачества в Республике Карелия призвана вырабатывать предложения по участию казачьих обществ в охране общественного порядка, защите государственной границы Российской Федерации, природоохранных и экологических мероприятиях, сотрудничеству с </w:t>
      </w:r>
      <w:r>
        <w:rPr>
          <w:b/>
          <w:color w:val="000000"/>
        </w:rPr>
        <w:t>МЧС</w:t>
      </w:r>
      <w:r>
        <w:rPr/>
        <w:t xml:space="preserve"> России по устранению последствий чрезвычайных ситуаций, допризывной подготовке молодежи, сохранению и развитию культурных традиций казачества.</w:t>
      </w:r>
    </w:p>
    <w:p>
      <w:pPr>
        <w:pStyle w:val="Normal"/>
        <w:rPr/>
      </w:pPr>
      <w:r>
        <w:rPr/>
        <w:t>Планом работы рабочей группы на 2012 год предусмотрено создание новых и развитие деятельности существующих первичных казачьих обществ в Республике Карелия, реализация социально ориентированной деятельности казачьих обществ Республики Карелия в сфере сохранения межнационального мира и согласия, профилактики экстремизма, духовно-нравственного воспитания молодежи.</w:t>
      </w:r>
    </w:p>
    <w:p>
      <w:pPr>
        <w:pStyle w:val="Normal"/>
        <w:rPr/>
      </w:pPr>
      <w:r>
        <w:rPr/>
      </w:r>
    </w:p>
    <w:p>
      <w:pPr>
        <w:pStyle w:val="Heading2"/>
        <w:rPr/>
      </w:pPr>
      <w:bookmarkStart w:id="280" w:name="__RefHeading___Toc307476825"/>
      <w:bookmarkStart w:id="281" w:name="Британия49"/>
      <w:bookmarkEnd w:id="280"/>
      <w:bookmarkEnd w:id="281"/>
      <w:r>
        <w:rPr/>
        <w:t>За сутки в Коми произошло шесть пожаров, два человека погибли (Информационное агентство «КомиОнлайн», 26.10.2011)</w:t>
      </w:r>
    </w:p>
    <w:p>
      <w:pPr>
        <w:pStyle w:val="Normal"/>
        <w:rPr/>
      </w:pPr>
      <w:r>
        <w:rPr/>
        <w:t xml:space="preserve">В обоих случаях погибли виновники возгорания, сообщает пресс-служба главного управления </w:t>
      </w:r>
      <w:r>
        <w:rPr>
          <w:b/>
          <w:color w:val="000000"/>
        </w:rPr>
        <w:t>МЧС</w:t>
      </w:r>
      <w:r>
        <w:rPr/>
        <w:t xml:space="preserve"> России по Коми.</w:t>
      </w:r>
    </w:p>
    <w:p>
      <w:pPr>
        <w:pStyle w:val="Normal"/>
        <w:rPr/>
      </w:pPr>
      <w:r>
        <w:rPr/>
        <w:t>Так, 25 октября в 16:24 в «службу спасения 01» Воркуты поступило сообщение о пожаре в пятиэтажном кирпичном доме по улице Некрасова. Прибывшие через пять минут огнеборцы эвакуировали 12 жильцов дома. В квартире, где произошел пожар, было обнаружено тело погибшего мужчины 1964 года рождения. Огнем уничтожен диван и домашние вещи, площадь пожара составила шесть квадратных метров. Причиной возгорания послужила неосторожность при курении со стороны погибшего.</w:t>
      </w:r>
    </w:p>
    <w:p>
      <w:pPr>
        <w:pStyle w:val="Normal"/>
        <w:rPr/>
      </w:pPr>
      <w:r>
        <w:rPr/>
        <w:t>По этой же причине ночью 26 октября произошел пожар в деревянном одноэтажном доме в поселке Заозерье Сысольского района. Дом полностью сгорел. Виновник возгорания — мужчина 1963 года рождения.</w:t>
      </w:r>
    </w:p>
    <w:p>
      <w:pPr>
        <w:pStyle w:val="Normal"/>
        <w:rPr/>
      </w:pPr>
      <w:r>
        <w:rPr/>
      </w:r>
    </w:p>
    <w:p>
      <w:pPr>
        <w:pStyle w:val="Heading2"/>
        <w:rPr/>
      </w:pPr>
      <w:bookmarkStart w:id="282" w:name="__RefHeading___Toc307476826"/>
      <w:bookmarkStart w:id="283" w:name="Британия50"/>
      <w:bookmarkEnd w:id="282"/>
      <w:bookmarkEnd w:id="283"/>
      <w:r>
        <w:rPr/>
        <w:t>Спасатели нашли одного из захворавших туристов в предгорьях Урала (Информационное агентство «КомиОнлайн», 26.10.2011)</w:t>
      </w:r>
    </w:p>
    <w:p>
      <w:pPr>
        <w:pStyle w:val="Normal"/>
        <w:rPr/>
      </w:pPr>
      <w:r>
        <w:rPr/>
        <w:t xml:space="preserve">Одного из заболевших на Урале туристов 25 октября доставили в больницу, поиски второго туриста продолжаюся, сообщает пресс-служба главного управления </w:t>
      </w:r>
      <w:r>
        <w:rPr>
          <w:b/>
          <w:color w:val="000000"/>
        </w:rPr>
        <w:t>МЧС</w:t>
      </w:r>
      <w:r>
        <w:rPr/>
        <w:t xml:space="preserve"> России по Коми.</w:t>
      </w:r>
    </w:p>
    <w:p>
      <w:pPr>
        <w:pStyle w:val="Normal"/>
        <w:rPr/>
      </w:pPr>
      <w:r>
        <w:rPr/>
        <w:t>Напомним, 23 октября в деревню Усть-Унья Троицко-Печорского района вышел житель Ростова-на-Дону, который сообщил, что он в составе сборной группы туристов из трех человек 11 октября совершал поход по предгорьям Урала. На маршруте у одного из туристов открылась язва желудка, и его оставили ждать помощь в 50 километрах от села Усть-Унья, через некоторое время у второго туриста отказали ноги, и он так же был оставлен ожидать помощь в 20 километрах от Усть-Уньи.</w:t>
      </w:r>
    </w:p>
    <w:p>
      <w:pPr>
        <w:pStyle w:val="Normal"/>
        <w:rPr/>
      </w:pPr>
      <w:r>
        <w:rPr/>
        <w:t>На поиски туристов 24 октября выехали спасатели Троицко-Печорского аварийно-спасательного ГКУ РК «СПАСС-Коми». Тогда же в аэропорту Ухты был подготовлен вертолет Ми-8 со спасателями и медиками на поиск туриста с язвой желудка, но вылет отложили по неблагоприятным погодным условиям на утро 25 октября, а уже в 14:00 пострадавший был обнаружен и отправлен в больницу Ухты.</w:t>
      </w:r>
    </w:p>
    <w:p>
      <w:pPr>
        <w:pStyle w:val="Normal"/>
        <w:rPr/>
      </w:pPr>
      <w:r>
        <w:rPr/>
      </w:r>
    </w:p>
    <w:p>
      <w:pPr>
        <w:pStyle w:val="Normal"/>
        <w:rPr/>
      </w:pPr>
      <w:r>
        <w:rPr/>
      </w:r>
      <w:bookmarkStart w:id="284" w:name="Британия51"/>
      <w:bookmarkStart w:id="285" w:name="Британия51"/>
      <w:bookmarkEnd w:id="285"/>
    </w:p>
    <w:p>
      <w:pPr>
        <w:pStyle w:val="Heading2"/>
        <w:rPr/>
      </w:pPr>
      <w:bookmarkStart w:id="286" w:name="__RefHeading___Toc307476827"/>
      <w:bookmarkStart w:id="287" w:name="Британия55"/>
      <w:bookmarkEnd w:id="286"/>
      <w:bookmarkEnd w:id="287"/>
      <w:r>
        <w:rPr/>
        <w:t>На Сахалин обрушился мощный циклон (Информационное агентство «Новый регион - Дальний Восток», 26.10.2011)</w:t>
      </w:r>
    </w:p>
    <w:p>
      <w:pPr>
        <w:pStyle w:val="Normal"/>
        <w:rPr/>
      </w:pPr>
      <w:r>
        <w:rPr/>
        <w:t>Южно-Сахалинск, Октябрь 26 (Новый Регион, Дарья Неклюдова) – Паромное сообщение между островом Сахалином и материком со вторника прервано из-за шторма, сообщило Сахалинское морское пароходстве.</w:t>
      </w:r>
    </w:p>
    <w:p>
      <w:pPr>
        <w:pStyle w:val="Normal"/>
        <w:rPr/>
      </w:pPr>
      <w:r>
        <w:rPr/>
        <w:t>С подходом циклона в Татарском проливе начался шторм. Последний паром «Сахалин-7» во вторник вечером ушел из Холмска (порт Сахалина) в Ванино (Хабаровский край). Сегодня все четыре парома пережидают непогоду в районе Ванино, передает «Интерфакс».</w:t>
      </w:r>
    </w:p>
    <w:p>
      <w:pPr>
        <w:pStyle w:val="Normal"/>
        <w:rPr/>
      </w:pPr>
      <w:r>
        <w:rPr/>
        <w:t>Время возобновления работы переправы станет известно не раньше вечера среды.</w:t>
      </w:r>
    </w:p>
    <w:p>
      <w:pPr>
        <w:pStyle w:val="Normal"/>
        <w:rPr/>
      </w:pPr>
      <w:r>
        <w:rPr/>
        <w:t>Шторм бушует как в Татарском проливе, так и в Охотском море, сообщили в морском спасательном подцентре «Южно-Сахалинск». Более 300 рыболовецких, транспортных и других судов пережидают шторм либо в закрытых бухтах, либо в открытом море.</w:t>
      </w:r>
    </w:p>
    <w:p>
      <w:pPr>
        <w:pStyle w:val="Normal"/>
        <w:rPr/>
      </w:pPr>
      <w:r>
        <w:rPr/>
        <w:t>Улучшение погоды ожидается в четверг, когда циклон уйдет на Камчатку.</w:t>
      </w:r>
    </w:p>
    <w:p>
      <w:pPr>
        <w:pStyle w:val="Normal"/>
        <w:rPr/>
      </w:pPr>
      <w:r>
        <w:rPr/>
        <w:t xml:space="preserve">По информации пресс-службы ГУ </w:t>
      </w:r>
      <w:r>
        <w:rPr>
          <w:b/>
          <w:color w:val="000000"/>
        </w:rPr>
        <w:t>МЧС</w:t>
      </w:r>
      <w:r>
        <w:rPr/>
        <w:t xml:space="preserve"> региона, все объекты жизнеобеспечения работают в обычном режиме.</w:t>
      </w:r>
    </w:p>
    <w:p>
      <w:pPr>
        <w:pStyle w:val="Normal"/>
        <w:rPr/>
      </w:pPr>
      <w:r>
        <w:rPr/>
      </w:r>
    </w:p>
    <w:p>
      <w:pPr>
        <w:pStyle w:val="Normal"/>
        <w:rPr/>
      </w:pPr>
      <w:r>
        <w:rPr/>
      </w:r>
      <w:bookmarkStart w:id="288" w:name="Британия56"/>
      <w:bookmarkStart w:id="289" w:name="Британия56"/>
      <w:bookmarkEnd w:id="289"/>
    </w:p>
    <w:p>
      <w:pPr>
        <w:pStyle w:val="Heading2"/>
        <w:rPr/>
      </w:pPr>
      <w:bookmarkStart w:id="290" w:name="__RefHeading___Toc307476828"/>
      <w:bookmarkStart w:id="291" w:name="Британия61"/>
      <w:bookmarkStart w:id="292" w:name="Британия57"/>
      <w:bookmarkEnd w:id="290"/>
      <w:bookmarkEnd w:id="291"/>
      <w:bookmarkEnd w:id="292"/>
      <w:r>
        <w:rPr/>
        <w:t>Класс ОБЖ нового поколения откроется в Абакане (Информационное агентство «ПРЕСС-ЛАЙН. Российское информационное агентство», 26.10.2011)</w:t>
      </w:r>
    </w:p>
    <w:p>
      <w:pPr>
        <w:pStyle w:val="Normal"/>
        <w:rPr/>
      </w:pPr>
      <w:r>
        <w:rPr/>
        <w:t>В национальной гимназии Абакана в ноябре откроется класс ОБЖ нового поколения.</w:t>
      </w:r>
    </w:p>
    <w:p>
      <w:pPr>
        <w:pStyle w:val="Normal"/>
        <w:rPr/>
      </w:pPr>
      <w:r>
        <w:rPr/>
        <w:t xml:space="preserve">Оснащение учебного помещения для обучения школьников разработано научно-исследовательским институтом ГО ЧС </w:t>
      </w:r>
      <w:r>
        <w:rPr>
          <w:b/>
          <w:color w:val="000000"/>
        </w:rPr>
        <w:t>МЧС</w:t>
      </w:r>
      <w:r>
        <w:rPr/>
        <w:t xml:space="preserve"> России. Хакасия — один из первых регионов страны, где класс ОБЖ начнет действовать уже в ноябре.</w:t>
      </w:r>
    </w:p>
    <w:p>
      <w:pPr>
        <w:pStyle w:val="Normal"/>
        <w:rPr/>
      </w:pPr>
      <w:r>
        <w:rPr/>
        <w:t>Учебное помещение будет оснащено комплектом красочных тематических плакатов и комплектом текстового (лекции, справочные пособия для семинаров и практических занятий) и наглядно-иллюстративного материала (видеоролики). Класс также в обязательном порядке будет оборудован техническими средствами, системным и специальным программным обеспечением.</w:t>
      </w:r>
    </w:p>
    <w:p>
      <w:pPr>
        <w:pStyle w:val="Normal"/>
        <w:rPr/>
      </w:pPr>
      <w:r>
        <w:rPr/>
        <w:t xml:space="preserve">Как сообщили в пресс-службе управления по </w:t>
      </w:r>
      <w:r>
        <w:rPr>
          <w:b/>
          <w:color w:val="000000"/>
        </w:rPr>
        <w:t>гражданской обороне</w:t>
      </w:r>
      <w:r>
        <w:rPr/>
        <w:t>, чрезвычайным ситуациям и пожарной безопасности Хакасии, новаторские разработки и внедрение современных технологий в учебный процесс позволят не только сделать занятия по ОБЖ более увлекательными, но и помогут выработать у школьников практические навыки грамотных действий в опасных условиях и при оказании первой помощи пострадавшему.</w:t>
      </w:r>
    </w:p>
    <w:p>
      <w:pPr>
        <w:pStyle w:val="Normal"/>
        <w:rPr/>
      </w:pPr>
      <w:r>
        <w:rPr/>
        <w:t xml:space="preserve">Отметим, что финансирование этого проекта в рамках реализации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до 2015 года» осуществляет </w:t>
      </w:r>
      <w:r>
        <w:rPr>
          <w:b/>
          <w:color w:val="000000"/>
        </w:rPr>
        <w:t>МЧС</w:t>
      </w:r>
      <w:r>
        <w:rPr/>
        <w:t xml:space="preserve"> России. В частности, для Хакасии на создание первого такого класса министерство выделило 4 миллиона рублей.</w:t>
      </w:r>
    </w:p>
    <w:p>
      <w:pPr>
        <w:pStyle w:val="Normal"/>
        <w:rPr/>
      </w:pPr>
      <w:r>
        <w:rPr/>
      </w:r>
    </w:p>
    <w:p>
      <w:pPr>
        <w:pStyle w:val="Heading2"/>
        <w:rPr/>
      </w:pPr>
      <w:bookmarkStart w:id="293" w:name="__RefHeading___Toc307476829"/>
      <w:bookmarkStart w:id="294" w:name="Британия62"/>
      <w:bookmarkEnd w:id="293"/>
      <w:bookmarkEnd w:id="294"/>
      <w:r>
        <w:rPr/>
        <w:t>На реке в Приамурье ушел под воду УАЗ с людьми (Информационное агентство «РИА "ДЕЙТА.RU"», 26.10.2011)</w:t>
      </w:r>
    </w:p>
    <w:p>
      <w:pPr>
        <w:pStyle w:val="Normal"/>
        <w:rPr/>
      </w:pPr>
      <w:r>
        <w:rPr/>
        <w:t xml:space="preserve">Как сообщили РИА «Дейта» в пресс-службе ГУ </w:t>
      </w:r>
      <w:r>
        <w:rPr>
          <w:b/>
          <w:color w:val="000000"/>
        </w:rPr>
        <w:t>МЧС</w:t>
      </w:r>
      <w:r>
        <w:rPr/>
        <w:t xml:space="preserve"> России по Амурской области, в ночь с 25 на 26 октября на пульт диспетчера службы спасения поступило сообщение о том, что в районе села Усть-Ивановка, в результате нарушения правил дорожного движения, с проезжей части в реку Будунда произошел съезд автомобиля УАЗ-469.</w:t>
      </w:r>
    </w:p>
    <w:p>
      <w:pPr>
        <w:pStyle w:val="Normal"/>
        <w:rPr/>
      </w:pPr>
      <w:r>
        <w:rPr/>
        <w:t>Для оказания помощи и проведения оперативных мероприятий к месту происшествия была направлена пожарная машина 41-й пожарной части, расположенной в селе Усть-Ивановка, силами спасателей автомобиль был извлечен из воды. В УАЗе было обнаружено тело мужчины 1993 года рождения, смерть которого зафиксировала бригада скорой медицинской помощи, находящаяся на месте происшествия.</w:t>
      </w:r>
    </w:p>
    <w:p>
      <w:pPr>
        <w:pStyle w:val="Normal"/>
        <w:rPr/>
      </w:pPr>
      <w:r>
        <w:rPr/>
        <w:t>Как выяснилось позже, в момент движения автомобиля в салоне  находилось четверо мужчин. По предварительной версии все они находились в состоянии алкогольного опьянения. Причины и виновные лица устанавливаются.</w:t>
      </w:r>
    </w:p>
    <w:p>
      <w:pPr>
        <w:pStyle w:val="Normal"/>
        <w:rPr/>
      </w:pPr>
      <w:r>
        <w:rPr/>
        <w:t>Версия для печати</w:t>
      </w:r>
    </w:p>
    <w:p>
      <w:pPr>
        <w:pStyle w:val="Normal"/>
        <w:rPr/>
      </w:pPr>
      <w:r>
        <w:rPr/>
      </w:r>
    </w:p>
    <w:p>
      <w:pPr>
        <w:pStyle w:val="Heading2"/>
        <w:rPr/>
      </w:pPr>
      <w:bookmarkStart w:id="295" w:name="__RefHeading___Toc307476830"/>
      <w:bookmarkStart w:id="296" w:name="Британия64"/>
      <w:bookmarkStart w:id="297" w:name="Британия63"/>
      <w:bookmarkEnd w:id="295"/>
      <w:bookmarkEnd w:id="296"/>
      <w:bookmarkEnd w:id="297"/>
      <w:r>
        <w:rPr/>
        <w:t>Спасатели в Вологодской области предотвратили взрыв отопительного котла (Информационное агентство «СеверИнформ», 26.10.2011)</w:t>
      </w:r>
    </w:p>
    <w:p>
      <w:pPr>
        <w:pStyle w:val="Normal"/>
        <w:rPr/>
      </w:pPr>
      <w:r>
        <w:rPr/>
        <w:t xml:space="preserve">Спасатели Вожеги ликвидировали угрозу взрыва отопительного котла, сообщает ИА «СеверИнформ – Новости Вологодской области» со ссылкой на Управление областного </w:t>
      </w:r>
      <w:r>
        <w:rPr>
          <w:b/>
          <w:color w:val="000000"/>
        </w:rPr>
        <w:t>МЧС</w:t>
      </w:r>
      <w:r>
        <w:rPr/>
        <w:t>.</w:t>
      </w:r>
    </w:p>
    <w:p>
      <w:pPr>
        <w:pStyle w:val="Normal"/>
        <w:rPr/>
      </w:pPr>
      <w:r>
        <w:rPr/>
        <w:t>В «Службу спасения» накануне, 25 октября, в шестом часу утра позвонила вологжанка, проживающая в частном доме на Молодежной, 1-а. Она была обеспокоена тем, что в работающем отопительном котле сильно поднялась температура, из него выплескивается вода и котел начал раздуваться. Когда спасатели приехали на место, то увидели, что котел заводского производства, который работал на дровах, был установлен неправильно. На нагревателе не было так называемого специального клапана травления избыточного давления. Без этого приспособления котел мог попросту взорваться от критического давления. Спасатели сбили температуру, аккуратно залив топку холодной водой, после чего ее вычистили.</w:t>
      </w:r>
    </w:p>
    <w:p>
      <w:pPr>
        <w:pStyle w:val="Normal"/>
        <w:rPr/>
      </w:pPr>
      <w:r>
        <w:rPr/>
      </w:r>
    </w:p>
    <w:p>
      <w:pPr>
        <w:pStyle w:val="Heading2"/>
        <w:rPr/>
      </w:pPr>
      <w:bookmarkStart w:id="298" w:name="__RefHeading___Toc307476831"/>
      <w:bookmarkStart w:id="299" w:name="Британия65"/>
      <w:bookmarkEnd w:id="298"/>
      <w:bookmarkEnd w:id="299"/>
      <w:r>
        <w:rPr/>
        <w:t>Три человека пострадали при пожаре в Вологодской области (Информационное агентство «СеверИнформ», 26.10.2011)</w:t>
      </w:r>
    </w:p>
    <w:p>
      <w:pPr>
        <w:pStyle w:val="Normal"/>
        <w:rPr/>
      </w:pPr>
      <w:r>
        <w:rPr/>
        <w:t xml:space="preserve">Три человека пострадали при пожаре в селе Волокославино Кирилловского района. Перед пожаром в доме были проводы в армию, сообщает ИА «СеверИнформ – Новости Вологодской области» со ссылкой на областное Управление </w:t>
      </w:r>
      <w:r>
        <w:rPr>
          <w:b/>
          <w:color w:val="000000"/>
        </w:rPr>
        <w:t>МЧС</w:t>
      </w:r>
      <w:r>
        <w:rPr/>
        <w:t>.</w:t>
      </w:r>
    </w:p>
    <w:p>
      <w:pPr>
        <w:pStyle w:val="Normal"/>
        <w:rPr/>
      </w:pPr>
      <w:r>
        <w:rPr/>
        <w:t xml:space="preserve">Пожар в частном деревянном одноэтажном двухквартирном жилом доме разгорелся в 2 часа ночи сегодня, 26 октября. Накануне вечером в одной из квартир отмечали проводы в армию. Когда гости разошлись, 45-летняя хозяйка дома и двое ее сыновей 25-ти и 22-х лет легли спать. Еще один их родственник, которого и отправляли в амию, в тот момент пошел провожать свою девушку до дома. Через некоторое время в одной из комнат дома начался пожар. Запах дыма разбудил спящих. Хозяева вызвали </w:t>
      </w:r>
      <w:r>
        <w:rPr>
          <w:b/>
          <w:color w:val="000000"/>
        </w:rPr>
        <w:t xml:space="preserve">пожарную охрану. </w:t>
      </w:r>
      <w:r>
        <w:rPr/>
        <w:t xml:space="preserve">Однако, пока погорельцы выбирались из дома, все трое получили серьезные ожоги. У женщины обожжено 50% тела, у младшего сына - 20 %, у старшего пострадали кисти рук. Пока не ясно, как именно пострадавшие получили такие ожоги, это выяснят инспекторы </w:t>
      </w:r>
      <w:r>
        <w:rPr>
          <w:b/>
          <w:color w:val="000000"/>
        </w:rPr>
        <w:t>пожарного надзора</w:t>
      </w:r>
      <w:r>
        <w:rPr/>
        <w:t>, которым еще предстоит установить обстоятельства и причины возгорания. На тушение выехало 6 пожарных, а также спасатели. Дом сгорел полностью.</w:t>
      </w:r>
    </w:p>
    <w:p>
      <w:pPr>
        <w:pStyle w:val="Normal"/>
        <w:rPr/>
      </w:pPr>
      <w:r>
        <w:rPr/>
      </w:r>
    </w:p>
    <w:p>
      <w:pPr>
        <w:pStyle w:val="Heading2"/>
        <w:rPr/>
      </w:pPr>
      <w:bookmarkStart w:id="300" w:name="__RefHeading___Toc307476832"/>
      <w:bookmarkStart w:id="301" w:name="Британия74"/>
      <w:bookmarkStart w:id="302" w:name="Британия66"/>
      <w:bookmarkEnd w:id="300"/>
      <w:bookmarkEnd w:id="301"/>
      <w:bookmarkEnd w:id="302"/>
      <w:r>
        <w:rPr/>
        <w:t>За сутки в Иркутской области произошло два пожара (Информационное агентство «Телеинформ», 26.10.2011)</w:t>
      </w:r>
    </w:p>
    <w:p>
      <w:pPr>
        <w:pStyle w:val="Normal"/>
        <w:rPr/>
      </w:pPr>
      <w:r>
        <w:rPr/>
        <w:t>Иркутская область, 26.10.11 (ИА «Телеинформ»), - В Иркутской области за сутки произошло два пожара. Погибших или травмированных нет.</w:t>
      </w:r>
    </w:p>
    <w:p>
      <w:pPr>
        <w:pStyle w:val="Normal"/>
        <w:rPr/>
      </w:pPr>
      <w:r>
        <w:rPr/>
        <w:t>26 октября в Тулуне загорелся магазин смешанных товаров. На момент прибытия первого пожарного подразделения огонь был внутри магазина по всей площади с выходом на кровлю, была угроза распространения на соседний магазин. В результате пожара огнем уничтожен магазин и складское помещение на площади 653 кв.м., повреждена кровля магазина на площади 400 кв.м. Пожарным удалось отстоять расположенный поблизости торговый центр «Созвездие». Погибших, травмированных нет. Условия развития пожара: позднее сообщение. Причина пожара – к/з электропроводки, виновное лицо, ущерб – устанавливаются. По словам очевидцев, пожар начался внутри здания.</w:t>
      </w:r>
    </w:p>
    <w:p>
      <w:pPr>
        <w:pStyle w:val="Normal"/>
        <w:rPr/>
      </w:pPr>
      <w:r>
        <w:rPr/>
        <w:t>Также 26 октября в поселке Солнечный-2 Иркутского района загорелись гараж и катер Ямаха 21СТР. На момент прибытия первого подразделения горели гараж и катер на соседнем участке. В результате пожара повреждены кровля гаража на площади 18 кв.м, внутри домашние вещи 10 кв. м., сгораемые детали катера. Условия развития пожара - позднее сообщение, позднее обнаружение. Причина пожара, виновное лицо, ущерб - устанавливается.</w:t>
      </w:r>
    </w:p>
    <w:p>
      <w:pPr>
        <w:pStyle w:val="Normal"/>
        <w:rPr/>
      </w:pPr>
      <w:r>
        <w:rPr/>
        <w:t xml:space="preserve">По сообщению пресс-службы ГУ </w:t>
      </w:r>
      <w:r>
        <w:rPr>
          <w:b/>
          <w:color w:val="000000"/>
        </w:rPr>
        <w:t>МЧС</w:t>
      </w:r>
      <w:r>
        <w:rPr/>
        <w:t xml:space="preserve"> России по Иркутской области.</w:t>
      </w:r>
    </w:p>
    <w:p>
      <w:pPr>
        <w:pStyle w:val="Normal"/>
        <w:rPr/>
      </w:pPr>
      <w:r>
        <w:rPr/>
      </w:r>
    </w:p>
    <w:p>
      <w:pPr>
        <w:pStyle w:val="Heading2"/>
        <w:rPr/>
      </w:pPr>
      <w:bookmarkStart w:id="303" w:name="__RefHeading___Toc307476833"/>
      <w:bookmarkStart w:id="304" w:name="Британия76"/>
      <w:bookmarkStart w:id="305" w:name="Британия75"/>
      <w:bookmarkEnd w:id="303"/>
      <w:bookmarkEnd w:id="304"/>
      <w:bookmarkEnd w:id="305"/>
      <w:r>
        <w:rPr/>
        <w:t>МЧС РФ: Безопасность сотрудников ПНТЗ в случае чрезвычайных ситуаций обеспечена (Информационное агентство «УралБизнесКонсалтинг», 26.10.2011)</w:t>
      </w:r>
    </w:p>
    <w:p>
      <w:pPr>
        <w:pStyle w:val="Normal"/>
        <w:rPr/>
      </w:pPr>
      <w:r>
        <w:rPr/>
        <w:t xml:space="preserve">УрБК, Екатеринбург, 26.10.2011. В рамках учебно-методических сборов по совершенствованию форм и методов работы государственного надзора в области пожарной безопасности, </w:t>
      </w:r>
      <w:r>
        <w:rPr>
          <w:b/>
          <w:color w:val="000000"/>
        </w:rPr>
        <w:t xml:space="preserve">гражданской обороны </w:t>
      </w:r>
      <w:r>
        <w:rPr/>
        <w:t>и защиты населения и территории от чрезвычайных ситуаций главные государственные инспекторы Уральского федерального округа посетили ОАО «Первоуральский новотрубный завод» (входит в компанию ЧТПЗ), где состоялась практическая часть сборов.</w:t>
      </w:r>
    </w:p>
    <w:p>
      <w:pPr>
        <w:pStyle w:val="Normal"/>
        <w:rPr/>
      </w:pPr>
      <w:r>
        <w:rPr/>
        <w:t xml:space="preserve">В ходе визита руководители главных управлений </w:t>
      </w:r>
      <w:r>
        <w:rPr>
          <w:b/>
          <w:color w:val="000000"/>
        </w:rPr>
        <w:t>МЧС</w:t>
      </w:r>
      <w:r>
        <w:rPr/>
        <w:t xml:space="preserve"> Свердловской, Челябинской, Курганской, Тюменской областей, а также Ямало-Ненецкого и Ханты-Мансийского автономных округов побывали в убежище трубоволочильного цеха № 14, где изучили его на предмет готовности к чрезвычайным ситуациям, и посетили финишный центр по производству и обработке труб нефтяного сортамента, чтобы оценить его противопожарное состояние.</w:t>
      </w:r>
    </w:p>
    <w:p>
      <w:pPr>
        <w:pStyle w:val="Normal"/>
        <w:rPr/>
      </w:pPr>
      <w:r>
        <w:rPr/>
        <w:t xml:space="preserve">Представители </w:t>
      </w:r>
      <w:r>
        <w:rPr>
          <w:b/>
          <w:color w:val="000000"/>
        </w:rPr>
        <w:t>МЧС</w:t>
      </w:r>
      <w:r>
        <w:rPr/>
        <w:t xml:space="preserve"> отметили, что с точки зрения безопасности сотрудников на случай чрезвычайных ситуаций предприятие подготовлено. На территории находится сразу 24 убежища второго, третьего и четвертого класса защиты. На заводе функционирует газоспасательная служба и много лет существует добровольно-газоспасательная дружина. Сверх этого на постоянной основе привлекаются сторонние компании, обеспечивающие пожарную безопасность на предприятии.</w:t>
      </w:r>
    </w:p>
    <w:p>
      <w:pPr>
        <w:pStyle w:val="Normal"/>
        <w:rPr/>
      </w:pPr>
      <w:r>
        <w:rPr/>
        <w:t xml:space="preserve">«На примере одного предприятия, где работает более десяти тысяч человек, мы сумели показать весь комплекс вопросов </w:t>
      </w:r>
      <w:r>
        <w:rPr>
          <w:b/>
          <w:color w:val="000000"/>
        </w:rPr>
        <w:t xml:space="preserve">гражданской обороны </w:t>
      </w:r>
      <w:r>
        <w:rPr/>
        <w:t xml:space="preserve">и пожарной безопасности: от требований, которые предъявляются к противорадиационным укрытиям, до вопросов взаимодействия структур ГУ </w:t>
      </w:r>
      <w:r>
        <w:rPr>
          <w:b/>
          <w:color w:val="000000"/>
        </w:rPr>
        <w:t>МЧС</w:t>
      </w:r>
      <w:r>
        <w:rPr/>
        <w:t xml:space="preserve"> в связи с изменениями в законодательстве», — отметил заместитель начальника центра по надзорной деятельности Уральского регионального центра </w:t>
      </w:r>
      <w:r>
        <w:rPr>
          <w:b/>
          <w:color w:val="000000"/>
        </w:rPr>
        <w:t>МЧС</w:t>
      </w:r>
      <w:r>
        <w:rPr/>
        <w:t xml:space="preserve"> России Виктор Шангин.</w:t>
      </w:r>
    </w:p>
    <w:p>
      <w:pPr>
        <w:pStyle w:val="Normal"/>
        <w:rPr/>
      </w:pPr>
      <w:r>
        <w:rPr/>
      </w:r>
    </w:p>
    <w:p>
      <w:pPr>
        <w:pStyle w:val="Heading2"/>
        <w:rPr/>
      </w:pPr>
      <w:bookmarkStart w:id="306" w:name="__RefHeading___Toc307476834"/>
      <w:bookmarkStart w:id="307" w:name="Британия77"/>
      <w:bookmarkEnd w:id="306"/>
      <w:bookmarkEnd w:id="307"/>
      <w:r>
        <w:rPr/>
        <w:t>ПНТЗ успешно сдал "чрезвычайный" экзамен (Информационное агентство «Уралинформбюро», 26.10.2011)</w:t>
      </w:r>
    </w:p>
    <w:p>
      <w:pPr>
        <w:pStyle w:val="Normal"/>
        <w:rPr/>
      </w:pPr>
      <w:r>
        <w:rPr/>
        <w:t xml:space="preserve">Подготовку ОАО "Первоуральский новотрубный завод" (ПНТЗ) к катастрофам проверили главные федеральные инспекторы и руководители управлений </w:t>
      </w:r>
      <w:r>
        <w:rPr>
          <w:b/>
          <w:color w:val="000000"/>
        </w:rPr>
        <w:t>МЧС</w:t>
      </w:r>
      <w:r>
        <w:rPr/>
        <w:t xml:space="preserve"> уральских регионов. </w:t>
      </w:r>
    </w:p>
    <w:p>
      <w:pPr>
        <w:pStyle w:val="Normal"/>
        <w:rPr/>
      </w:pPr>
      <w:r>
        <w:rPr/>
        <w:t>Как сообщили "Уралинформбюро" в группе по связям с общественностью ПНТЗ, они посетили убежища трубоволочильного цеха № 14 и оценили противопожарное состояние Финишного центра по производству и обработке труб нефтяного сортамента.</w:t>
      </w:r>
    </w:p>
    <w:p>
      <w:pPr>
        <w:pStyle w:val="Normal"/>
        <w:rPr/>
      </w:pPr>
      <w:r>
        <w:rPr/>
        <w:t>Главные спасатели УрФО отметили, что новотрубники подстрахованы на случай ЧС. На территории ПНТЗ находится 24 убежища второго, третьего и четвертого класса защиты. Также на заводе действуют газоспасательная служба и добровольно-газоспасательная дружина.</w:t>
      </w:r>
    </w:p>
    <w:p>
      <w:pPr>
        <w:pStyle w:val="Normal"/>
        <w:rPr/>
      </w:pPr>
      <w:r>
        <w:rPr/>
      </w:r>
    </w:p>
    <w:p>
      <w:pPr>
        <w:pStyle w:val="Heading2"/>
        <w:rPr/>
      </w:pPr>
      <w:bookmarkStart w:id="308" w:name="__RefHeading___Toc307476835"/>
      <w:bookmarkStart w:id="309" w:name="Британия79"/>
      <w:bookmarkStart w:id="310" w:name="Британия78"/>
      <w:bookmarkEnd w:id="308"/>
      <w:bookmarkEnd w:id="309"/>
      <w:bookmarkEnd w:id="310"/>
      <w:r>
        <w:rPr/>
        <w:t>Жителям Хакасии рекомендуется включить телевизор (Информационное агентство «Хакасия», 26.10.2011)</w:t>
      </w:r>
    </w:p>
    <w:p>
      <w:pPr>
        <w:pStyle w:val="Normal"/>
        <w:rPr/>
      </w:pPr>
      <w:r>
        <w:rPr/>
        <w:t>Завтра, 27 октября, в Хакасии состоится плановая проверка системы оповещения с включением электросирен и передачей информации по радио и телеканалам.</w:t>
      </w:r>
    </w:p>
    <w:p>
      <w:pPr>
        <w:pStyle w:val="Normal"/>
        <w:rPr/>
      </w:pPr>
      <w:r>
        <w:rPr/>
        <w:t>Подобные проверки проходят в республике по плану один раз в месяц - каждый последний четверг месяца.</w:t>
      </w:r>
    </w:p>
    <w:p>
      <w:pPr>
        <w:pStyle w:val="Normal"/>
        <w:rPr/>
      </w:pPr>
      <w:r>
        <w:rPr/>
        <w:t>При проверке системы будут включаться электрические сирены, а также произойдет перехват центральных теле- и радиоканалов.</w:t>
      </w:r>
    </w:p>
    <w:p>
      <w:pPr>
        <w:pStyle w:val="Normal"/>
        <w:rPr/>
      </w:pPr>
      <w:r>
        <w:rPr/>
        <w:t xml:space="preserve">Услышав звук сирен, жителям не надо бежать на улицу, а следует сохранять спокойствие, включить телевизор, настроиться на канал первого или второго федерального канала, либо муниципального канала (в Абакане это ТНТ-Абакан) и прослушать речевую информацию, - сообщили корреспонденту ИА «Хакасия» в пресс-службе Управления </w:t>
      </w:r>
      <w:r>
        <w:rPr>
          <w:b/>
          <w:color w:val="000000"/>
        </w:rPr>
        <w:t>МЧС</w:t>
      </w:r>
      <w:r>
        <w:rPr/>
        <w:t xml:space="preserve"> по России в РХ.</w:t>
      </w:r>
    </w:p>
    <w:p>
      <w:pPr>
        <w:pStyle w:val="Normal"/>
        <w:rPr/>
      </w:pPr>
      <w:r>
        <w:rPr/>
        <w:t>Системы оповещения сработают в Таштыпском, Усть-Абаканском районах, в Белом Яре, Бее, Абакане, Саяногорске и Абазе в 12.30.</w:t>
      </w:r>
    </w:p>
    <w:p>
      <w:pPr>
        <w:pStyle w:val="Normal"/>
        <w:rPr/>
      </w:pPr>
      <w:r>
        <w:rPr/>
      </w:r>
    </w:p>
    <w:p>
      <w:pPr>
        <w:pStyle w:val="Heading2"/>
        <w:rPr/>
      </w:pPr>
      <w:bookmarkStart w:id="311" w:name="__RefHeading___Toc307476836"/>
      <w:bookmarkEnd w:id="311"/>
      <w:r>
        <w:rPr/>
        <w:t>Леса Ленобласти снова возьмут под защиту добровольцы-пожарные (Информационное агентство «СеверИнформ», 26.10.2011)</w:t>
      </w:r>
    </w:p>
    <w:p>
      <w:pPr>
        <w:pStyle w:val="Normal"/>
        <w:rPr/>
      </w:pPr>
      <w:r>
        <w:rPr/>
        <w:t xml:space="preserve">Возрождаются добровольные пожарные подразделения (ДПП). Об этом сегодня, 26 октября, в ходе пресс-конференции заявил первый заместитель начальника ГУ </w:t>
      </w:r>
      <w:r>
        <w:rPr>
          <w:b/>
          <w:color w:val="000000"/>
        </w:rPr>
        <w:t>МЧС</w:t>
      </w:r>
      <w:r>
        <w:rPr/>
        <w:t xml:space="preserve"> по Ленинградской области Дмитрий Елпатьевский, сообщает корреспондент ИА REGNUM.</w:t>
      </w:r>
    </w:p>
    <w:p>
      <w:pPr>
        <w:pStyle w:val="Normal"/>
        <w:rPr/>
      </w:pPr>
      <w:r>
        <w:rPr/>
        <w:t>По словам Елпатьевского, на возрождение добровольных пожарных в регионе будет отпущено 170 млн рублей. Эти средства пойдут на закупку оборудования и строительство четырех зданий для ДПП, а затем будет построено еще 11 таких объектов.</w:t>
      </w:r>
    </w:p>
    <w:p>
      <w:pPr>
        <w:pStyle w:val="Normal"/>
        <w:rPr/>
      </w:pPr>
      <w:r>
        <w:rPr/>
        <w:t>"Профилактика возникновения лесных пожаров - основная задача ДПП, которым предстоит обеспечивать безопасность 1 100 населенных пунктов, - отметил он. - Работа добровольцев необходима, поскольку примерно 37% населенных пунктов области находятся на большом расстоянии от пожарных частей".</w:t>
      </w:r>
    </w:p>
    <w:p>
      <w:pPr>
        <w:pStyle w:val="Normal"/>
        <w:rPr/>
      </w:pPr>
      <w:r>
        <w:rPr/>
        <w:t>На территории Ленобласти уже создано около 650 ДПП общей численностью более 2 тыс. человек. Отметим, что штатных пожарных в регионе - около 3 800 человек. Областное правительство рассматривает нормативные документы, которыми будет предусмотрено материальное стимулирование работы добровольных пожарных.</w:t>
      </w:r>
    </w:p>
    <w:p>
      <w:pPr>
        <w:pStyle w:val="Normal"/>
        <w:rPr/>
      </w:pPr>
      <w:r>
        <w:rPr/>
      </w:r>
    </w:p>
    <w:p>
      <w:pPr>
        <w:pStyle w:val="Normal"/>
        <w:rPr/>
      </w:pPr>
      <w:r>
        <w:rPr/>
      </w:r>
    </w:p>
    <w:p>
      <w:pPr>
        <w:pStyle w:val="Normal"/>
        <w:rPr/>
      </w:pPr>
      <w:r>
        <w:rPr/>
      </w:r>
    </w:p>
    <w:p>
      <w:pPr>
        <w:pStyle w:val="Heading2"/>
        <w:rPr/>
      </w:pPr>
      <w:bookmarkStart w:id="312" w:name="__RefHeading___Toc307476837"/>
      <w:bookmarkEnd w:id="312"/>
      <w:r>
        <w:rPr/>
        <w:t>В Удмуртии стартует операция "Елка" (Информационное агентство «Татар-информ», 27.10.2011)</w:t>
      </w:r>
    </w:p>
    <w:p>
      <w:pPr>
        <w:pStyle w:val="Normal"/>
        <w:rPr/>
      </w:pPr>
      <w:r>
        <w:rPr/>
        <w:t>В рамках операции проводятся внеплановые проверки противопожарного состояния мест проведения новогодних мероприятий с массовым пребыванием детей.</w:t>
      </w:r>
    </w:p>
    <w:p>
      <w:pPr>
        <w:pStyle w:val="Normal"/>
        <w:rPr/>
      </w:pPr>
      <w:r>
        <w:rPr/>
        <w:t>(Ижевск, 26 октября, "Татар-информ", Юлия Демченко). В Удмуртии стартует операция "Елка".</w:t>
      </w:r>
    </w:p>
    <w:p>
      <w:pPr>
        <w:pStyle w:val="Normal"/>
        <w:rPr/>
      </w:pPr>
      <w:r>
        <w:rPr/>
        <w:t xml:space="preserve">В рамках операции сотрудниками органов </w:t>
      </w:r>
      <w:r>
        <w:rPr>
          <w:b/>
          <w:color w:val="000000"/>
        </w:rPr>
        <w:t xml:space="preserve">государственного пожарного надзора Управления </w:t>
      </w:r>
      <w:r>
        <w:rPr/>
        <w:t xml:space="preserve">надзорной деятельности ГУ </w:t>
      </w:r>
      <w:r>
        <w:rPr>
          <w:b/>
          <w:color w:val="000000"/>
        </w:rPr>
        <w:t>МЧС</w:t>
      </w:r>
      <w:r>
        <w:rPr/>
        <w:t xml:space="preserve"> России по Удмуртской Республике организуются и проводятся внеплановые выездные проверки противопожарного состояния мест проведения новогодних мероприятий с массовым пребыванием детей, мест производства, хранения и реализации пиротехнических изделий, расположенных на территории республики.</w:t>
      </w:r>
    </w:p>
    <w:p>
      <w:pPr>
        <w:pStyle w:val="Normal"/>
        <w:rPr/>
      </w:pPr>
      <w:r>
        <w:rPr/>
        <w:t>В ходе проведения мероприятий по контролю проводятся противопожарные инструктажи с персоналом организаций и учреждений, уделяется пристальное внимание подготовке к действиям в случае возникновения пожара, оценке знаний обязательных требований пожарной безопасности.</w:t>
      </w:r>
    </w:p>
    <w:p>
      <w:pPr>
        <w:pStyle w:val="Normal"/>
        <w:rPr/>
      </w:pPr>
      <w:r>
        <w:rPr/>
        <w:t xml:space="preserve">Также организуется работа по распространению среди населения памяток о мерах пожарной безопасности при проведении новогодних мероприятий, о применении пиротехнической продукции, сообщили в пресс-службе ГУ </w:t>
      </w:r>
      <w:r>
        <w:rPr>
          <w:b/>
          <w:color w:val="000000"/>
        </w:rPr>
        <w:t>МЧС</w:t>
      </w:r>
      <w:r>
        <w:rPr/>
        <w:t xml:space="preserve"> России по Удмуртской Республике.</w:t>
      </w:r>
    </w:p>
    <w:p>
      <w:pPr>
        <w:pStyle w:val="Normal"/>
        <w:rPr/>
      </w:pPr>
      <w:r>
        <w:rPr/>
      </w:r>
    </w:p>
    <w:p>
      <w:pPr>
        <w:pStyle w:val="Heading2"/>
        <w:rPr/>
      </w:pPr>
      <w:bookmarkStart w:id="313" w:name="__RefHeading___Toc307476838"/>
      <w:bookmarkEnd w:id="313"/>
      <w:r>
        <w:rPr/>
        <w:t>На Сахалине в пожаре из-за непогашенной сигареты погиб человек (Информационное агентство «Тихоокеанское Информационное Агентство "Острова"», 27.10.2011)</w:t>
      </w:r>
    </w:p>
    <w:p>
      <w:pPr>
        <w:pStyle w:val="Normal"/>
        <w:rPr/>
      </w:pPr>
      <w:r>
        <w:rPr/>
        <w:t>За прошедшие сутки на территории Сахалинской области зарегистрированы 3 техногенных пожара. Один человек погиб.</w:t>
      </w:r>
    </w:p>
    <w:p>
      <w:pPr>
        <w:pStyle w:val="Normal"/>
        <w:rPr/>
      </w:pPr>
      <w:r>
        <w:rPr/>
        <w:t xml:space="preserve">Вызов на пульт 01 г. Южно-Сахалинска поступил в 05.58 (сах) 26 октября от очевидцев. Пожар произошел в нежилом двухэтажном доме на втором этаже по улице А. Буюклы. Первое подразделение </w:t>
      </w:r>
      <w:r>
        <w:rPr>
          <w:b/>
          <w:color w:val="000000"/>
        </w:rPr>
        <w:t xml:space="preserve">пожарной охраны прибыло </w:t>
      </w:r>
      <w:r>
        <w:rPr/>
        <w:t>на место происшествия через 9 минут. К моменту прибытия пожарных, горело окно и кровать в одной из комнат. При тушении было обнаружено тело человека. Личность погибшего и обстоятельства смерти устанавливаются. Предполагаемая причина пожара – курение в состоянии алкогольного опьянения.</w:t>
      </w:r>
    </w:p>
    <w:p>
      <w:pPr>
        <w:pStyle w:val="Normal"/>
        <w:rPr/>
      </w:pPr>
      <w:r>
        <w:rPr/>
        <w:t xml:space="preserve">Как сообщили ТИА «Острова» в пресс-центре ГУ </w:t>
      </w:r>
      <w:r>
        <w:rPr>
          <w:b/>
          <w:color w:val="000000"/>
        </w:rPr>
        <w:t>МЧС</w:t>
      </w:r>
      <w:r>
        <w:rPr/>
        <w:t xml:space="preserve"> России по Сахалинской области, действующих природных пожаров на территории Сахалинской области нет.</w:t>
      </w:r>
    </w:p>
    <w:p>
      <w:pPr>
        <w:pStyle w:val="Normal"/>
        <w:rPr/>
      </w:pPr>
      <w:r>
        <w:rPr/>
      </w:r>
    </w:p>
    <w:p>
      <w:pPr>
        <w:pStyle w:val="Heading2"/>
        <w:rPr/>
      </w:pPr>
      <w:bookmarkStart w:id="314" w:name="__RefHeading___Toc307476839"/>
      <w:bookmarkEnd w:id="314"/>
      <w:r>
        <w:rPr/>
        <w:t>Циклон с Сахалина смещается в сторону Курил (Информационное агентство «Тихоокеанское Информационное Агентство "Острова"», 27.10.2011)</w:t>
      </w:r>
    </w:p>
    <w:p>
      <w:pPr>
        <w:pStyle w:val="Normal"/>
        <w:rPr/>
      </w:pPr>
      <w:r>
        <w:rPr/>
        <w:t>По информации ГУ «Сахалинское УГМС» 27 октября 2011г. на территории Курильских островов ожидается усиление ветра до 30 м/с.</w:t>
      </w:r>
    </w:p>
    <w:p>
      <w:pPr>
        <w:pStyle w:val="Normal"/>
        <w:rPr/>
      </w:pPr>
      <w:r>
        <w:rPr/>
        <w:t xml:space="preserve">Обстановка с прохождением циклона находится на контроле дежурной смены Центра управления в кризисных ситуациях (ЦУКС) </w:t>
      </w:r>
      <w:r>
        <w:rPr>
          <w:b/>
          <w:color w:val="000000"/>
        </w:rPr>
        <w:t>МЧС</w:t>
      </w:r>
      <w:r>
        <w:rPr/>
        <w:t xml:space="preserve"> России по Сахалинской области.</w:t>
      </w:r>
    </w:p>
    <w:p>
      <w:pPr>
        <w:pStyle w:val="Normal"/>
        <w:rPr/>
      </w:pPr>
      <w:r>
        <w:rPr/>
        <w:t xml:space="preserve">Железная дорога, аэропорт г. Южно-Сахалинска, паромная переправа работают в повседневном режиме, сообщили ТИА «Острова» в пресс-центре ГУ </w:t>
      </w:r>
      <w:r>
        <w:rPr>
          <w:b/>
          <w:color w:val="000000"/>
        </w:rPr>
        <w:t>МЧС</w:t>
      </w:r>
      <w:r>
        <w:rPr/>
        <w:t xml:space="preserve"> России по Сахалинской области</w:t>
      </w:r>
    </w:p>
    <w:p>
      <w:pPr>
        <w:pStyle w:val="Normal"/>
        <w:rPr/>
      </w:pPr>
      <w:r>
        <w:rPr/>
      </w:r>
    </w:p>
    <w:p>
      <w:pPr>
        <w:pStyle w:val="Heading2"/>
        <w:rPr/>
      </w:pPr>
      <w:bookmarkStart w:id="315" w:name="__RefHeading___Toc307476840"/>
      <w:bookmarkEnd w:id="315"/>
      <w:r>
        <w:rPr/>
        <w:t>Ограничение подачи электричества ожидает ряд потребителей из Южно-Сахалинска в течение трех дней с 25 по 27 октября (Информационное агентство «Тихоокеанское Информационное Агентство "Острова"», 27.10.2011)</w:t>
      </w:r>
    </w:p>
    <w:p>
      <w:pPr>
        <w:pStyle w:val="Normal"/>
        <w:rPr/>
      </w:pPr>
      <w:r>
        <w:rPr/>
        <w:t>связи с реконструкцией одной из воздушных линий электропередачи напряжением 35 кВ в г. Южно-Сахалинске 25 октября с 10:00 до 18:00 будет ограничена подача электроэнергии потребителям, проживающим в районе Владимировка по адресам: ул. Кирпичная, 36 – 51; Рязанская, 28 – 36-а; Лермонтова 97 – 110-а и Сенная, 10 – 18.</w:t>
      </w:r>
    </w:p>
    <w:p>
      <w:pPr>
        <w:pStyle w:val="Normal"/>
        <w:rPr/>
      </w:pPr>
      <w:r>
        <w:rPr/>
        <w:t>Кроме того, по причине замены «голого» провода на самонесущий изолированный (СИП) на одной из ЛЭП областного центра с 25 по 27 октября ежедневно с 10:00 до 17:00 вводятся ограничения в электроснабжении абонентов, находящихся по адресам: ул. Александра Блока, 13 – 25; Совхозная, 15 – 64; Котиковая, 25 – 34; пер. Котиковый, 14 – 54 и Книжный, 1 -16.</w:t>
      </w:r>
    </w:p>
    <w:p>
      <w:pPr>
        <w:pStyle w:val="Normal"/>
        <w:rPr/>
      </w:pPr>
      <w:r>
        <w:rPr/>
        <w:t xml:space="preserve">Работы согласованы с администрацией г. Южно-Сахалинска. Информация об ограничениях доведена до сведения Департамента городского хозяйства, Управления по делам </w:t>
      </w:r>
      <w:r>
        <w:rPr>
          <w:b/>
          <w:color w:val="000000"/>
        </w:rPr>
        <w:t xml:space="preserve">гражданской обороны </w:t>
      </w:r>
      <w:r>
        <w:rPr/>
        <w:t>и чрезвычайным ситуациям, как сообщили ТИА «Острова» в пресс-центре ОАО «Сахалинэнер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sectPr>
      <w:footerReference w:type="default" r:id="rId2"/>
      <w:footerReference w:type="first" r:id="rId3"/>
      <w:type w:val="nextPage"/>
      <w:pgSz w:w="11906" w:h="16838"/>
      <w:pgMar w:left="1276" w:right="1276" w:gutter="0" w:header="0" w:top="1440" w:footer="56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Courier New">
    <w:charset w:val="cc"/>
    <w:family w:val="modern"/>
    <w:pitch w:val="default"/>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tcBorders>
        </w:tcPr>
        <w:p>
          <w:pPr>
            <w:pStyle w:val="Normal"/>
            <w:snapToGrid w:val="false"/>
            <w:rPr>
              <w:lang w:val="en-US"/>
            </w:rPr>
          </w:pPr>
          <w:r>
            <w:rPr>
              <w:lang w:val="en-US"/>
            </w:rPr>
          </w:r>
        </w:p>
      </w:tc>
      <w:tc>
        <w:tcPr>
          <w:tcW w:w="1843" w:type="dxa"/>
          <w:tcBorders>
            <w:top w:val="single" w:sz="4" w:space="0" w:color="000000"/>
          </w:tcBorders>
        </w:tcPr>
        <w:p>
          <w:pPr>
            <w:pStyle w:val="Normal"/>
            <w:rPr/>
          </w:pPr>
          <w:r>
            <w:rPr/>
            <w:t xml:space="preserve">стр. </w:t>
          </w:r>
          <w:r>
            <w:rPr/>
            <w:fldChar w:fldCharType="begin"/>
          </w:r>
          <w:r>
            <w:rPr/>
            <w:instrText xml:space="preserve"> PAGE </w:instrText>
          </w:r>
          <w:r>
            <w:rPr/>
            <w:fldChar w:fldCharType="separate"/>
          </w:r>
          <w:r>
            <w:rPr/>
            <w:t>138</w:t>
          </w:r>
          <w:r>
            <w:rPr/>
            <w:fldChar w:fldCharType="end"/>
          </w:r>
          <w:r>
            <w:rPr/>
            <w:t xml:space="preserve"> из </w:t>
          </w:r>
          <w:r>
            <w:rPr/>
            <w:fldChar w:fldCharType="begin"/>
          </w:r>
          <w:r>
            <w:rPr/>
            <w:instrText xml:space="preserve"> NUMPAGES \* ARABIC </w:instrText>
          </w:r>
          <w:r>
            <w:rPr/>
            <w:fldChar w:fldCharType="separate"/>
          </w:r>
          <w:r>
            <w:rPr/>
            <w:t>138</w:t>
          </w:r>
          <w:r>
            <w:rPr/>
            <w:fldChar w:fldCharType="end"/>
          </w:r>
        </w:p>
      </w:tc>
    </w:tr>
  </w:tbl>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0" w:type="dxa"/>
      <w:tblLayout w:type="fixed"/>
      <w:tblCellMar>
        <w:top w:w="0" w:type="dxa"/>
        <w:left w:w="108" w:type="dxa"/>
        <w:bottom w:w="0" w:type="dxa"/>
        <w:right w:w="108" w:type="dxa"/>
      </w:tblCellMar>
    </w:tblPr>
    <w:tblGrid>
      <w:gridCol w:w="7818"/>
      <w:gridCol w:w="1620"/>
    </w:tblGrid>
    <w:tr>
      <w:trPr>
        <w:trHeight w:val="469" w:hRule="atLeast"/>
      </w:trPr>
      <w:tc>
        <w:tcPr>
          <w:tcW w:w="7818" w:type="dxa"/>
          <w:tcBorders>
            <w:top w:val="single" w:sz="4" w:space="0" w:color="000000"/>
          </w:tcBorders>
        </w:tcPr>
        <w:p>
          <w:pPr>
            <w:pStyle w:val="Normal"/>
            <w:snapToGrid w:val="false"/>
            <w:rPr/>
          </w:pPr>
          <w:r>
            <w:rPr/>
          </w:r>
        </w:p>
      </w:tc>
      <w:tc>
        <w:tcPr>
          <w:tcW w:w="1620" w:type="dxa"/>
          <w:tcBorders>
            <w:top w:val="single" w:sz="4" w:space="0" w:color="000000"/>
          </w:tcBorders>
        </w:tcPr>
        <w:p>
          <w:pPr>
            <w:pStyle w:val="Normal"/>
            <w:snapToGrid w:val="false"/>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333333"/>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00"/>
      <w:kern w:val="2"/>
      <w:sz w:val="28"/>
    </w:rPr>
  </w:style>
  <w:style w:type="paragraph" w:styleId="Heading2">
    <w:name w:val="Heading 2"/>
    <w:basedOn w:val="Normal"/>
    <w:next w:val="Normal"/>
    <w:qFormat/>
    <w:pPr>
      <w:keepNext w:val="true"/>
      <w:numPr>
        <w:ilvl w:val="1"/>
        <w:numId w:val="1"/>
      </w:numPr>
      <w:pBdr>
        <w:top w:val="single" w:sz="4" w:space="1" w:color="000000"/>
      </w:pBdr>
      <w:shd w:fill="FFFFFF" w:val="clea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jc w:val="both"/>
      <w:outlineLvl w:val="4"/>
    </w:pPr>
    <w:rPr>
      <w:color w:val="636363"/>
      <w:lang w:val="en-US"/>
    </w:rPr>
  </w:style>
  <w:style w:type="paragraph" w:styleId="Heading6">
    <w:name w:val="Heading 6"/>
    <w:basedOn w:val="Normal"/>
    <w:next w:val="Normal"/>
    <w:qFormat/>
    <w:pPr>
      <w:keepNext w:val="true"/>
      <w:keepLines/>
      <w:numPr>
        <w:ilvl w:val="5"/>
        <w:numId w:val="1"/>
      </w:numPr>
      <w:spacing w:lineRule="atLeast" w:line="20"/>
      <w:outlineLvl w:val="5"/>
    </w:pPr>
    <w:rPr>
      <w:color w:val="FFFFFF"/>
      <w:sz w:val="2"/>
    </w:rPr>
  </w:style>
  <w:style w:type="paragraph" w:styleId="Heading7">
    <w:name w:val="Heading 7"/>
    <w:basedOn w:val="Normal"/>
    <w:next w:val="Normal"/>
    <w:qFormat/>
    <w:pPr>
      <w:keepNext w:val="true"/>
      <w:keepLines/>
      <w:numPr>
        <w:ilvl w:val="6"/>
        <w:numId w:val="1"/>
      </w:numPr>
      <w:autoSpaceDE w:val="false"/>
      <w:spacing w:before="200" w:after="0"/>
      <w:outlineLvl w:val="6"/>
    </w:pPr>
    <w:rPr>
      <w:rFonts w:ascii="Cambria" w:hAnsi="Cambria" w:eastAsia="Calibri" w:cs="Arial"/>
      <w:bCs/>
      <w:i/>
      <w:color w:val="404040"/>
      <w:sz w:val="20"/>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autoSpaceDE w:val="false"/>
      <w:spacing w:before="120" w:after="0"/>
      <w:jc w:val="center"/>
      <w:outlineLvl w:val="8"/>
    </w:pPr>
    <w:rPr>
      <w:rFonts w:ascii="Arial" w:hAnsi="Arial" w:eastAsia="Calibri" w:cs="Arial"/>
      <w:b/>
      <w:bCs/>
      <w:i/>
      <w:color w:val="000000"/>
      <w:sz w:val="28"/>
      <w:szCs w:val="16"/>
      <w:u w:val="single"/>
    </w:rPr>
  </w:style>
  <w:style w:type="character" w:styleId="WW8Num2z0">
    <w:name w:val="WW8Num2z0"/>
    <w:qFormat/>
    <w:rPr/>
  </w:style>
  <w:style w:type="character" w:styleId="Style5">
    <w:name w:val="Основной шрифт абзаца"/>
    <w:qFormat/>
    <w:rPr/>
  </w:style>
  <w:style w:type="character" w:styleId="1">
    <w:name w:val="Заголовок 1 Знак Знак Знак Знак Знак Знак Знак Знак Знак Знак Знак Знак Знак Знак Знак"/>
    <w:basedOn w:val="Style5"/>
    <w:qFormat/>
    <w:rPr>
      <w:b/>
      <w:color w:val="000000"/>
      <w:kern w:val="2"/>
      <w:sz w:val="28"/>
    </w:rPr>
  </w:style>
  <w:style w:type="character" w:styleId="23">
    <w:name w:val=" Знак Знак23"/>
    <w:basedOn w:val="Style5"/>
    <w:qFormat/>
    <w:rPr>
      <w:b/>
      <w:color w:val="333333"/>
      <w:sz w:val="32"/>
      <w:shd w:fill="FFFFFF" w:val="clear"/>
    </w:rPr>
  </w:style>
  <w:style w:type="character" w:styleId="22">
    <w:name w:val=" Знак Знак22"/>
    <w:basedOn w:val="Style5"/>
    <w:qFormat/>
    <w:rPr>
      <w:b/>
      <w:color w:val="333333"/>
      <w:sz w:val="32"/>
    </w:rPr>
  </w:style>
  <w:style w:type="character" w:styleId="21">
    <w:name w:val=" Знак Знак21"/>
    <w:basedOn w:val="Style5"/>
    <w:qFormat/>
    <w:rPr>
      <w:b/>
      <w:color w:val="333333"/>
      <w:sz w:val="24"/>
    </w:rPr>
  </w:style>
  <w:style w:type="character" w:styleId="20">
    <w:name w:val=" Знак Знак20"/>
    <w:basedOn w:val="Style5"/>
    <w:qFormat/>
    <w:rPr>
      <w:color w:val="636363"/>
      <w:sz w:val="24"/>
      <w:lang w:val="en-US"/>
    </w:rPr>
  </w:style>
  <w:style w:type="character" w:styleId="19">
    <w:name w:val=" Знак Знак19"/>
    <w:basedOn w:val="Style5"/>
    <w:qFormat/>
    <w:rPr>
      <w:color w:val="FFFFFF"/>
      <w:sz w:val="2"/>
    </w:rPr>
  </w:style>
  <w:style w:type="character" w:styleId="18">
    <w:name w:val=" Знак Знак18"/>
    <w:basedOn w:val="Style5"/>
    <w:qFormat/>
    <w:rPr>
      <w:rFonts w:ascii="Cambria" w:hAnsi="Cambria" w:eastAsia="Calibri" w:cs="Arial"/>
      <w:bCs/>
      <w:i/>
      <w:color w:val="404040"/>
    </w:rPr>
  </w:style>
  <w:style w:type="character" w:styleId="17">
    <w:name w:val=" Знак Знак17"/>
    <w:basedOn w:val="Style5"/>
    <w:qFormat/>
    <w:rPr>
      <w:i/>
      <w:iCs/>
      <w:color w:val="333333"/>
      <w:sz w:val="24"/>
      <w:szCs w:val="24"/>
    </w:rPr>
  </w:style>
  <w:style w:type="character" w:styleId="16">
    <w:name w:val=" Знак Знак16"/>
    <w:basedOn w:val="Style5"/>
    <w:qFormat/>
    <w:rPr>
      <w:rFonts w:ascii="Arial" w:hAnsi="Arial" w:eastAsia="Calibri" w:cs="Arial"/>
      <w:b/>
      <w:bCs/>
      <w:i/>
      <w:color w:val="000000"/>
      <w:sz w:val="28"/>
      <w:szCs w:val="16"/>
      <w:u w:val="single"/>
    </w:rPr>
  </w:style>
  <w:style w:type="character" w:styleId="15">
    <w:name w:val=" Знак Знак15"/>
    <w:basedOn w:val="Style5"/>
    <w:qFormat/>
    <w:rPr>
      <w:color w:val="000000"/>
      <w:sz w:val="24"/>
      <w:lang w:val="ru-RU" w:bidi="ar-SA"/>
    </w:rPr>
  </w:style>
  <w:style w:type="character" w:styleId="Head3">
    <w:name w:val="head3 Знак"/>
    <w:basedOn w:val="Style5"/>
    <w:qFormat/>
    <w:rPr>
      <w:rFonts w:cs="Arial"/>
      <w:b/>
      <w:bCs/>
      <w:color w:val="000000"/>
      <w:sz w:val="32"/>
      <w:szCs w:val="24"/>
    </w:rPr>
  </w:style>
  <w:style w:type="character" w:styleId="14">
    <w:name w:val=" Знак Знак14"/>
    <w:basedOn w:val="Style5"/>
    <w:qFormat/>
    <w:rPr>
      <w:rFonts w:ascii="Tahoma" w:hAnsi="Tahoma" w:cs="Tahoma"/>
      <w:color w:val="333333"/>
      <w:sz w:val="24"/>
      <w:shd w:fill="000080" w:val="clear"/>
    </w:rPr>
  </w:style>
  <w:style w:type="character" w:styleId="Hlword1">
    <w:name w:val="hlword1"/>
    <w:basedOn w:val="Style5"/>
    <w:qFormat/>
    <w:rPr>
      <w:rFonts w:ascii="Arial" w:hAnsi="Arial" w:cs="Arial"/>
      <w:b/>
      <w:bCs/>
      <w:color w:val="0082C9"/>
      <w:sz w:val="20"/>
    </w:rPr>
  </w:style>
  <w:style w:type="character" w:styleId="InternetLink">
    <w:name w:val="Hyperlink"/>
    <w:basedOn w:val="Style5"/>
    <w:rPr>
      <w:rFonts w:ascii="Arial" w:hAnsi="Arial" w:cs="Arial"/>
      <w:color w:val="0000FF"/>
      <w:u w:val="single"/>
    </w:rPr>
  </w:style>
  <w:style w:type="character" w:styleId="Slheader">
    <w:name w:val="sl_header Знак Знак"/>
    <w:basedOn w:val="Style5"/>
    <w:qFormat/>
    <w:rPr>
      <w:color w:val="333333"/>
      <w:sz w:val="24"/>
    </w:rPr>
  </w:style>
  <w:style w:type="character" w:styleId="VisitedInternetLink">
    <w:name w:val="FollowedHyperlink"/>
    <w:basedOn w:val="Style5"/>
    <w:rPr>
      <w:strike w:val="false"/>
      <w:dstrike w:val="false"/>
      <w:color w:val="192451"/>
      <w:sz w:val="24"/>
      <w:szCs w:val="24"/>
      <w:u w:val="none"/>
    </w:rPr>
  </w:style>
  <w:style w:type="character" w:styleId="CharChar1">
    <w:name w:val=" Char Char1"/>
    <w:basedOn w:val="Style5"/>
    <w:qFormat/>
    <w:rPr>
      <w:rFonts w:ascii="Arial" w:hAnsi="Arial" w:cs="Arial"/>
      <w:b/>
      <w:color w:val="333333"/>
      <w:sz w:val="24"/>
      <w:lang w:val="ru-RU" w:bidi="ar-SA"/>
    </w:rPr>
  </w:style>
  <w:style w:type="character" w:styleId="13">
    <w:name w:val=" Знак Знак13"/>
    <w:basedOn w:val="Style5"/>
    <w:qFormat/>
    <w:rPr>
      <w:color w:val="333333"/>
      <w:sz w:val="24"/>
    </w:rPr>
  </w:style>
  <w:style w:type="character" w:styleId="CharChar">
    <w:name w:val=" Char Char"/>
    <w:basedOn w:val="Style5"/>
    <w:qFormat/>
    <w:rPr>
      <w:rFonts w:ascii="Arial" w:hAnsi="Arial" w:cs="Arial"/>
      <w:sz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12">
    <w:name w:val=" Знак Знак12"/>
    <w:basedOn w:val="Style5"/>
    <w:qFormat/>
    <w:rPr>
      <w:rFonts w:ascii="Times New Roman CYR" w:hAnsi="Times New Roman CYR" w:cs="Times New Roman CYR"/>
      <w:color w:val="000000"/>
      <w:szCs w:val="16"/>
    </w:rPr>
  </w:style>
  <w:style w:type="character" w:styleId="11">
    <w:name w:val="Основной текст Знак1"/>
    <w:basedOn w:val="Style5"/>
    <w:qFormat/>
    <w:rPr>
      <w:color w:val="333333"/>
      <w:sz w:val="24"/>
    </w:rPr>
  </w:style>
  <w:style w:type="character" w:styleId="111">
    <w:name w:val=" Знак Знак11"/>
    <w:basedOn w:val="Style5"/>
    <w:qFormat/>
    <w:rPr>
      <w:rFonts w:ascii="Consolas" w:hAnsi="Consolas" w:eastAsia="Calibri" w:cs="Arial"/>
      <w:bCs/>
      <w:color w:val="000000"/>
      <w:sz w:val="21"/>
      <w:szCs w:val="21"/>
    </w:rPr>
  </w:style>
  <w:style w:type="character" w:styleId="10">
    <w:name w:val=" Знак Знак10"/>
    <w:basedOn w:val="Style5"/>
    <w:qFormat/>
    <w:rPr>
      <w:rFonts w:ascii="Tahoma" w:hAnsi="Tahoma" w:eastAsia="Calibri" w:cs="Tahoma"/>
      <w:bCs/>
      <w:color w:val="000000"/>
      <w:sz w:val="16"/>
      <w:szCs w:val="16"/>
    </w:rPr>
  </w:style>
  <w:style w:type="character" w:styleId="9">
    <w:name w:val=" Знак Знак9"/>
    <w:basedOn w:val="Style5"/>
    <w:qFormat/>
    <w:rPr>
      <w:rFonts w:ascii="Courier New" w:hAnsi="Courier New" w:cs="Courier New"/>
      <w:color w:val="000000"/>
    </w:rPr>
  </w:style>
  <w:style w:type="character" w:styleId="HTML1">
    <w:name w:val="Стандартный HTML Знак1"/>
    <w:basedOn w:val="Style5"/>
    <w:qFormat/>
    <w:rPr>
      <w:rFonts w:ascii="Courier New" w:hAnsi="Courier New" w:cs="Courier New"/>
      <w:color w:val="333333"/>
    </w:rPr>
  </w:style>
  <w:style w:type="character" w:styleId="8">
    <w:name w:val=" Знак Знак8"/>
    <w:basedOn w:val="Style5"/>
    <w:qFormat/>
    <w:rPr>
      <w:vanish/>
      <w:color w:val="000000"/>
      <w:sz w:val="16"/>
      <w:szCs w:val="16"/>
    </w:rPr>
  </w:style>
  <w:style w:type="character" w:styleId="Z1">
    <w:name w:val="z-Начало формы Знак1"/>
    <w:basedOn w:val="Style5"/>
    <w:qFormat/>
    <w:rPr>
      <w:rFonts w:ascii="Arial" w:hAnsi="Arial" w:cs="Arial"/>
      <w:vanish/>
      <w:color w:val="333333"/>
      <w:sz w:val="16"/>
      <w:szCs w:val="16"/>
    </w:rPr>
  </w:style>
  <w:style w:type="character" w:styleId="7">
    <w:name w:val=" Знак Знак7"/>
    <w:basedOn w:val="Style5"/>
    <w:qFormat/>
    <w:rPr>
      <w:vanish/>
      <w:color w:val="000000"/>
      <w:sz w:val="16"/>
      <w:szCs w:val="16"/>
    </w:rPr>
  </w:style>
  <w:style w:type="character" w:styleId="Z11">
    <w:name w:val="z-Конец формы Знак1"/>
    <w:basedOn w:val="Style5"/>
    <w:qFormat/>
    <w:rPr>
      <w:rFonts w:ascii="Arial" w:hAnsi="Arial" w:cs="Arial"/>
      <w:vanish/>
      <w:color w:val="333333"/>
      <w:sz w:val="16"/>
      <w:szCs w:val="16"/>
    </w:rPr>
  </w:style>
  <w:style w:type="character" w:styleId="6">
    <w:name w:val=" Знак Знак6"/>
    <w:basedOn w:val="Style5"/>
    <w:qFormat/>
    <w:rPr>
      <w:rFonts w:ascii="Arial" w:hAnsi="Arial" w:eastAsia="Calibri" w:cs="Arial"/>
      <w:bCs/>
      <w:color w:val="000000"/>
    </w:rPr>
  </w:style>
  <w:style w:type="character" w:styleId="PageNumber">
    <w:name w:val="Page Number"/>
    <w:basedOn w:val="Style5"/>
    <w:rPr/>
  </w:style>
  <w:style w:type="character" w:styleId="5">
    <w:name w:val=" Знак Знак5"/>
    <w:basedOn w:val="Style5"/>
    <w:qFormat/>
    <w:rPr>
      <w:b/>
      <w:bCs/>
      <w:color w:val="000080"/>
      <w:sz w:val="36"/>
      <w:szCs w:val="24"/>
    </w:rPr>
  </w:style>
  <w:style w:type="character" w:styleId="110">
    <w:name w:val="Название Знак1"/>
    <w:basedOn w:val="Style5"/>
    <w:qFormat/>
    <w:rPr>
      <w:rFonts w:ascii="Cambria" w:hAnsi="Cambria" w:eastAsia="Times New Roman" w:cs="Times New Roman"/>
      <w:b/>
      <w:bCs/>
      <w:color w:val="333333"/>
      <w:kern w:val="2"/>
      <w:sz w:val="32"/>
      <w:szCs w:val="32"/>
    </w:rPr>
  </w:style>
  <w:style w:type="character" w:styleId="4">
    <w:name w:val=" Знак Знак4"/>
    <w:basedOn w:val="Style5"/>
    <w:qFormat/>
    <w:rPr>
      <w:rFonts w:ascii="Arial" w:hAnsi="Arial" w:cs="Arial"/>
      <w:color w:val="808080"/>
    </w:rPr>
  </w:style>
  <w:style w:type="character" w:styleId="112">
    <w:name w:val="Подзаголовок Знак1"/>
    <w:basedOn w:val="Style5"/>
    <w:qFormat/>
    <w:rPr>
      <w:rFonts w:ascii="Cambria" w:hAnsi="Cambria" w:eastAsia="Times New Roman" w:cs="Times New Roman"/>
      <w:color w:val="333333"/>
      <w:sz w:val="24"/>
      <w:szCs w:val="24"/>
    </w:rPr>
  </w:style>
  <w:style w:type="character" w:styleId="3">
    <w:name w:val=" Знак Знак3"/>
    <w:basedOn w:val="Style5"/>
    <w:qFormat/>
    <w:rPr>
      <w:color w:val="000000"/>
      <w:szCs w:val="16"/>
    </w:rPr>
  </w:style>
  <w:style w:type="character" w:styleId="211">
    <w:name w:val="Основной текст 2 Знак1"/>
    <w:basedOn w:val="Style5"/>
    <w:qFormat/>
    <w:rPr>
      <w:color w:val="333333"/>
      <w:sz w:val="24"/>
    </w:rPr>
  </w:style>
  <w:style w:type="character" w:styleId="2">
    <w:name w:val=" Знак Знак2"/>
    <w:basedOn w:val="Style5"/>
    <w:qFormat/>
    <w:rPr>
      <w:b/>
      <w:bCs/>
      <w:color w:val="000000"/>
      <w:sz w:val="24"/>
      <w:szCs w:val="16"/>
    </w:rPr>
  </w:style>
  <w:style w:type="character" w:styleId="31">
    <w:name w:val="Основной текст 3 Знак1"/>
    <w:basedOn w:val="Style5"/>
    <w:qFormat/>
    <w:rPr>
      <w:color w:val="333333"/>
      <w:sz w:val="16"/>
      <w:szCs w:val="16"/>
    </w:rPr>
  </w:style>
  <w:style w:type="character" w:styleId="Style6">
    <w:name w:val="Слабое выделение"/>
    <w:basedOn w:val="Style5"/>
    <w:qFormat/>
    <w:rPr>
      <w:rFonts w:ascii="Arial" w:hAnsi="Arial" w:eastAsia="Times New Roman" w:cs="Arial"/>
      <w:i/>
      <w:iCs/>
      <w:color w:val="000000"/>
      <w:sz w:val="20"/>
    </w:rPr>
  </w:style>
  <w:style w:type="character" w:styleId="113">
    <w:name w:val=" Знак Знак1"/>
    <w:basedOn w:val="Style5"/>
    <w:qFormat/>
    <w:rPr>
      <w:sz w:val="28"/>
      <w:szCs w:val="28"/>
    </w:rPr>
  </w:style>
  <w:style w:type="character" w:styleId="311">
    <w:name w:val="Основной текст с отступом 3 Знак1"/>
    <w:basedOn w:val="Style5"/>
    <w:qFormat/>
    <w:rPr>
      <w:color w:val="333333"/>
      <w:sz w:val="16"/>
      <w:szCs w:val="16"/>
    </w:rPr>
  </w:style>
  <w:style w:type="character" w:styleId="114">
    <w:name w:val="Основной текст 1 Знак"/>
    <w:basedOn w:val="Style5"/>
    <w:qFormat/>
    <w:rPr>
      <w:rFonts w:eastAsia="SimSun;宋体"/>
      <w:bCs/>
      <w:szCs w:val="24"/>
      <w:lang w:eastAsia="zh-CN"/>
    </w:rPr>
  </w:style>
  <w:style w:type="character" w:styleId="115">
    <w:name w:val="Основной текст с отступом Знак1"/>
    <w:basedOn w:val="Style5"/>
    <w:qFormat/>
    <w:rPr>
      <w:color w:val="333333"/>
      <w:sz w:val="24"/>
    </w:rPr>
  </w:style>
  <w:style w:type="character" w:styleId="Style7">
    <w:name w:val="Основной шрифт"/>
    <w:qFormat/>
    <w:rPr/>
  </w:style>
  <w:style w:type="character" w:styleId="Style8">
    <w:name w:val="номер страницы"/>
    <w:basedOn w:val="Style5"/>
    <w:qFormat/>
    <w:rPr/>
  </w:style>
  <w:style w:type="character" w:styleId="Style9">
    <w:name w:val="Печатная машинка"/>
    <w:qFormat/>
    <w:rPr>
      <w:rFonts w:ascii="Courier New" w:hAnsi="Courier New" w:cs="Courier New"/>
      <w:sz w:val="20"/>
    </w:rPr>
  </w:style>
  <w:style w:type="character" w:styleId="Style10">
    <w:name w:val=" Знак Знак"/>
    <w:basedOn w:val="Style5"/>
    <w:qFormat/>
    <w:rPr>
      <w:rFonts w:ascii="Arial" w:hAnsi="Arial" w:cs="Arial"/>
      <w:szCs w:val="24"/>
    </w:rPr>
  </w:style>
  <w:style w:type="character" w:styleId="212">
    <w:name w:val="Основной текст с отступом 2 Знак1"/>
    <w:basedOn w:val="Style5"/>
    <w:qFormat/>
    <w:rPr>
      <w:color w:val="333333"/>
      <w:sz w:val="24"/>
    </w:rPr>
  </w:style>
  <w:style w:type="character" w:styleId="41">
    <w:name w:val="Стиль4 Знак"/>
    <w:basedOn w:val="22"/>
    <w:qFormat/>
    <w:rPr>
      <w:rFonts w:ascii="Arial" w:hAnsi="Arial" w:cs="Arial"/>
      <w:color w:val="0000FF"/>
      <w:szCs w:val="22"/>
      <w:lang w:val="ru-RU" w:eastAsia="en-US" w:bidi="ar-SA"/>
    </w:rPr>
  </w:style>
  <w:style w:type="character" w:styleId="32">
    <w:name w:val="Оглавление 3 Знак"/>
    <w:basedOn w:val="Style5"/>
    <w:qFormat/>
    <w:rPr>
      <w:szCs w:val="24"/>
      <w:lang w:val="ru-RU" w:eastAsia="en-US" w:bidi="ar-SA"/>
    </w:rPr>
  </w:style>
  <w:style w:type="character" w:styleId="61">
    <w:name w:val="Стиль6 Знак"/>
    <w:basedOn w:val="32"/>
    <w:qFormat/>
    <w:rPr>
      <w:color w:val="0000FF"/>
    </w:rPr>
  </w:style>
  <w:style w:type="character" w:styleId="Date1">
    <w:name w:val="date1"/>
    <w:basedOn w:val="Style5"/>
    <w:qFormat/>
    <w:rPr/>
  </w:style>
  <w:style w:type="character" w:styleId="Source">
    <w:name w:val="source"/>
    <w:basedOn w:val="Style5"/>
    <w:qFormat/>
    <w:rPr/>
  </w:style>
  <w:style w:type="character" w:styleId="Info">
    <w:name w:val="info"/>
    <w:basedOn w:val="Style5"/>
    <w:qFormat/>
    <w:rPr/>
  </w:style>
  <w:style w:type="character" w:styleId="Paragraph">
    <w:name w:val="paragraph"/>
    <w:basedOn w:val="Style5"/>
    <w:qFormat/>
    <w:rPr/>
  </w:style>
  <w:style w:type="character" w:styleId="Cutarticletype">
    <w:name w:val="cut_article_type"/>
    <w:basedOn w:val="Style5"/>
    <w:qFormat/>
    <w:rPr/>
  </w:style>
  <w:style w:type="character" w:styleId="Cutarticletitle">
    <w:name w:val="cut_article_title"/>
    <w:basedOn w:val="Style5"/>
    <w:qFormat/>
    <w:rPr/>
  </w:style>
  <w:style w:type="character" w:styleId="Text40">
    <w:name w:val="text40"/>
    <w:basedOn w:val="Style5"/>
    <w:qFormat/>
    <w:rPr/>
  </w:style>
  <w:style w:type="character" w:styleId="Text52">
    <w:name w:val="text52"/>
    <w:basedOn w:val="Style5"/>
    <w:qFormat/>
    <w:rPr/>
  </w:style>
  <w:style w:type="character" w:styleId="Text54">
    <w:name w:val="text54"/>
    <w:basedOn w:val="Style5"/>
    <w:qFormat/>
    <w:rPr/>
  </w:style>
  <w:style w:type="character" w:styleId="Mainhead4">
    <w:name w:val="mainhead4"/>
    <w:basedOn w:val="Style5"/>
    <w:qFormat/>
    <w:rPr/>
  </w:style>
  <w:style w:type="character" w:styleId="Highlight1">
    <w:name w:val="highlight1"/>
    <w:basedOn w:val="Style5"/>
    <w:qFormat/>
    <w:rPr>
      <w:b/>
      <w:bCs/>
      <w:color w:val="FF0000"/>
    </w:rPr>
  </w:style>
  <w:style w:type="character" w:styleId="Links">
    <w:name w:val="links"/>
    <w:basedOn w:val="Style5"/>
    <w:qFormat/>
    <w:rPr/>
  </w:style>
  <w:style w:type="character" w:styleId="Body">
    <w:name w:val="body"/>
    <w:basedOn w:val="Style5"/>
    <w:qFormat/>
    <w:rPr/>
  </w:style>
  <w:style w:type="character" w:styleId="24">
    <w:name w:val="Цитата 2 Знак"/>
    <w:basedOn w:val="Style5"/>
    <w:qFormat/>
    <w:rPr>
      <w:rFonts w:ascii="Calibri" w:hAnsi="Calibri" w:eastAsia="Times New Roman" w:cs="Calibri"/>
      <w:i/>
      <w:sz w:val="24"/>
      <w:szCs w:val="24"/>
      <w:lang w:bidi="en-US"/>
    </w:rPr>
  </w:style>
  <w:style w:type="character" w:styleId="Style11">
    <w:name w:val="Выделенная цитата Знак"/>
    <w:basedOn w:val="Style5"/>
    <w:qFormat/>
    <w:rPr>
      <w:rFonts w:ascii="Calibri" w:hAnsi="Calibri" w:eastAsia="Times New Roman" w:cs="Calibri"/>
      <w:b/>
      <w:i/>
      <w:sz w:val="24"/>
      <w:szCs w:val="22"/>
      <w:lang w:bidi="en-US"/>
    </w:rPr>
  </w:style>
  <w:style w:type="character" w:styleId="Style12">
    <w:name w:val="Сильное выделение"/>
    <w:basedOn w:val="Style5"/>
    <w:qFormat/>
    <w:rPr>
      <w:b/>
      <w:i/>
      <w:sz w:val="24"/>
      <w:szCs w:val="24"/>
      <w:u w:val="single"/>
    </w:rPr>
  </w:style>
  <w:style w:type="character" w:styleId="Style13">
    <w:name w:val="Слабая ссылка"/>
    <w:basedOn w:val="Style5"/>
    <w:qFormat/>
    <w:rPr>
      <w:sz w:val="24"/>
      <w:szCs w:val="24"/>
      <w:u w:val="single"/>
    </w:rPr>
  </w:style>
  <w:style w:type="character" w:styleId="Style14">
    <w:name w:val="Сильная ссылка"/>
    <w:basedOn w:val="Style5"/>
    <w:qFormat/>
    <w:rPr>
      <w:b/>
      <w:sz w:val="24"/>
      <w:u w:val="single"/>
    </w:rPr>
  </w:style>
  <w:style w:type="character" w:styleId="Style15">
    <w:name w:val="Название книги"/>
    <w:basedOn w:val="Style5"/>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TextBody"/>
    <w:qFormat/>
    <w:pPr>
      <w:autoSpaceDE w:val="false"/>
      <w:spacing w:before="120" w:after="0"/>
      <w:jc w:val="center"/>
    </w:pPr>
    <w:rPr>
      <w:b/>
      <w:bCs/>
      <w:color w:val="000080"/>
      <w:sz w:val="36"/>
      <w:szCs w:val="24"/>
    </w:rPr>
  </w:style>
  <w:style w:type="paragraph" w:styleId="TextBody">
    <w:name w:val="Body Text"/>
    <w:basedOn w:val="Normal"/>
    <w:pPr>
      <w:autoSpaceDE w:val="false"/>
      <w:spacing w:before="120" w:after="0"/>
    </w:pPr>
    <w:rPr>
      <w:rFonts w:ascii="Times New Roman CYR" w:hAnsi="Times New Roman CYR" w:cs="Times New Roman CYR"/>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0" w:after="0"/>
    </w:pPr>
    <w:rPr>
      <w:color w:val="000000"/>
    </w:rPr>
  </w:style>
  <w:style w:type="paragraph" w:styleId="Head2">
    <w:name w:val="head2"/>
    <w:basedOn w:val="Normal"/>
    <w:qFormat/>
    <w:pPr>
      <w:keepNext w:val="true"/>
      <w:keepLines/>
      <w:spacing w:before="100" w:after="360"/>
      <w:jc w:val="center"/>
      <w:outlineLvl w:val="0"/>
    </w:pPr>
    <w:rPr>
      <w:rFonts w:cs="Arial"/>
      <w:bCs/>
      <w:color w:val="000000"/>
      <w:sz w:val="40"/>
      <w:szCs w:val="36"/>
    </w:rPr>
  </w:style>
  <w:style w:type="paragraph" w:styleId="Head31">
    <w:name w:val="head3"/>
    <w:basedOn w:val="Normal"/>
    <w:qFormat/>
    <w:pPr>
      <w:keepNext w:val="true"/>
      <w:keepLines/>
      <w:pBdr>
        <w:top w:val="single" w:sz="12" w:space="10" w:color="7F7F7F"/>
      </w:pBdr>
      <w:spacing w:before="100" w:after="100"/>
      <w:outlineLvl w:val="1"/>
    </w:pPr>
    <w:rPr>
      <w:rFonts w:cs="Arial"/>
      <w:b/>
      <w:bCs/>
      <w:color w:val="000000"/>
      <w:sz w:val="32"/>
      <w:szCs w:val="24"/>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keepNext w:val="true"/>
      <w:tabs>
        <w:tab w:val="clear" w:pos="720"/>
        <w:tab w:val="right" w:pos="9344" w:leader="dot"/>
      </w:tabs>
      <w:spacing w:before="120" w:after="120"/>
      <w:ind w:left="284" w:hanging="0"/>
    </w:pPr>
    <w:rPr>
      <w:rFonts w:ascii="Times New Roman" w:hAnsi="Times New Roman" w:cs="Times New Roman"/>
      <w:b/>
      <w:bCs/>
      <w:caps/>
    </w:rPr>
  </w:style>
  <w:style w:type="paragraph" w:styleId="Contents2">
    <w:name w:val="TOC 2"/>
    <w:basedOn w:val="Normal"/>
    <w:next w:val="Normal"/>
    <w:pPr>
      <w:numPr>
        <w:ilvl w:val="0"/>
        <w:numId w:val="2"/>
      </w:numPr>
      <w:tabs>
        <w:tab w:val="clear" w:pos="720"/>
        <w:tab w:val="right" w:pos="9344" w:leader="dot"/>
      </w:tabs>
      <w:ind w:left="738" w:hanging="369"/>
    </w:pPr>
    <w:rPr>
      <w:rFonts w:ascii="Times New Roman" w:hAnsi="Times New Roman" w:cs="Times New Roman"/>
      <w:smallCaps/>
    </w:rPr>
  </w:style>
  <w:style w:type="paragraph" w:styleId="Contents3">
    <w:name w:val="TOC 3"/>
    <w:basedOn w:val="Normal"/>
    <w:next w:val="Normal"/>
    <w:pPr>
      <w:tabs>
        <w:tab w:val="clear" w:pos="720"/>
        <w:tab w:val="right" w:pos="9344" w:leader="dot"/>
      </w:tabs>
      <w:ind w:left="400" w:hanging="0"/>
    </w:pPr>
    <w:rPr>
      <w:b/>
      <w:i/>
      <w:iCs/>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ead">
    <w:name w:val="head"/>
    <w:basedOn w:val="Normal"/>
    <w:qFormat/>
    <w:pPr>
      <w:spacing w:before="100" w:after="30"/>
      <w:jc w:val="right"/>
    </w:pPr>
    <w:rPr>
      <w:rFonts w:cs="Arial"/>
      <w:color w:val="000000"/>
      <w:sz w:val="56"/>
      <w:szCs w:val="56"/>
    </w:rPr>
  </w:style>
  <w:style w:type="paragraph" w:styleId="Copy">
    <w:name w:val="copy"/>
    <w:basedOn w:val="Normal"/>
    <w:qFormat/>
    <w:pPr>
      <w:spacing w:before="100" w:after="100"/>
    </w:pPr>
    <w:rPr>
      <w:rFonts w:ascii="Times New Roman" w:hAnsi="Times New Roman" w:cs="Times New Roman"/>
      <w:color w:val="000000"/>
    </w:rPr>
  </w:style>
  <w:style w:type="paragraph" w:styleId="Ann">
    <w:name w:val="ann"/>
    <w:basedOn w:val="Normal"/>
    <w:qFormat/>
    <w:pPr>
      <w:spacing w:before="100" w:after="100"/>
      <w:jc w:val="right"/>
    </w:pPr>
    <w:rPr>
      <w:rFonts w:cs="Arial"/>
      <w:color w:val="636363"/>
    </w:rPr>
  </w:style>
  <w:style w:type="paragraph" w:styleId="Footnote">
    <w:name w:val="Footnote Text"/>
    <w:basedOn w:val="Normal"/>
    <w:pPr>
      <w:autoSpaceDE w:val="false"/>
      <w:jc w:val="both"/>
    </w:pPr>
    <w:rPr>
      <w:rFonts w:ascii="Times New Roman" w:hAnsi="Times New Roman" w:cs="Times New Roman"/>
    </w:rPr>
  </w:style>
  <w:style w:type="paragraph" w:styleId="Hlword">
    <w:name w:val="hlword"/>
    <w:basedOn w:val="Normal"/>
    <w:qFormat/>
    <w:pPr>
      <w:spacing w:before="100" w:after="100"/>
    </w:pPr>
    <w:rPr>
      <w:rFonts w:ascii="Times New Roman" w:hAnsi="Times New Roman" w:cs="Times New Roman"/>
      <w:b/>
      <w:bCs/>
      <w:color w:val="0082C9"/>
    </w:rPr>
  </w:style>
  <w:style w:type="paragraph" w:styleId="Date11">
    <w:name w:val="Date 1"/>
    <w:basedOn w:val="Normal"/>
    <w:qFormat/>
    <w:pPr>
      <w:jc w:val="right"/>
    </w:pPr>
    <w:rPr>
      <w:sz w:val="28"/>
    </w:rPr>
  </w:style>
  <w:style w:type="paragraph" w:styleId="Hh2">
    <w:name w:val="hh2"/>
    <w:basedOn w:val="Normal"/>
    <w:qFormat/>
    <w:pPr>
      <w:spacing w:before="100" w:after="100"/>
    </w:pPr>
    <w:rPr>
      <w:rFonts w:ascii="Times New Roman" w:hAnsi="Times New Roman" w:cs="Times New Roman"/>
      <w:color w:val="000000"/>
    </w:rPr>
  </w:style>
  <w:style w:type="paragraph" w:styleId="Txt">
    <w:name w:val="txt"/>
    <w:basedOn w:val="Normal"/>
    <w:qFormat/>
    <w:pPr>
      <w:spacing w:before="100" w:after="100"/>
    </w:pPr>
    <w:rPr>
      <w:rFonts w:ascii="Times New Roman" w:hAnsi="Times New Roman" w:cs="Times New Roman"/>
      <w:color w:val="000000"/>
    </w:rPr>
  </w:style>
  <w:style w:type="paragraph" w:styleId="Style18">
    <w:name w:val="Мониторинг - источник"/>
    <w:basedOn w:val="Normal"/>
    <w:next w:val="Normal"/>
    <w:qFormat/>
    <w:pPr>
      <w:keepNext w:val="true"/>
      <w:autoSpaceDE w:val="false"/>
      <w:spacing w:before="120" w:after="120"/>
      <w:outlineLvl w:val="2"/>
    </w:pPr>
    <w:rPr>
      <w:rFonts w:ascii="Arial" w:hAnsi="Arial" w:eastAsia="Calibri" w:cs="Arial"/>
      <w:bCs/>
      <w:color w:val="000080"/>
      <w:sz w:val="20"/>
    </w:rPr>
  </w:style>
  <w:style w:type="paragraph" w:styleId="Style19">
    <w:name w:val="Абзац списка"/>
    <w:basedOn w:val="Normal"/>
    <w:qFormat/>
    <w:pPr>
      <w:autoSpaceDE w:val="false"/>
      <w:spacing w:before="120" w:after="0"/>
      <w:ind w:left="720" w:hanging="0"/>
      <w:contextualSpacing/>
    </w:pPr>
    <w:rPr>
      <w:rFonts w:ascii="Arial" w:hAnsi="Arial" w:eastAsia="Calibri" w:cs="Arial"/>
      <w:bCs/>
      <w:color w:val="000000"/>
      <w:sz w:val="20"/>
    </w:rPr>
  </w:style>
  <w:style w:type="paragraph" w:styleId="Style20">
    <w:name w:val="Текст"/>
    <w:basedOn w:val="Normal"/>
    <w:qFormat/>
    <w:pPr>
      <w:autoSpaceDE w:val="false"/>
      <w:spacing w:before="120" w:after="0"/>
    </w:pPr>
    <w:rPr>
      <w:rFonts w:ascii="Consolas" w:hAnsi="Consolas" w:eastAsia="Calibri" w:cs="Arial"/>
      <w:bCs/>
      <w:color w:val="000000"/>
      <w:sz w:val="21"/>
      <w:szCs w:val="21"/>
    </w:rPr>
  </w:style>
  <w:style w:type="paragraph" w:styleId="116">
    <w:name w:val="Стиль1"/>
    <w:basedOn w:val="Style20"/>
    <w:next w:val="Style20"/>
    <w:qFormat/>
    <w:pPr>
      <w:tabs>
        <w:tab w:val="clear" w:pos="720"/>
        <w:tab w:val="left" w:pos="8222" w:leader="none"/>
      </w:tabs>
      <w:spacing w:before="120" w:after="120"/>
      <w:ind w:firstLine="720"/>
    </w:pPr>
    <w:rPr>
      <w:rFonts w:ascii="Arial" w:hAnsi="Arial" w:cs="Arial"/>
      <w:color w:val="002060"/>
      <w:sz w:val="16"/>
      <w:szCs w:val="16"/>
    </w:rPr>
  </w:style>
  <w:style w:type="paragraph" w:styleId="Style21">
    <w:name w:val="Мониторинг - текст"/>
    <w:basedOn w:val="Normal"/>
    <w:qFormat/>
    <w:pPr>
      <w:autoSpaceDE w:val="false"/>
      <w:spacing w:before="120" w:after="0"/>
    </w:pPr>
    <w:rPr>
      <w:rFonts w:ascii="Arial" w:hAnsi="Arial" w:eastAsia="Calibri" w:cs="Arial"/>
      <w:bCs/>
      <w:color w:val="000000"/>
      <w:sz w:val="20"/>
    </w:rPr>
  </w:style>
  <w:style w:type="paragraph" w:styleId="Style22">
    <w:name w:val="Мониторинг - заголовок"/>
    <w:basedOn w:val="Style21"/>
    <w:next w:val="Style21"/>
    <w:qFormat/>
    <w:pPr>
      <w:keepNext w:val="true"/>
      <w:outlineLvl w:val="1"/>
    </w:pPr>
    <w:rPr>
      <w:b/>
      <w:i/>
      <w:color w:val="000080"/>
      <w:lang w:val="en-US"/>
    </w:rPr>
  </w:style>
  <w:style w:type="paragraph" w:styleId="Style23">
    <w:name w:val="Сти"/>
    <w:basedOn w:val="Normal"/>
    <w:qFormat/>
    <w:pPr>
      <w:autoSpaceDE w:val="false"/>
      <w:spacing w:before="120" w:after="0"/>
    </w:pPr>
    <w:rPr>
      <w:rFonts w:ascii="Arial" w:hAnsi="Arial" w:eastAsia="Calibri" w:cs="Arial"/>
      <w:bCs/>
      <w:color w:val="000000"/>
      <w:sz w:val="20"/>
    </w:rPr>
  </w:style>
  <w:style w:type="paragraph" w:styleId="33">
    <w:name w:val="Стиль3"/>
    <w:basedOn w:val="Normal"/>
    <w:qFormat/>
    <w:pPr>
      <w:keepNext w:val="true"/>
      <w:shd w:fill="FFFFFF" w:val="clear"/>
      <w:tabs>
        <w:tab w:val="clear" w:pos="720"/>
        <w:tab w:val="center" w:pos="4677" w:leader="none"/>
      </w:tabs>
      <w:autoSpaceDE w:val="false"/>
      <w:spacing w:before="120" w:after="0"/>
    </w:pPr>
    <w:rPr>
      <w:rFonts w:ascii="Arial" w:hAnsi="Arial" w:eastAsia="Calibri" w:cs="Arial"/>
      <w:bCs/>
      <w:color w:val="FFFFFF"/>
      <w:sz w:val="2"/>
      <w:lang w:val="en-US" w:eastAsia="en-US"/>
    </w:rPr>
  </w:style>
  <w:style w:type="paragraph" w:styleId="Style24">
    <w:name w:val="Текст выноски"/>
    <w:basedOn w:val="Normal"/>
    <w:qFormat/>
    <w:pPr>
      <w:autoSpaceDE w:val="false"/>
      <w:spacing w:before="120" w:after="0"/>
    </w:pPr>
    <w:rPr>
      <w:rFonts w:ascii="Tahoma" w:hAnsi="Tahoma" w:eastAsia="Calibri" w:cs="Tahoma"/>
      <w:bCs/>
      <w:color w:val="000000"/>
      <w:sz w:val="16"/>
      <w:szCs w:val="16"/>
    </w:rPr>
  </w:style>
  <w:style w:type="paragraph" w:styleId="Style25">
    <w:name w:val="Мониторинг - раздел"/>
    <w:basedOn w:val="Normal"/>
    <w:next w:val="Style18"/>
    <w:qFormat/>
    <w:pPr>
      <w:keepNext w:val="true"/>
      <w:pBdr>
        <w:top w:val="single" w:sz="8" w:space="6" w:color="000000"/>
      </w:pBdr>
      <w:autoSpaceDE w:val="false"/>
      <w:spacing w:before="120" w:after="0"/>
      <w:jc w:val="right"/>
      <w:outlineLvl w:val="0"/>
    </w:pPr>
    <w:rPr>
      <w:rFonts w:ascii="Arial" w:hAnsi="Arial" w:eastAsia="Calibri" w:cs="Arial"/>
      <w:bCs/>
      <w:color w:val="000000"/>
      <w:sz w:val="32"/>
      <w:szCs w:val="32"/>
      <w:u w:val="single"/>
    </w:rPr>
  </w:style>
  <w:style w:type="paragraph" w:styleId="Style26">
    <w:name w:val="Стиль_Заголовок"/>
    <w:basedOn w:val="Normal"/>
    <w:qFormat/>
    <w:pPr>
      <w:keepNext w:val="true"/>
      <w:shd w:fill="000099" w:val="clear"/>
      <w:autoSpaceDE w:val="false"/>
      <w:spacing w:before="200" w:after="0"/>
      <w:outlineLvl w:val="2"/>
    </w:pPr>
    <w:rPr>
      <w:rFonts w:ascii="Arial Narrow" w:hAnsi="Arial Narrow" w:eastAsia="Calibri" w:cs="Arial"/>
      <w:b/>
      <w:bCs/>
      <w:color w:val="FFFFFF"/>
      <w:sz w:val="28"/>
      <w:szCs w:val="16"/>
    </w:rPr>
  </w:style>
  <w:style w:type="paragraph" w:styleId="Style27">
    <w:name w:val="Стиль_Текст"/>
    <w:basedOn w:val="Normal"/>
    <w:qFormat/>
    <w:pPr>
      <w:spacing w:before="120" w:after="0"/>
      <w:ind w:firstLine="720"/>
    </w:pPr>
    <w:rPr>
      <w:rFonts w:ascii="Arial Narrow" w:hAnsi="Arial Narrow" w:eastAsia="Calibri" w:cs="Times New Roman CYR"/>
      <w:color w:val="000000"/>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pPr>
    <w:rPr>
      <w:rFonts w:ascii="Courier New" w:hAnsi="Courier New" w:cs="Courier New"/>
      <w:color w:val="000000"/>
      <w:sz w:val="20"/>
    </w:rPr>
  </w:style>
  <w:style w:type="paragraph" w:styleId="Z">
    <w:name w:val="z-Начало формы"/>
    <w:basedOn w:val="Normal"/>
    <w:next w:val="Normal"/>
    <w:qFormat/>
    <w:pPr>
      <w:pBdr>
        <w:bottom w:val="single" w:sz="6" w:space="1" w:color="000000"/>
      </w:pBdr>
      <w:autoSpaceDE w:val="false"/>
      <w:spacing w:before="120" w:after="0"/>
      <w:jc w:val="center"/>
    </w:pPr>
    <w:rPr>
      <w:vanish/>
      <w:color w:val="000000"/>
      <w:sz w:val="16"/>
      <w:szCs w:val="16"/>
    </w:rPr>
  </w:style>
  <w:style w:type="paragraph" w:styleId="Z2">
    <w:name w:val="z-Конец формы"/>
    <w:basedOn w:val="Normal"/>
    <w:next w:val="Normal"/>
    <w:qFormat/>
    <w:pPr>
      <w:pBdr>
        <w:top w:val="single" w:sz="6" w:space="1" w:color="000000"/>
      </w:pBdr>
      <w:autoSpaceDE w:val="false"/>
      <w:spacing w:before="120" w:after="0"/>
      <w:jc w:val="center"/>
    </w:pPr>
    <w:rPr>
      <w:vanish/>
      <w:color w:val="000000"/>
      <w:sz w:val="16"/>
      <w:szCs w:val="16"/>
    </w:rPr>
  </w:style>
  <w:style w:type="paragraph" w:styleId="Footer">
    <w:name w:val="Footer"/>
    <w:basedOn w:val="Normal"/>
    <w:pPr>
      <w:tabs>
        <w:tab w:val="clear" w:pos="720"/>
        <w:tab w:val="center" w:pos="4677" w:leader="none"/>
        <w:tab w:val="right" w:pos="9355" w:leader="none"/>
      </w:tabs>
      <w:autoSpaceDE w:val="false"/>
      <w:spacing w:before="120" w:after="0"/>
    </w:pPr>
    <w:rPr>
      <w:rFonts w:ascii="Arial" w:hAnsi="Arial" w:eastAsia="Calibri" w:cs="Arial"/>
      <w:bCs/>
      <w:color w:val="000000"/>
      <w:sz w:val="20"/>
    </w:rPr>
  </w:style>
  <w:style w:type="paragraph" w:styleId="Subtitle">
    <w:name w:val="Subtitle"/>
    <w:basedOn w:val="Style20"/>
    <w:next w:val="TextBody"/>
    <w:qFormat/>
    <w:pPr>
      <w:autoSpaceDE w:val="true"/>
      <w:jc w:val="left"/>
    </w:pPr>
    <w:rPr>
      <w:rFonts w:ascii="Arial" w:hAnsi="Arial" w:eastAsia="Times New Roman" w:cs="Arial"/>
      <w:bCs w:val="false"/>
      <w:color w:val="808080"/>
      <w:sz w:val="20"/>
      <w:szCs w:val="20"/>
    </w:rPr>
  </w:style>
  <w:style w:type="paragraph" w:styleId="25">
    <w:name w:val="Основной текст 2"/>
    <w:basedOn w:val="Normal"/>
    <w:qFormat/>
    <w:pPr>
      <w:autoSpaceDE w:val="false"/>
      <w:spacing w:before="120" w:after="0"/>
    </w:pPr>
    <w:rPr>
      <w:color w:val="000000"/>
      <w:sz w:val="20"/>
      <w:szCs w:val="16"/>
    </w:rPr>
  </w:style>
  <w:style w:type="paragraph" w:styleId="34">
    <w:name w:val="Основной текст 3"/>
    <w:basedOn w:val="Normal"/>
    <w:qFormat/>
    <w:pPr>
      <w:autoSpaceDE w:val="false"/>
      <w:spacing w:before="120" w:after="0"/>
    </w:pPr>
    <w:rPr>
      <w:b/>
      <w:bCs/>
      <w:color w:val="000000"/>
      <w:szCs w:val="16"/>
    </w:rPr>
  </w:style>
  <w:style w:type="paragraph" w:styleId="117">
    <w:name w:val="Название объекта1"/>
    <w:basedOn w:val="Normal"/>
    <w:qFormat/>
    <w:pPr>
      <w:autoSpaceDE w:val="false"/>
      <w:spacing w:before="100" w:after="100"/>
    </w:pPr>
    <w:rPr>
      <w:rFonts w:ascii="Arial" w:hAnsi="Arial" w:eastAsia="Calibri" w:cs="Arial"/>
      <w:bCs/>
      <w:color w:val="000000"/>
      <w:sz w:val="20"/>
    </w:rPr>
  </w:style>
  <w:style w:type="paragraph" w:styleId="Style28">
    <w:name w:val="Заголовок"/>
    <w:basedOn w:val="Style16"/>
    <w:qFormat/>
    <w:pPr>
      <w:autoSpaceDE w:val="false"/>
      <w:spacing w:before="120" w:after="0"/>
    </w:pPr>
    <w:rPr>
      <w:rFonts w:eastAsia="Calibri"/>
      <w:b/>
      <w:iCs/>
      <w:sz w:val="22"/>
      <w:szCs w:val="16"/>
    </w:rPr>
  </w:style>
  <w:style w:type="paragraph" w:styleId="Style29">
    <w:name w:val="Источник"/>
    <w:basedOn w:val="Normal"/>
    <w:next w:val="Normal"/>
    <w:qFormat/>
    <w:pPr>
      <w:keepNext w:val="true"/>
      <w:autoSpaceDE w:val="false"/>
      <w:spacing w:before="120" w:after="0"/>
      <w:outlineLvl w:val="1"/>
    </w:pPr>
    <w:rPr>
      <w:rFonts w:eastAsia="Calibri"/>
      <w:bCs/>
      <w:i/>
      <w:color w:val="000000"/>
      <w:sz w:val="20"/>
      <w:szCs w:val="16"/>
    </w:rPr>
  </w:style>
  <w:style w:type="paragraph" w:styleId="26">
    <w:name w:val="Стиль2"/>
    <w:basedOn w:val="Heading2"/>
    <w:qFormat/>
    <w:pPr>
      <w:numPr>
        <w:ilvl w:val="0"/>
        <w:numId w:val="0"/>
      </w:numPr>
      <w:shd w:fill="FFFFFF" w:val="clear"/>
      <w:tabs>
        <w:tab w:val="clear" w:pos="720"/>
        <w:tab w:val="center" w:pos="4677" w:leader="none"/>
      </w:tabs>
      <w:spacing w:lineRule="auto" w:line="240" w:before="120" w:after="0"/>
      <w:jc w:val="left"/>
      <w:outlineLvl w:val="9"/>
    </w:pPr>
    <w:rPr>
      <w:rFonts w:ascii="Arial" w:hAnsi="Arial" w:eastAsia="Calibri" w:cs="Arial"/>
      <w:b w:val="false"/>
      <w:bCs/>
      <w:caps/>
      <w:color w:val="FFFFFF"/>
      <w:sz w:val="2"/>
      <w:szCs w:val="2"/>
      <w:lang w:val="en-US" w:eastAsia="en-US"/>
    </w:rPr>
  </w:style>
  <w:style w:type="paragraph" w:styleId="35">
    <w:name w:val="Основной текст с отступом 3"/>
    <w:basedOn w:val="Normal"/>
    <w:qFormat/>
    <w:pPr>
      <w:autoSpaceDE w:val="false"/>
      <w:spacing w:before="120" w:after="0"/>
      <w:ind w:firstLine="720"/>
    </w:pPr>
    <w:rPr>
      <w:color w:val="000000"/>
      <w:sz w:val="28"/>
      <w:szCs w:val="28"/>
    </w:rPr>
  </w:style>
  <w:style w:type="paragraph" w:styleId="TextBodyIndent">
    <w:name w:val="Body Text Indent"/>
    <w:basedOn w:val="Normal"/>
    <w:pPr>
      <w:autoSpaceDE w:val="false"/>
      <w:spacing w:before="120" w:after="0"/>
      <w:ind w:firstLine="708"/>
    </w:pPr>
    <w:rPr>
      <w:rFonts w:eastAsia="SimSun;宋体"/>
      <w:bCs/>
      <w:color w:val="000000"/>
      <w:sz w:val="20"/>
      <w:szCs w:val="24"/>
      <w:lang w:eastAsia="zh-CN"/>
    </w:rPr>
  </w:style>
  <w:style w:type="paragraph" w:styleId="91">
    <w:name w:val="заголовок 9"/>
    <w:basedOn w:val="Normal"/>
    <w:next w:val="Normal"/>
    <w:qFormat/>
    <w:pPr>
      <w:keepNext w:val="true"/>
      <w:autoSpaceDE w:val="false"/>
      <w:spacing w:before="120" w:after="0"/>
      <w:ind w:firstLine="567"/>
      <w:outlineLvl w:val="8"/>
    </w:pPr>
    <w:rPr>
      <w:rFonts w:ascii="Arial" w:hAnsi="Arial" w:eastAsia="Calibri" w:cs="Arial"/>
      <w:bCs/>
      <w:color w:val="000000"/>
      <w:sz w:val="20"/>
    </w:rPr>
  </w:style>
  <w:style w:type="paragraph" w:styleId="Style30">
    <w:name w:val="Маркированный список"/>
    <w:basedOn w:val="Normal"/>
    <w:qFormat/>
    <w:pPr>
      <w:tabs>
        <w:tab w:val="left" w:pos="720" w:leader="none"/>
      </w:tabs>
      <w:autoSpaceDE w:val="false"/>
      <w:spacing w:before="120" w:after="0"/>
      <w:ind w:left="720" w:hanging="360"/>
    </w:pPr>
    <w:rPr>
      <w:rFonts w:ascii="Arial" w:hAnsi="Arial" w:eastAsia="Calibri" w:cs="Arial"/>
      <w:bCs/>
      <w:color w:val="000000"/>
      <w:sz w:val="20"/>
    </w:rPr>
  </w:style>
  <w:style w:type="paragraph" w:styleId="Style31">
    <w:name w:val="Название объекта"/>
    <w:basedOn w:val="Normal"/>
    <w:next w:val="Normal"/>
    <w:qFormat/>
    <w:pPr>
      <w:autoSpaceDE w:val="false"/>
      <w:spacing w:before="120" w:after="0"/>
    </w:pPr>
    <w:rPr>
      <w:rFonts w:ascii="Arial" w:hAnsi="Arial" w:eastAsia="Calibri" w:cs="Arial"/>
      <w:bCs/>
      <w:color w:val="000000"/>
      <w:sz w:val="20"/>
    </w:rPr>
  </w:style>
  <w:style w:type="paragraph" w:styleId="27">
    <w:name w:val="Основной текст с отступом 2"/>
    <w:basedOn w:val="Normal"/>
    <w:qFormat/>
    <w:pPr>
      <w:autoSpaceDE w:val="false"/>
      <w:spacing w:before="100" w:after="100"/>
      <w:ind w:firstLine="567"/>
    </w:pPr>
    <w:rPr>
      <w:rFonts w:ascii="Arial" w:hAnsi="Arial" w:cs="Arial"/>
      <w:color w:val="000000"/>
      <w:sz w:val="20"/>
      <w:szCs w:val="24"/>
    </w:rPr>
  </w:style>
  <w:style w:type="paragraph" w:styleId="Style32">
    <w:name w:val="Сахалин"/>
    <w:basedOn w:val="Normal"/>
    <w:qFormat/>
    <w:pPr>
      <w:autoSpaceDE w:val="false"/>
      <w:spacing w:before="120" w:after="0"/>
    </w:pPr>
    <w:rPr>
      <w:rFonts w:ascii="Arial" w:hAnsi="Arial" w:eastAsia="Calibri" w:cs="Arial"/>
      <w:bCs/>
      <w:color w:val="000000"/>
      <w:sz w:val="20"/>
    </w:rPr>
  </w:style>
  <w:style w:type="paragraph" w:styleId="213">
    <w:name w:val="Основной текст 21"/>
    <w:basedOn w:val="Normal"/>
    <w:qFormat/>
    <w:pPr>
      <w:overflowPunct w:val="false"/>
      <w:autoSpaceDE w:val="false"/>
      <w:spacing w:before="120" w:after="0"/>
      <w:textAlignment w:val="baseline"/>
    </w:pPr>
    <w:rPr>
      <w:rFonts w:ascii="Arial" w:hAnsi="Arial" w:eastAsia="Calibri" w:cs="Arial"/>
      <w:bCs/>
      <w:color w:val="000000"/>
      <w:sz w:val="20"/>
    </w:rPr>
  </w:style>
  <w:style w:type="paragraph" w:styleId="42">
    <w:name w:val="Стиль4"/>
    <w:basedOn w:val="Heading3"/>
    <w:qFormat/>
    <w:pPr>
      <w:numPr>
        <w:ilvl w:val="0"/>
        <w:numId w:val="0"/>
      </w:numPr>
      <w:autoSpaceDE w:val="false"/>
      <w:spacing w:before="120" w:after="0"/>
      <w:outlineLvl w:val="9"/>
    </w:pPr>
    <w:rPr>
      <w:rFonts w:eastAsia="Calibri"/>
      <w:b w:val="false"/>
      <w:bCs/>
      <w:iCs/>
      <w:color w:val="0000FF"/>
      <w:sz w:val="20"/>
      <w:lang w:val="en-US" w:eastAsia="en-US"/>
    </w:rPr>
  </w:style>
  <w:style w:type="paragraph" w:styleId="51">
    <w:name w:val="Стиль5"/>
    <w:basedOn w:val="Contents3"/>
    <w:qFormat/>
    <w:pPr>
      <w:autoSpaceDE w:val="false"/>
      <w:spacing w:before="120" w:after="0"/>
      <w:ind w:left="480" w:hanging="0"/>
    </w:pPr>
    <w:rPr>
      <w:rFonts w:ascii="Arial" w:hAnsi="Arial" w:eastAsia="Calibri" w:cs="Arial"/>
      <w:bCs/>
      <w:i w:val="false"/>
      <w:iCs w:val="false"/>
      <w:color w:val="000000"/>
      <w:sz w:val="20"/>
      <w:lang w:val="en-US" w:eastAsia="en-US"/>
    </w:rPr>
  </w:style>
  <w:style w:type="paragraph" w:styleId="62">
    <w:name w:val="Стиль6"/>
    <w:basedOn w:val="Contents3"/>
    <w:qFormat/>
    <w:pPr>
      <w:autoSpaceDE w:val="false"/>
      <w:spacing w:before="120" w:after="0"/>
      <w:ind w:left="480" w:hanging="0"/>
    </w:pPr>
    <w:rPr>
      <w:rFonts w:ascii="Arial" w:hAnsi="Arial" w:eastAsia="Calibri" w:cs="Arial"/>
      <w:bCs/>
      <w:i w:val="false"/>
      <w:iCs w:val="false"/>
      <w:color w:val="0000FF"/>
      <w:sz w:val="20"/>
      <w:lang w:val="en-US" w:eastAsia="en-US"/>
    </w:rPr>
  </w:style>
  <w:style w:type="paragraph" w:styleId="Index1">
    <w:name w:val="Index 1"/>
    <w:basedOn w:val="Normal"/>
    <w:next w:val="Normal"/>
    <w:pPr>
      <w:autoSpaceDE w:val="false"/>
      <w:spacing w:before="120" w:after="0"/>
      <w:ind w:left="240" w:hanging="240"/>
    </w:pPr>
    <w:rPr>
      <w:rFonts w:ascii="Arial" w:hAnsi="Arial" w:eastAsia="Calibri" w:cs="Arial"/>
      <w:bCs/>
      <w:color w:val="000000"/>
      <w:sz w:val="20"/>
    </w:rPr>
  </w:style>
  <w:style w:type="paragraph" w:styleId="Style33">
    <w:name w:val="Заголовок-Раздел"/>
    <w:basedOn w:val="Heading1"/>
    <w:qFormat/>
    <w:pPr>
      <w:keepNext w:val="false"/>
      <w:numPr>
        <w:ilvl w:val="0"/>
        <w:numId w:val="0"/>
      </w:numPr>
      <w:pBdr>
        <w:top w:val="single" w:sz="4" w:space="5" w:color="DDD9C3"/>
        <w:left w:val="single" w:sz="4" w:space="5" w:color="DDD9C3"/>
        <w:bottom w:val="single" w:sz="4" w:space="5" w:color="DDD9C3"/>
        <w:right w:val="single" w:sz="4" w:space="5" w:color="DDD9C3"/>
      </w:pBdr>
      <w:shd w:fill="EEECE1" w:val="clear"/>
      <w:autoSpaceDE w:val="false"/>
      <w:spacing w:before="600" w:after="360"/>
      <w:ind w:left="340" w:right="340" w:firstLine="284"/>
      <w:outlineLvl w:val="9"/>
    </w:pPr>
    <w:rPr>
      <w:rFonts w:ascii="Arial" w:hAnsi="Arial" w:eastAsia="Calibri" w:cs="Arial"/>
      <w:shadow/>
      <w:color w:val="17365D"/>
      <w:spacing w:val="30"/>
      <w:kern w:val="0"/>
      <w:szCs w:val="22"/>
    </w:rPr>
  </w:style>
  <w:style w:type="paragraph" w:styleId="Style34">
    <w:name w:val="Заголовок-Подраздел"/>
    <w:basedOn w:val="Heading2"/>
    <w:qFormat/>
    <w:pPr>
      <w:keepNext w:val="false"/>
      <w:numPr>
        <w:ilvl w:val="0"/>
        <w:numId w:val="0"/>
      </w:numPr>
      <w:pBdr>
        <w:top w:val="single" w:sz="4" w:space="1" w:color="000000"/>
        <w:bottom w:val="single" w:sz="4" w:space="4" w:color="984806"/>
      </w:pBdr>
      <w:shd w:fill="auto" w:val="clear"/>
      <w:tabs>
        <w:tab w:val="clear" w:pos="720"/>
        <w:tab w:val="left" w:pos="2940" w:leader="none"/>
      </w:tabs>
      <w:autoSpaceDE w:val="false"/>
      <w:spacing w:lineRule="auto" w:line="240" w:before="360" w:after="360"/>
      <w:ind w:left="340" w:right="340" w:firstLine="284"/>
      <w:outlineLvl w:val="9"/>
    </w:pPr>
    <w:rPr>
      <w:rFonts w:ascii="Arial" w:hAnsi="Arial" w:eastAsia="Calibri" w:cs="Arial"/>
      <w:color w:val="984806"/>
      <w:spacing w:val="20"/>
      <w:szCs w:val="26"/>
    </w:rPr>
  </w:style>
  <w:style w:type="paragraph" w:styleId="Style35">
    <w:name w:val="Заголовок-Статья"/>
    <w:basedOn w:val="Heading3"/>
    <w:qFormat/>
    <w:pPr>
      <w:numPr>
        <w:ilvl w:val="0"/>
        <w:numId w:val="0"/>
      </w:numPr>
      <w:autoSpaceDE w:val="false"/>
      <w:spacing w:before="240" w:after="0"/>
      <w:outlineLvl w:val="9"/>
    </w:pPr>
    <w:rPr>
      <w:rFonts w:ascii="Arial" w:hAnsi="Arial" w:eastAsia="Calibri" w:cs="Arial"/>
      <w:b w:val="false"/>
      <w:color w:val="4C4C4C"/>
      <w:sz w:val="22"/>
      <w:szCs w:val="24"/>
    </w:rPr>
  </w:style>
  <w:style w:type="paragraph" w:styleId="Text">
    <w:name w:val="Text"/>
    <w:basedOn w:val="TextBody"/>
    <w:qFormat/>
    <w:pPr/>
    <w:rPr>
      <w:rFonts w:ascii="Arial" w:hAnsi="Arial" w:eastAsia="Calibri" w:cs="Arial"/>
    </w:rPr>
  </w:style>
  <w:style w:type="paragraph" w:styleId="Backlinks">
    <w:name w:val="backlinks"/>
    <w:basedOn w:val="Normal"/>
    <w:qFormat/>
    <w:pPr>
      <w:keepNext w:val="true"/>
      <w:autoSpaceDE w:val="false"/>
      <w:spacing w:before="120" w:after="0"/>
      <w:jc w:val="right"/>
    </w:pPr>
    <w:rPr>
      <w:rFonts w:ascii="Arial" w:hAnsi="Arial" w:eastAsia="Calibri" w:cs="Arial"/>
      <w:bCs/>
      <w:color w:val="808080"/>
      <w:sz w:val="20"/>
    </w:rPr>
  </w:style>
  <w:style w:type="paragraph" w:styleId="Copyright">
    <w:name w:val="copyright"/>
    <w:basedOn w:val="Normal"/>
    <w:qFormat/>
    <w:pPr>
      <w:spacing w:before="100" w:after="100"/>
      <w:jc w:val="left"/>
    </w:pPr>
    <w:rPr>
      <w:color w:val="000000"/>
      <w:szCs w:val="24"/>
    </w:rPr>
  </w:style>
  <w:style w:type="paragraph" w:styleId="Cite">
    <w:name w:val="cite"/>
    <w:basedOn w:val="Normal"/>
    <w:qFormat/>
    <w:pPr>
      <w:spacing w:before="100" w:after="100"/>
      <w:jc w:val="left"/>
    </w:pPr>
    <w:rPr>
      <w:color w:val="000000"/>
      <w:szCs w:val="24"/>
    </w:rPr>
  </w:style>
  <w:style w:type="paragraph" w:styleId="First">
    <w:name w:val="first"/>
    <w:basedOn w:val="Normal"/>
    <w:qFormat/>
    <w:pPr>
      <w:spacing w:before="100" w:after="100"/>
      <w:jc w:val="left"/>
    </w:pPr>
    <w:rPr>
      <w:color w:val="000000"/>
      <w:szCs w:val="24"/>
    </w:rPr>
  </w:style>
  <w:style w:type="paragraph" w:styleId="Bigger2">
    <w:name w:val="bigger2"/>
    <w:basedOn w:val="Normal"/>
    <w:qFormat/>
    <w:pPr>
      <w:spacing w:before="100" w:after="100"/>
      <w:jc w:val="left"/>
    </w:pPr>
    <w:rPr>
      <w:color w:val="000000"/>
      <w:szCs w:val="24"/>
    </w:rPr>
  </w:style>
  <w:style w:type="paragraph" w:styleId="Hji">
    <w:name w:val="hji"/>
    <w:basedOn w:val="Normal"/>
    <w:qFormat/>
    <w:pPr>
      <w:spacing w:before="100" w:after="100"/>
      <w:jc w:val="left"/>
    </w:pPr>
    <w:rPr>
      <w:color w:val="000000"/>
      <w:szCs w:val="24"/>
    </w:rPr>
  </w:style>
  <w:style w:type="paragraph" w:styleId="Number1art">
    <w:name w:val="number1art"/>
    <w:basedOn w:val="Normal"/>
    <w:qFormat/>
    <w:pPr>
      <w:shd w:fill="003E50" w:val="clear"/>
      <w:spacing w:lineRule="auto" w:line="288"/>
      <w:jc w:val="center"/>
    </w:pPr>
    <w:rPr>
      <w:rFonts w:ascii="Arial" w:hAnsi="Arial" w:cs="Arial"/>
      <w:b/>
      <w:bCs/>
      <w:color w:val="FFFFFF"/>
      <w:szCs w:val="24"/>
    </w:rPr>
  </w:style>
  <w:style w:type="paragraph" w:styleId="GE">
    <w:name w:val="GE_Заголовок"/>
    <w:basedOn w:val="Style26"/>
    <w:qFormat/>
    <w:pPr>
      <w:shd w:fill="FF0000" w:val="clear"/>
      <w:autoSpaceDE w:val="true"/>
      <w:spacing w:before="0" w:after="0"/>
      <w:ind w:firstLine="697"/>
      <w:outlineLvl w:val="1"/>
    </w:pPr>
    <w:rPr>
      <w:rFonts w:ascii="Times New Roman" w:hAnsi="Times New Roman" w:eastAsia="Times New Roman" w:cs="Times New Roman"/>
      <w:color w:val="FFFFFF"/>
      <w:sz w:val="24"/>
    </w:rPr>
  </w:style>
  <w:style w:type="paragraph" w:styleId="GE1">
    <w:name w:val="GE_Подзаголовок"/>
    <w:basedOn w:val="116"/>
    <w:qFormat/>
    <w:pPr>
      <w:autoSpaceDE w:val="true"/>
      <w:spacing w:before="0" w:after="120"/>
      <w:ind w:left="3402" w:firstLine="697"/>
      <w:outlineLvl w:val="2"/>
    </w:pPr>
    <w:rPr>
      <w:rFonts w:ascii="Times New Roman" w:hAnsi="Times New Roman" w:eastAsia="Times New Roman" w:cs="Times New Roman"/>
      <w:b/>
      <w:i/>
      <w:iCs/>
      <w:color w:val="000000"/>
      <w:sz w:val="20"/>
    </w:rPr>
  </w:style>
  <w:style w:type="paragraph" w:styleId="GE2">
    <w:name w:val="GE_Текст"/>
    <w:basedOn w:val="Normal"/>
    <w:qFormat/>
    <w:pPr>
      <w:ind w:firstLine="720"/>
    </w:pPr>
    <w:rPr>
      <w:color w:val="000000"/>
      <w:szCs w:val="24"/>
    </w:rPr>
  </w:style>
  <w:style w:type="paragraph" w:styleId="NTVtext">
    <w:name w:val="NTV_text"/>
    <w:basedOn w:val="Normal"/>
    <w:qFormat/>
    <w:pPr>
      <w:spacing w:lineRule="exact" w:line="240"/>
      <w:ind w:firstLine="340"/>
    </w:pPr>
    <w:rPr>
      <w:rFonts w:ascii="Verdana" w:hAnsi="Verdana" w:eastAsia="Times New Roman" w:cs="Verdana"/>
      <w:color w:val="000000"/>
      <w:sz w:val="20"/>
      <w:lang w:val="en-US" w:bidi="en-US"/>
    </w:rPr>
  </w:style>
  <w:style w:type="paragraph" w:styleId="NTVtitle">
    <w:name w:val="NTV_title"/>
    <w:basedOn w:val="Normal"/>
    <w:qFormat/>
    <w:pPr>
      <w:keepNext w:val="true"/>
      <w:keepLines/>
      <w:tabs>
        <w:tab w:val="clear" w:pos="720"/>
        <w:tab w:val="right" w:pos="9639" w:leader="dot"/>
      </w:tabs>
      <w:spacing w:before="120" w:after="0"/>
      <w:ind w:right="851" w:hanging="0"/>
      <w:jc w:val="left"/>
    </w:pPr>
    <w:rPr>
      <w:rFonts w:ascii="Verdana" w:hAnsi="Verdana" w:eastAsia="Times New Roman" w:cs="Verdana"/>
      <w:b/>
      <w:color w:val="000000"/>
      <w:sz w:val="20"/>
      <w:lang w:val="en-US" w:eastAsia="en-US" w:bidi="en-US"/>
    </w:rPr>
  </w:style>
  <w:style w:type="paragraph" w:styleId="NTVcovertitle">
    <w:name w:val="NTV_cover_title"/>
    <w:basedOn w:val="NTVtitle"/>
    <w:next w:val="Normal"/>
    <w:qFormat/>
    <w:pPr>
      <w:spacing w:before="0" w:after="0"/>
      <w:outlineLvl w:val="0"/>
    </w:pPr>
    <w:rPr/>
  </w:style>
  <w:style w:type="paragraph" w:styleId="NTVcovertext">
    <w:name w:val="NTV_cover_text"/>
    <w:basedOn w:val="Normal"/>
    <w:qFormat/>
    <w:pPr>
      <w:keepLines/>
      <w:ind w:left="540" w:hanging="0"/>
      <w:jc w:val="left"/>
    </w:pPr>
    <w:rPr>
      <w:rFonts w:ascii="Verdana" w:hAnsi="Verdana" w:eastAsia="Times New Roman" w:cs="Verdana"/>
      <w:color w:val="000000"/>
      <w:sz w:val="20"/>
      <w:lang w:val="en-US" w:eastAsia="en-US" w:bidi="en-US"/>
    </w:rPr>
  </w:style>
  <w:style w:type="paragraph" w:styleId="NTVtextreference">
    <w:name w:val="NTV_text_reference"/>
    <w:basedOn w:val="Normal"/>
    <w:qFormat/>
    <w:pPr>
      <w:keepNext w:val="true"/>
      <w:jc w:val="left"/>
    </w:pPr>
    <w:rPr>
      <w:rFonts w:ascii="Verdana" w:hAnsi="Verdana" w:eastAsia="Times New Roman" w:cs="Verdana"/>
      <w:b/>
      <w:i/>
      <w:color w:val="000000"/>
      <w:sz w:val="20"/>
      <w:lang w:val="en-US" w:eastAsia="en-US" w:bidi="en-US"/>
    </w:rPr>
  </w:style>
  <w:style w:type="paragraph" w:styleId="Style36">
    <w:name w:val="Без интервала"/>
    <w:basedOn w:val="Normal"/>
    <w:qFormat/>
    <w:pPr>
      <w:jc w:val="left"/>
    </w:pPr>
    <w:rPr>
      <w:rFonts w:ascii="Calibri" w:hAnsi="Calibri" w:eastAsia="Times New Roman" w:cs="Calibri"/>
      <w:color w:val="000000"/>
      <w:szCs w:val="32"/>
      <w:lang w:val="en-US" w:bidi="en-US"/>
    </w:rPr>
  </w:style>
  <w:style w:type="paragraph" w:styleId="28">
    <w:name w:val="Цитата 2"/>
    <w:basedOn w:val="Normal"/>
    <w:next w:val="Normal"/>
    <w:qFormat/>
    <w:pPr>
      <w:jc w:val="left"/>
    </w:pPr>
    <w:rPr>
      <w:rFonts w:ascii="Calibri" w:hAnsi="Calibri" w:eastAsia="Times New Roman" w:cs="Calibri"/>
      <w:i/>
      <w:color w:val="000000"/>
      <w:szCs w:val="24"/>
      <w:lang w:val="en-US" w:bidi="en-US"/>
    </w:rPr>
  </w:style>
  <w:style w:type="paragraph" w:styleId="Style37">
    <w:name w:val="Выделенная цитата"/>
    <w:basedOn w:val="Normal"/>
    <w:next w:val="Normal"/>
    <w:qFormat/>
    <w:pPr>
      <w:ind w:left="720" w:right="720" w:hanging="0"/>
      <w:jc w:val="left"/>
    </w:pPr>
    <w:rPr>
      <w:rFonts w:ascii="Calibri" w:hAnsi="Calibri" w:eastAsia="Times New Roman" w:cs="Calibri"/>
      <w:b/>
      <w:i/>
      <w:color w:val="000000"/>
      <w:szCs w:val="22"/>
      <w:lang w:val="en-US" w:bidi="en-US"/>
    </w:rPr>
  </w:style>
  <w:style w:type="paragraph" w:styleId="Style38">
    <w:name w:val="Заголовок оглавления"/>
    <w:basedOn w:val="Heading1"/>
    <w:next w:val="Normal"/>
    <w:qFormat/>
    <w:pPr>
      <w:numPr>
        <w:ilvl w:val="0"/>
        <w:numId w:val="0"/>
      </w:numPr>
      <w:jc w:val="left"/>
      <w:outlineLvl w:val="9"/>
    </w:pPr>
    <w:rPr>
      <w:rFonts w:ascii="Cambria" w:hAnsi="Cambria" w:eastAsia="Times New Roman" w:cs="Cambria"/>
      <w:bCs/>
      <w:color w:val="000000"/>
      <w:kern w:val="2"/>
      <w:sz w:val="32"/>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Шаблон мониторинга_la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57:00Z</dcterms:created>
  <dc:creator>pimenova</dc:creator>
  <dc:description/>
  <cp:keywords/>
  <dc:language>en-US</dc:language>
  <cp:lastModifiedBy>arm25</cp:lastModifiedBy>
  <cp:lastPrinted>2007-01-24T21:23:00Z</cp:lastPrinted>
  <dcterms:modified xsi:type="dcterms:W3CDTF">2011-10-27T09:57:00Z</dcterms:modified>
  <cp:revision>2</cp:revision>
  <dc:subject/>
  <dc:title>Российские СМИ об МЧС</dc:title>
</cp:coreProperties>
</file>